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а депутатов  города Фряз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_____________                                                                             № 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испол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города Фрязино</w:t>
      </w:r>
    </w:p>
    <w:p>
      <w:pPr>
        <w:pStyle w:val="Normal"/>
        <w:jc w:val="both"/>
        <w:rPr/>
      </w:pPr>
      <w:r>
        <w:rPr>
          <w:sz w:val="28"/>
          <w:szCs w:val="28"/>
        </w:rPr>
        <w:t>за 201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об исполнении бюджета города Фрязино за 2014 год, представленный администрацией города Фрязино, на основании ст.23 Устава городского округа Фрязино Моск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вет депутатов</w:t>
      </w:r>
      <w:r>
        <w:rPr>
          <w:b/>
          <w:sz w:val="28"/>
          <w:szCs w:val="28"/>
        </w:rPr>
        <w:t xml:space="preserve"> р е ш и 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  отчет об исполнении бюджета города Фрязино за 2014 год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в сумме 1550913,3 тыс. рублей, по расходам в сумме 1605902,4 тыс. рублей с превышением расходов над доходами (дефицит бюджета города Фрязино) в сумме 54989,1 тыс. рублей, по источникам финансирования дефицита бюджета в сумме 54989,1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сполнение доходов бюджета города Фрязино за 2014 год по кодам видов доходов, подвидов доходов, классификации операций сектора государственного управления (приложение 1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сполнение доходов бюджета города Фрязино за 2014 год по кодам классификации доходов бюджета (приложение 2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сполнение расходов бюджета города Фрязино за 2014 год по разделам, подразделам классификации расходов бюджета (приложение 3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сполнение расходов бюджета города Фрязино за 2014 год по ведомственной структуре расходов (приложение 4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расходов бюджета города Фрязино за 2014 год по целевым статьям (муниципальным программам города Фрязино и непрограммным направлениям деятельности), группам и подгруппам видов расходов классификации расходов бюджетов (приложение 5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сполнение источников финансирования дефицита бюджета города Фрязино за 2014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(приложение 6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сполнение источников финансирования дефицита бюджета города Фрязино за 2014 год по кодам классификации источников финансирования дефицитов бюджетов (приложение 7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рограммы муниципальных внутренних заимствований городского округа Фрязино за 2014 год (приложение 8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рограммы муниципальных гарантий городского округа Фрязино за 2014 год (приложение 9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ьзовании бюджетных ассигнований резервного фонда администрации города Фрязино за 2014 год (приложение 10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печатном средстве массовой информации, распространяемом на территории городского округа Фрязино Москов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0"/>
        <w:rPr/>
      </w:pPr>
      <w:r>
        <w:rPr/>
        <w:t xml:space="preserve">Глава города                                                 </w:t>
        <w:tab/>
        <w:tab/>
        <w:t xml:space="preserve">                    В.В. Ухалкин </w:t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  <w:t>Разослано: Ухалкину, Сергееву, Котову, Панченко, Кузнецо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964" w:footer="709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"/>
    <w:basedOn w:val="Normal"/>
    <w:qFormat/>
    <w:pPr>
      <w:widowControl w:val="false"/>
      <w:autoSpaceDE w:val="false"/>
      <w:ind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3:09:00Z</dcterms:created>
  <dc:creator>Name</dc:creator>
  <dc:description/>
  <cp:keywords/>
  <dc:language>en-US</dc:language>
  <cp:lastModifiedBy>Kuznecov</cp:lastModifiedBy>
  <cp:lastPrinted>2013-04-19T14:54:00Z</cp:lastPrinted>
  <dcterms:modified xsi:type="dcterms:W3CDTF">2015-03-23T13:49:00Z</dcterms:modified>
  <cp:revision>16</cp:revision>
  <dc:subject/>
  <dc:title>РЕШЕНИЕ</dc:title>
</cp:coreProperties>
</file>