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ЛАВА ГОРОДСКОГО ОКРУГ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>11</w:t>
      </w:r>
      <w:r>
        <w:rPr>
          <w:sz w:val="28"/>
        </w:rPr>
        <w:t>.0</w:t>
      </w:r>
      <w:r>
        <w:rPr>
          <w:sz w:val="28"/>
          <w:lang w:val="en-US"/>
        </w:rPr>
        <w:t>4</w:t>
      </w:r>
      <w:r>
        <w:rPr>
          <w:sz w:val="28"/>
        </w:rPr>
        <w:t xml:space="preserve">.2018 № </w:t>
      </w:r>
      <w:r>
        <w:rPr>
          <w:sz w:val="28"/>
          <w:lang w:val="en-US"/>
        </w:rPr>
        <w:t>207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ind w:right="4818" w:hanging="0"/>
        <w:jc w:val="both"/>
        <w:rPr/>
      </w:pPr>
      <w:r>
        <w:rPr>
          <w:bCs/>
          <w:sz w:val="28"/>
          <w:szCs w:val="28"/>
        </w:rPr>
        <w:t>О присвоении наименования элементу планировочной структуры, расположенному в городе Фрязино городского округа Фрязино Московской области</w:t>
      </w:r>
    </w:p>
    <w:p>
      <w:pPr>
        <w:pStyle w:val="Normal"/>
        <w:widowControl w:val="false"/>
        <w:suppressAutoHyphens w:val="false"/>
        <w:ind w:right="56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false"/>
        <w:ind w:right="48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Руководствуясь Законом Московской области от 26.12.2017 № 241/2017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 и Законом Московской области от 26.12.2017 № 242/2017-ОЗ «О внесении изменений в Закон Московской области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в соответствии с Положением о присвоении, изменении, аннулировании адресов на территории городского округа Фрязино Московской области, утвержденным постановлением администрации города Фрязино от 07.05.2015 № 251, на основании Устава городского округа Фрязино и распоряжения Главы городского округа Фрязино от 22.03.2018 № 60р «О плановой инвентаризации адресов объектов недвижимости на территории городского округа Фрязино и внесении сведений об отсутствующих адресах в федеральную информационную адресную систему»</w:t>
      </w:r>
    </w:p>
    <w:p>
      <w:pPr>
        <w:pStyle w:val="Normal"/>
        <w:suppressAutoHyphens w:val="false"/>
        <w:jc w:val="center"/>
        <w:rPr>
          <w:spacing w:val="100"/>
        </w:rPr>
      </w:pPr>
      <w:r>
        <w:rPr>
          <w:b/>
          <w:bCs/>
          <w:spacing w:val="1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4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ить элементу планировочной структуры, расположенному в городе Фрязино городского округа Фрязино Московской области вблизи проезда Котельного согласно прилагаемой схеме (приложение 1), наименование – территория СНТ «Восход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0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ить элементу улично-дорожной сети, расположенному на территории СНТ «Восход» согласно прилагаемой схеме (приложение 1), наименование: Котельный проез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ить объектам адресации, земельным участкам территории СНТ «Восход»,  адрес в соответствии с приложением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25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Управлению архитектуры и строительства администрации города Фрязино разместить в государственном адресном реестре информацию о присвоении наименования элементу планировочной структуры – территория СНТ «Восход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4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ннулировать в федеральной информационной адресной системе (дата актуализации записи 14.09.2011), адрес объекта адресации по реквизиту, не соответствующего Приказу Минфина России от 05.11.2015 № 171н, имеющего уникальный номер адреса объекта адресации в Государственном адресном реестре </w:t>
      </w:r>
      <w:r>
        <w:rPr>
          <w:bCs/>
          <w:sz w:val="28"/>
          <w:szCs w:val="28"/>
        </w:rPr>
        <w:t>8299daa1-578e-4f5b-b971-de7f6ad098a1</w:t>
      </w:r>
      <w:r>
        <w:rPr>
          <w:sz w:val="28"/>
          <w:szCs w:val="28"/>
        </w:rPr>
        <w:t>: Российская Федерация, Московская обл., г.о. Фрязино, г. Фрязино, территория Восход ПСК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eastAsia="ar-SA"/>
        </w:rPr>
        <w:t xml:space="preserve">астоящее постановление подлежит опубликованию </w:t>
      </w:r>
      <w:r>
        <w:rPr>
          <w:bCs/>
          <w:color w:val="000000"/>
          <w:sz w:val="28"/>
          <w:szCs w:val="28"/>
          <w:lang w:eastAsia="ar-SA"/>
        </w:rPr>
        <w:t xml:space="preserve">в печатном средстве массовой информации, распространяемом на территории городского округа Фрязино Московской области и размещению на официальном сайте </w:t>
      </w:r>
      <w:r>
        <w:rPr>
          <w:bCs/>
          <w:sz w:val="28"/>
          <w:szCs w:val="28"/>
          <w:lang w:eastAsia="ar-SA"/>
        </w:rPr>
        <w:t>городского округа Фрязино Московской области</w:t>
      </w:r>
      <w:r>
        <w:rPr>
          <w:bCs/>
          <w:color w:val="000000"/>
          <w:sz w:val="28"/>
          <w:szCs w:val="28"/>
          <w:lang w:eastAsia="ar-SA"/>
        </w:rPr>
        <w:t xml:space="preserve">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постоянному хранению в муниципальном архиве администрации города Фрязи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1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архитектуры и строительства Илларионова В.Г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 обязанности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ru-RU"/>
        </w:rPr>
        <w:t xml:space="preserve">Главы городского округа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.Н. Зверев</w:t>
      </w:r>
    </w:p>
    <w:sectPr>
      <w:type w:val="nextPage"/>
      <w:pgSz w:w="11906" w:h="16838"/>
      <w:pgMar w:left="1418" w:right="567" w:gutter="0" w:header="0" w:top="125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1">
    <w:name w:val="Знак Знак3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32">
    <w:name w:val=" Знак Знак3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41">
    <w:name w:val=" Знак Знак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2:40:00Z</dcterms:created>
  <dc:creator>Admin</dc:creator>
  <dc:description/>
  <cp:keywords/>
  <dc:language>en-US</dc:language>
  <cp:lastModifiedBy>Ломова</cp:lastModifiedBy>
  <cp:lastPrinted>2018-04-09T10:27:00Z</cp:lastPrinted>
  <dcterms:modified xsi:type="dcterms:W3CDTF">2018-04-12T08:20:00Z</dcterms:modified>
  <cp:revision>8</cp:revision>
  <dc:subject/>
  <dc:title/>
</cp:coreProperties>
</file>