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uppressAutoHyphens w:val="false"/>
        <w:spacing w:lineRule="atLeast" w:line="100"/>
        <w:ind w:right="45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spacing w:lineRule="atLeast" w:line="100"/>
        <w:ind w:right="45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5387" w:leader="none"/>
          <w:tab w:val="left" w:pos="9781" w:leader="none"/>
        </w:tabs>
        <w:suppressAutoHyphens w:val="false"/>
        <w:ind w:right="-2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ГЛАВА ГОРОДА ФРЯЗИНО</w:t>
      </w:r>
    </w:p>
    <w:p>
      <w:pPr>
        <w:pStyle w:val="Normal"/>
        <w:widowControl/>
        <w:tabs>
          <w:tab w:val="clear" w:pos="708"/>
          <w:tab w:val="left" w:pos="5387" w:leader="none"/>
          <w:tab w:val="left" w:pos="9781" w:leader="none"/>
        </w:tabs>
        <w:suppressAutoHyphens w:val="false"/>
        <w:ind w:right="-2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СТАНОВЛЕНИЕ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т 15.02.2017 № 97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spacing w:lineRule="atLeast" w:line="100"/>
        <w:ind w:right="4534" w:hanging="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spacing w:lineRule="atLeast" w:line="100"/>
        <w:ind w:right="45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spacing w:lineRule="atLeast" w:line="100"/>
        <w:ind w:right="45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Главы города от 01.11.2016 № 738 «Об утверждении муниципальной программы городского округа Фрязино Московской области «Безопасность города Фрязино на 2017-2021 годы» 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городского округа Фрязино Московской области, 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 (с изменениями, внесенными постановлением администрации города от 23.12.2013 № 744, постановлениями Главы города от 15.06.2016 №395, от 30.09.2016 № 664)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lineRule="atLeast" w:line="100" w:before="40" w:after="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Главы города от 01.11.2016 № 738 «Об утверждении муниципальной программы городского округа Фрязино Московской области «Безопасность города Фрязино на 2017-2021 годы» (с изменениями, внесенными постановлением Главы города от 26.01.2017 № 41):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Раздел 10.2 «Перечень мероприятий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en-US"/>
        </w:rPr>
        <w:t>Снижение рисков и смягчение последствий чрезвычайных ситуаций природного и техногенного характера, обеспечение первичных мер пожарной безопасности и безопасности на водных объектах</w:t>
      </w:r>
      <w:r>
        <w:rPr>
          <w:rFonts w:cs="Times New Roman" w:ascii="Times New Roman" w:hAnsi="Times New Roman"/>
          <w:sz w:val="28"/>
          <w:szCs w:val="28"/>
        </w:rPr>
        <w:t>» муниципальной программы городского округа Фрязино Московской области «Безопасность города Фрязино на 2017-2021 годы» изложить в редакции, согласно приложения 1 к настоящему постановлению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Раздел 12.3 «Перечень </w:t>
      </w:r>
      <w:r>
        <w:rPr>
          <w:sz w:val="28"/>
          <w:szCs w:val="28"/>
        </w:rPr>
        <w:t xml:space="preserve">мероприятий подпрограмм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еспечение мероприятий гражданской обороны города Фрязино» муниципальной программы городского округа Фрязино Московской области </w:t>
      </w:r>
      <w:r>
        <w:rPr>
          <w:rFonts w:cs="Times New Roman" w:ascii="Times New Roman" w:hAnsi="Times New Roman"/>
          <w:sz w:val="28"/>
          <w:szCs w:val="28"/>
        </w:rPr>
        <w:t>«Безопасность города Фрязино на 2017-2021 годы» изложить в редакции, согласно приложения 2 к настоящему постановлению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возложить на </w:t>
        <w:br/>
        <w:t xml:space="preserve">заместителя главы администрации - начальника управления безопасности </w:t>
        <w:br/>
        <w:t>Зверева М.Н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356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города </w:t>
        <w:tab/>
        <w:tab/>
        <w:t>С.Ш. Цакаев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lineRule="atLeast" w:line="1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lineRule="atLeast" w:line="1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41:00Z</dcterms:created>
  <dc:creator>Антонина</dc:creator>
  <dc:description/>
  <cp:keywords/>
  <dc:language>en-US</dc:language>
  <cp:lastModifiedBy>Ломова</cp:lastModifiedBy>
  <dcterms:modified xsi:type="dcterms:W3CDTF">2017-02-20T07:46:00Z</dcterms:modified>
  <cp:revision>6</cp:revision>
  <dc:subject/>
  <dc:title>О внесении изменений в постановление Главы города от 01</dc:title>
</cp:coreProperties>
</file>