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496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</w:t>
      </w:r>
      <w:r>
        <w:rPr>
          <w:rFonts w:cs="Times New Roman" w:ascii="Times New Roman" w:hAnsi="Times New Roman"/>
          <w:sz w:val="28"/>
          <w:szCs w:val="28"/>
          <w:u w:val="single"/>
        </w:rPr>
        <w:t>15.12.2017</w:t>
      </w:r>
      <w:r>
        <w:rPr>
          <w:rFonts w:cs="Times New Roman" w:ascii="Times New Roman" w:hAnsi="Times New Roman"/>
          <w:sz w:val="28"/>
          <w:szCs w:val="28"/>
        </w:rPr>
        <w:t>__ № _</w:t>
      </w:r>
      <w:r>
        <w:rPr>
          <w:rFonts w:cs="Times New Roman" w:ascii="Times New Roman" w:hAnsi="Times New Roman"/>
          <w:sz w:val="28"/>
          <w:szCs w:val="28"/>
          <w:u w:val="single"/>
        </w:rPr>
        <w:t>911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tabs>
          <w:tab w:val="clear" w:pos="708"/>
          <w:tab w:val="left" w:pos="1418" w:leader="none"/>
          <w:tab w:val="left" w:pos="3686" w:leader="none"/>
          <w:tab w:val="left" w:pos="751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686" w:leader="none"/>
          <w:tab w:val="left" w:pos="7513" w:leader="none"/>
        </w:tabs>
        <w:spacing w:lineRule="auto" w:line="240" w:before="0" w:after="0"/>
        <w:ind w:left="3810" w:hanging="381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городского округа Фрязин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ультура города Фрязино» на 2017 – 2021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городского округа Фрязино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льтура города Фрязино» на 2017- 2021 годы</w:t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1134"/>
        <w:gridCol w:w="1276"/>
        <w:gridCol w:w="992"/>
        <w:gridCol w:w="992"/>
        <w:gridCol w:w="1134"/>
        <w:gridCol w:w="1134"/>
      </w:tblGrid>
      <w:tr>
        <w:trPr>
          <w:trHeight w:val="32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  <w:br/>
              <w:t xml:space="preserve">программы  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городского округа Фрязино Московской области «Культура города Фрязино» на </w:t>
              <w:br/>
              <w:t xml:space="preserve">2017 – 2021 годы </w:t>
            </w:r>
          </w:p>
        </w:tc>
      </w:tr>
      <w:tr>
        <w:trPr>
          <w:trHeight w:val="1453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Цели муниципальной   </w:t>
              <w:br/>
              <w:t xml:space="preserve">программы                   </w:t>
            </w:r>
          </w:p>
        </w:tc>
        <w:tc>
          <w:tcPr>
            <w:tcW w:w="66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роли культуры в решении перспективных задач социально- экономического развития города, обеспечение творческого и технологического совершенствования культурной сферы, усиление ее роли в воспитании, просвещении и обеспечении досуга населения города </w:t>
            </w:r>
          </w:p>
        </w:tc>
      </w:tr>
      <w:tr>
        <w:trPr>
          <w:trHeight w:val="273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муниципальной   </w:t>
              <w:br/>
              <w:t xml:space="preserve">программы                  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  развитие народного, театрального творчества, филармоническ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здание условий для сохранения и развития традиций народного декоративно-  прикладного творчества, поддержка и развитие театрального искусства, филармонической деятельности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  создание музея отечественной электроники и фотоники, развитие культурно- просветительской деятельности, сохранение, использование, популяризация объектов культурного наслед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амятников истории и культуры)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иление культурно- просветительской деятельности с целью сохранения культурного наследия, уважения к истории города, нравственного, патриотического и гражданского воспитан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держка и развитие творческой молодежи, детей и подростк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тодов работы с молодежью, детьми и подростками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ышение квалификации руководителей и специалистов учреждений культуры города Фрязи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ышения качества услуг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териально-  технической базы и творческого уровня коллективов в учреждениях культуры и досуга (благоустройство территории, развитие концертной деятельности, инновационное развитие учреждений культуры, открытие новых центров по работе с пенсионерами и ветеранами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 создание нового парка муниципального учреждения «Культурный центр города Фрязино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 развитие туристического комплекс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  реализация программы проведения городских и других культурно -  массовых мероприятий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ровня проведения культурно-массовых мероприятий для организации досуга населения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 культурно-досуговых учреждений города Фрязино;</w:t>
            </w:r>
          </w:p>
        </w:tc>
      </w:tr>
      <w:tr>
        <w:trPr>
          <w:trHeight w:val="394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ершенствование системы библиотечно- информационного обслуживания и укрепление материально- технической базы библиотек город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 создание электронной библиотеки, автоматизация процессов комплектования и обработки фонда, обслуживания посетителей, ведение  электронного каталог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оздание умной электронной библиотеки им. В.А.Котельников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 повышение квалификации специалистов библиотек города Фрязино</w:t>
            </w:r>
            <w:r>
              <w:rPr/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 обеспечение деятельности  библиотек города Фрязин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 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ание условий для обеспечения управленческих функций в сфере культуры, координирования деятельности и бухгалтерского  сопровождения учреждений культуры.</w:t>
            </w:r>
          </w:p>
        </w:tc>
      </w:tr>
      <w:tr>
        <w:trPr>
          <w:trHeight w:val="32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Координатор муниципальной программы                  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-  начальник управления социально- культурного развития, молодежной политики и спорта В.М.Кожевников</w:t>
            </w:r>
          </w:p>
        </w:tc>
      </w:tr>
      <w:tr>
        <w:trPr>
          <w:trHeight w:val="32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Муниципальный заказчик  муниципальной программы   </w:t>
            </w:r>
          </w:p>
        </w:tc>
        <w:tc>
          <w:tcPr>
            <w:tcW w:w="66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Управление культуры, физической культуры и спорта администрации города Фрязино</w:t>
            </w:r>
          </w:p>
        </w:tc>
      </w:tr>
      <w:tr>
        <w:trPr>
          <w:trHeight w:val="61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68" w:hanging="0"/>
              <w:rPr/>
            </w:pPr>
            <w:r>
              <w:rPr>
                <w:sz w:val="24"/>
                <w:szCs w:val="24"/>
              </w:rPr>
              <w:t xml:space="preserve">Сроки реализации муниципальной программы   </w:t>
            </w:r>
          </w:p>
        </w:tc>
        <w:tc>
          <w:tcPr>
            <w:tcW w:w="66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17- 2021 годы</w:t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подпрограмм        </w:t>
            </w:r>
          </w:p>
        </w:tc>
        <w:tc>
          <w:tcPr>
            <w:tcW w:w="66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  организация досуга и предоставление услуг организаций культуры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-  библиотечное обслуживание населения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  создание условий для реализации муниципальной программы.</w:t>
            </w:r>
          </w:p>
        </w:tc>
      </w:tr>
      <w:tr>
        <w:trPr>
          <w:trHeight w:val="320" w:hRule="atLeast"/>
        </w:trPr>
        <w:tc>
          <w:tcPr>
            <w:tcW w:w="305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Источники финансирования муниципальной программы, в том числе по годам:      </w:t>
            </w:r>
          </w:p>
        </w:tc>
        <w:tc>
          <w:tcPr>
            <w:tcW w:w="6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15" w:hRule="atLeast"/>
        </w:trPr>
        <w:tc>
          <w:tcPr>
            <w:tcW w:w="30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30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763,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2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  <w:r>
              <w:rPr>
                <w:bCs/>
                <w:sz w:val="22"/>
                <w:szCs w:val="22"/>
              </w:rPr>
              <w:t>9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56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79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4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Cs/>
                <w:sz w:val="22"/>
                <w:szCs w:val="22"/>
              </w:rPr>
              <w:t>124695,0</w:t>
            </w:r>
          </w:p>
        </w:tc>
      </w:tr>
      <w:tr>
        <w:trPr>
          <w:trHeight w:val="320" w:hRule="atLeast"/>
        </w:trPr>
        <w:tc>
          <w:tcPr>
            <w:tcW w:w="3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           </w:t>
              <w:br/>
              <w:t xml:space="preserve">города Фрязино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141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9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58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79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4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Cs/>
                <w:sz w:val="22"/>
                <w:szCs w:val="22"/>
              </w:rPr>
              <w:t>112695,0</w:t>
            </w:r>
          </w:p>
        </w:tc>
      </w:tr>
      <w:tr>
        <w:trPr/>
        <w:tc>
          <w:tcPr>
            <w:tcW w:w="3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4,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7931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3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3435,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>00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</w:t>
            </w:r>
          </w:p>
        </w:tc>
      </w:tr>
      <w:tr>
        <w:trPr>
          <w:trHeight w:val="32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Планируемые результаты  реализации муниципальной программы                  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Доля объектов культурного наследия, находящихся в муниципальной собственности, требующих консервации и реставрации в общем количестве объектов культурного наследия города достигнет нулевого значения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се объекты культурного наследия будут оформлены охранные обязательства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Уровень фактической обеспеченности библиотеками от нормативной потребности достигнет 66%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Уровень фактической обеспеченности клубами и учреждениями клубного типа от нормативной потребности достигнет 100%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Количество предоставляемых библиотеками услуг в электронном виде увеличится на 100%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 библиографических записей в электронном каталоге библиотек достигнет 20% в год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Количество читателей  городских библиотек  увеличится на 0,5 % от базового значения, которое составляет 17 тысяч читателей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Количество посещений театрально-концертных мероприятий увеличится на 8 %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Количество временных выставочных проектов в городском музее увеличится на 100%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Создание музея</w:t>
            </w:r>
            <w:r>
              <w:rPr>
                <w:bCs/>
                <w:sz w:val="24"/>
                <w:szCs w:val="24"/>
              </w:rPr>
              <w:t xml:space="preserve"> отечественной электроники и фотоники</w:t>
            </w:r>
            <w:r>
              <w:rPr>
                <w:sz w:val="24"/>
                <w:szCs w:val="24"/>
              </w:rPr>
              <w:t>, и сайта музея  в сети Интернет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личество посещений музейных учреждений на 1 жителя в год достигнет 0,53. 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едставленных  зрителю музейных предметов в общем количестве музейных предметов достигнет 50%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Количество стипендиатов, лауреатов городских премий среди выдающихся деятелей культуры и искусства и молодых талантливых авторов города Фрязино достигнет 17 человек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Доля учреждений культуры, здания которых находятся в аварийном состоянии или требуют капитального ремонта в общем количестве учреждений культуры достигнет нулевого значения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Численность участников культурно-досуговых мероприятий увеличится на 7,2%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Уровень фактической обеспеченности парками культуры и отдыха от нормативной потребности достигнет 100%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зданных парков культуры и отдыха в городе Фрязино достигнет 1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Количество благоустроенных парков культуры и отдыха в городе Фрязино достигнет 1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Увеличение числа посетителей парков культуры и отдыха составит 140%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Не менее 1 среди социально ориентированных некоммерческих организаций сферы культуры, получат поддержку за счет средств бюджета города Фрязи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1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тников сферы культуры, прошедших профессиональную переподготовку или повышение квалификации увеличится на 87 человек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щаемость учреждений культуры увеличится на 30%. 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Количество предоставляемых дополнительных услуг учреждениями культуры увеличится на 30 %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численности работников учреждений культуры составит 10 %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Доля расходов, направленных на заработную плату, в общем объеме средств от приносящей доход деятельности учреждений культуры города Фрязино достигнет 63 %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средней заработной платы работников учреждений культуры г. Фрязино и средней заработной платы в Московской области достигнет 90,9 %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достигнет 100%.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туристических услуг достигнет 11,6 млн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1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тников Управления культуры, физической культуры и спорта администрации города Фрязино и МУ «Централизованная бухгалтерия по культуре, физической культуре и спорту города Фрязино», прошедших профессиональную переподготовку или повышение квалификации достигнет  6 человек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имизация численности административно- управленческого персонала муниципальных учреждений культуры составит </w:t>
              <w:br/>
              <w:t>6 %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участвующего в коллективах народного творчества и школах искусств достигнет 5,7%.</w:t>
            </w:r>
          </w:p>
        </w:tc>
      </w:tr>
    </w:tbl>
    <w:p>
      <w:pPr>
        <w:pStyle w:val="Normal"/>
        <w:spacing w:lineRule="auto" w:line="240" w:before="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городского округа Фрязино «Культура города Фрязино» на 2017 – 2021 годы (далее -  Программа) является долгосрочной целевой программой, направлена на развитие сферы культуры города, сохранение и умножение культурного потенциала, сохранение и развитие историко-культурного наследия, лучших традиций национальной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правлена на стимулирование роста творческой и общественной активности населения, уделяет значительное внимание поддержке ключевых культурных событий города Фрязи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м заказчиком Программы является Управление культуры, физической культуры и спорта администрации города Фрязино (далее - Управл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ями Программы являю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 администрация города Фрязино;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  Управление;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  МУ« Дворец культуры «Исток» города Фрязино»;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  МУ «Центр культуры и досуга «Факел» города Фрязино»;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  МУ ДО Фрязинская детская школа искусств;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  МУ «Централизованная библиотечная система города Фрязино»;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  МУ «Досуговый центр «Ретро» города Фрязино»;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  МУ «Клуб «Ровесник» города Фрязино»;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  МУ «Культурный центр города Фрязино»;</w:t>
      </w:r>
    </w:p>
    <w:p>
      <w:pPr>
        <w:pStyle w:val="12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  МУ «Молодежный центр города Фрязино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 МУ «Централизованная бухгалтерия по культуре, физической культуре и спорту города Фрязино»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rPr>
          <w:i w:val="false"/>
          <w:i w:val="false"/>
          <w:iCs w:val="false"/>
          <w:sz w:val="24"/>
          <w:szCs w:val="24"/>
          <w:lang w:val="ru-RU"/>
        </w:rPr>
      </w:pPr>
      <w:r>
        <w:rPr>
          <w:i w:val="false"/>
          <w:iCs w:val="false"/>
          <w:sz w:val="24"/>
          <w:szCs w:val="24"/>
          <w:lang w:val="en-US"/>
        </w:rPr>
        <w:t>II</w:t>
      </w:r>
      <w:r>
        <w:rPr>
          <w:i w:val="false"/>
          <w:iCs w:val="false"/>
          <w:sz w:val="24"/>
          <w:szCs w:val="24"/>
          <w:lang w:val="ru-RU"/>
        </w:rPr>
        <w:t xml:space="preserve">. </w:t>
      </w:r>
      <w:r>
        <w:rPr>
          <w:i w:val="false"/>
          <w:iCs w:val="false"/>
          <w:sz w:val="24"/>
          <w:szCs w:val="24"/>
        </w:rPr>
        <w:t xml:space="preserve">Общая характеристика сферы реализации </w:t>
      </w:r>
      <w:r>
        <w:rPr>
          <w:i w:val="false"/>
          <w:iCs w:val="false"/>
          <w:sz w:val="24"/>
          <w:szCs w:val="24"/>
          <w:lang w:val="ru-RU"/>
        </w:rPr>
        <w:t>П</w:t>
      </w:r>
      <w:r>
        <w:rPr>
          <w:i w:val="false"/>
          <w:iCs w:val="false"/>
          <w:sz w:val="24"/>
          <w:szCs w:val="24"/>
        </w:rPr>
        <w:t xml:space="preserve">рограммы, </w:t>
      </w:r>
    </w:p>
    <w:p>
      <w:pPr>
        <w:pStyle w:val="Heading3"/>
        <w:keepNext w:val="false"/>
        <w:rPr>
          <w:i w:val="false"/>
          <w:i w:val="false"/>
          <w:iCs w:val="false"/>
          <w:sz w:val="24"/>
          <w:szCs w:val="24"/>
          <w:lang w:val="ru-RU"/>
        </w:rPr>
      </w:pPr>
      <w:r>
        <w:rPr>
          <w:i w:val="false"/>
          <w:iCs w:val="false"/>
          <w:sz w:val="24"/>
          <w:szCs w:val="24"/>
        </w:rPr>
        <w:t xml:space="preserve">в том числе формулировка основных проблем в указанной сфере, </w:t>
      </w:r>
    </w:p>
    <w:p>
      <w:pPr>
        <w:pStyle w:val="Heading3"/>
        <w:keepNext w:val="false"/>
        <w:spacing w:before="0" w:after="12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и обоснование необходимости их решения программными методам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учреждений культуры города направлена на повышение социальной эффективности культурной деятельности, расширение степени доступности культурных услуг населению. Возросшее количество  посетителей культурно- досуговых мероприятий свидетельствует о неснижаемой роли учреждений культуры в жизни города. Развитие творческой инициативы граждан обусловило появлением новых самодеятельных коллективов, новых творческих проектов и культурно- развлекательных програм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месте с тем в сфере культуры остается еще много проблем. Подлежит обновлению материально- техническая база учреждений культуры. Есть необходимость в пополнении и обновлении парка музыкальных инструментов. Нуждаемость в развитии процесса информатизации и компьютеризации централизованной библиотечной системы, а также учреждений культуры города. Одним из перспективных направлений является развитие л</w:t>
      </w:r>
      <w:r>
        <w:rPr>
          <w:rFonts w:cs="Times New Roman" w:ascii="Times New Roman" w:hAnsi="Times New Roman"/>
          <w:color w:val="000000"/>
          <w:sz w:val="24"/>
          <w:szCs w:val="24"/>
        </w:rPr>
        <w:t>юбительского театра, который играет важную роль в культурной жизни города. Для развития  театрального направления в городе есть все необходимые ресурсы. Большое внимание следует уделить развитию традиционной народной культуры, использование ее воспитательного потенциала во всем комплексе культурно- досуговой деятельности. Именно эти аспекты социокультурной жизни в настоящее время требуют особого внимания со стороны всех, кому небезразлично состояние дел в духовной жизни обще</w:t>
        <w:softHyphen/>
        <w:t xml:space="preserve">ства. </w:t>
      </w:r>
      <w:r>
        <w:rPr>
          <w:rFonts w:cs="Times New Roman" w:ascii="Times New Roman" w:hAnsi="Times New Roman"/>
          <w:sz w:val="24"/>
          <w:szCs w:val="24"/>
        </w:rPr>
        <w:t>Развитие творческих инициатив граждан обуславливает появление новых форм работы, повышение привлекательности учреждений культуры для насе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ую роль в улучшении условий отдыха горожан играют праздничные массовые действия и концерты на открытых площадках. Необходимо повышать качество зрелищных акций, создавать целостные зрелищные программы, посвященные важным датам и событиям жизни города, улучшать материально- техническую основу проводимых мероприят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ение программно-целевого метода планирования культурных процессов  позволит сконцентрировать финансовые ресурсы на проведение работ на конкретных объектах, предотвратить их распыление, обеспечить за минимальные средства максимальную отдач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актуальных задач сохранения и развития культуры и искусства требует комплексного подхода, современной организации всей работы, четкого перспективного планирования. Данная Программа рассчитана на 5 лет, и  предполагает наибольший объем вложений в первый год ее осуществления. Реализация Программы позволит преодолеть существенные трудности в деятельности учреждений культуры, обеспечить целенаправленную работу по сохранению культурного наследия и развитию культурного потенциала города, повысить общий уровень качества жизни горожан, объединить культурный потенциал и направить его на развитие города Фрязино.</w:t>
        <w:tab/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объединение интеллектуальных, творческих, организационных и финансовых возможностей. В условиях бюджетного финансирования принятие Программы существенно расширяет экономические методы управления и регулирования, так как выделяемые средства идут целевым назначением на конкретную социокультурную  работу с населением, и гарантирует заинтересованную активность работников культуры, которые реализуют конкретные задачи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Прогноз развития соответствующей сферы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ации 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расль культуры города Фрязино объединяет деятельность по развитию библиотечного и  музейн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, организации досуга населения, поддержке и развитию исполнительских искусств (в том числе театрального, циркового, музыкального), развитию традиционной народной культуры. В городе работают, помимо школы искусств, 6 бюджетных учреждений культуры, включающих централизованную библиотечную систему (далее – ЦБС), в составе которой 3 библиотеки, 5 культурно-досуговых учрежде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 Фрязино располагает большим культурным потенциалом развития, но этот потенциал до сих пор используется не в полной мере.</w:t>
      </w:r>
    </w:p>
    <w:p>
      <w:pPr>
        <w:pStyle w:val="Tekstob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На состояние социально- культурной сферы города Фрязино одновременно действуют самые различные факторы, сказывающиеся как на духовной жизни жителей города, так и на состоянии и эффективности использования имеющихся материальных и иных ресурсов в целом. Особое значение в данной связи имеют проблемы, связанные с процессами:</w:t>
      </w:r>
    </w:p>
    <w:p>
      <w:pPr>
        <w:pStyle w:val="Tekstob"/>
        <w:numPr>
          <w:ilvl w:val="0"/>
          <w:numId w:val="3"/>
        </w:numPr>
        <w:shd w:fill="FFFFFF" w:val="clear"/>
        <w:tabs>
          <w:tab w:val="clear" w:pos="708"/>
          <w:tab w:val="right" w:pos="993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>динамичного изменения социально- политической ситуации в Российской Федерации;</w:t>
      </w:r>
    </w:p>
    <w:p>
      <w:pPr>
        <w:pStyle w:val="Tekstob"/>
        <w:numPr>
          <w:ilvl w:val="0"/>
          <w:numId w:val="3"/>
        </w:numPr>
        <w:shd w:fill="FFFFFF" w:val="clear"/>
        <w:tabs>
          <w:tab w:val="clear" w:pos="708"/>
          <w:tab w:val="right" w:pos="993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>вымывания из сферы культуры и досуга бесплатных и недорогих его направлений и форм, замены их бездуховными и дорогостоящими, недоступными для широкого круга молодежи направлениями;</w:t>
      </w:r>
    </w:p>
    <w:p>
      <w:pPr>
        <w:pStyle w:val="Tekstob"/>
        <w:numPr>
          <w:ilvl w:val="0"/>
          <w:numId w:val="3"/>
        </w:numPr>
        <w:shd w:fill="FFFFFF" w:val="clear"/>
        <w:tabs>
          <w:tab w:val="clear" w:pos="708"/>
          <w:tab w:val="right" w:pos="993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>неоптимальности в расходовании бюджетных средств, предусмотренных на развитие социально- культурной сферы;</w:t>
      </w:r>
    </w:p>
    <w:p>
      <w:pPr>
        <w:pStyle w:val="Tekstob"/>
        <w:numPr>
          <w:ilvl w:val="0"/>
          <w:numId w:val="3"/>
        </w:numPr>
        <w:shd w:fill="FFFFFF" w:val="clear"/>
        <w:tabs>
          <w:tab w:val="clear" w:pos="708"/>
          <w:tab w:val="right" w:pos="993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>нарушения связей между отдельными элементами социально- культурной сферы и ее инфраструктуры;</w:t>
      </w:r>
    </w:p>
    <w:p>
      <w:pPr>
        <w:pStyle w:val="Tekstob"/>
        <w:numPr>
          <w:ilvl w:val="0"/>
          <w:numId w:val="3"/>
        </w:numPr>
        <w:shd w:fill="FFFFFF" w:val="clear"/>
        <w:tabs>
          <w:tab w:val="clear" w:pos="708"/>
          <w:tab w:val="right" w:pos="993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>коммерциализации социально- культурной сферы, приводящей к нарушению ее функционирования.</w:t>
      </w:r>
    </w:p>
    <w:p>
      <w:pPr>
        <w:pStyle w:val="Tekstob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Анализ деятельности учреждений культуры города Фрязино также выявил следующие проблемы отрасли:</w:t>
      </w:r>
    </w:p>
    <w:p>
      <w:pPr>
        <w:pStyle w:val="Tekstob"/>
        <w:numPr>
          <w:ilvl w:val="0"/>
          <w:numId w:val="2"/>
        </w:numPr>
        <w:shd w:fill="FFFFFF" w:val="clear"/>
        <w:tabs>
          <w:tab w:val="clear" w:pos="708"/>
          <w:tab w:val="right" w:pos="993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>Недостаточное обеспечение отрасли специализированным оборудованием, необходимым для осуществления профильной деятельности учреждений культуры (звукозаписывающей и звуковоспроизводящей аппаратурой, выездного концертного оборудования, оснащения художественных коллективов концертными костюмами).</w:t>
      </w:r>
    </w:p>
    <w:p>
      <w:pPr>
        <w:pStyle w:val="Tekstob"/>
        <w:numPr>
          <w:ilvl w:val="0"/>
          <w:numId w:val="2"/>
        </w:numPr>
        <w:shd w:fill="FFFFFF" w:val="clear"/>
        <w:tabs>
          <w:tab w:val="clear" w:pos="708"/>
          <w:tab w:val="righ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Недостаточная обеспеченность помещениями учреждений культуры для посещения и предоставления услуг различным категориям населения.</w:t>
      </w:r>
    </w:p>
    <w:p>
      <w:pPr>
        <w:pStyle w:val="Tekstob"/>
        <w:numPr>
          <w:ilvl w:val="0"/>
          <w:numId w:val="2"/>
        </w:numPr>
        <w:shd w:fill="FFFFFF" w:val="clear"/>
        <w:tabs>
          <w:tab w:val="clear" w:pos="708"/>
          <w:tab w:val="righ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Недостаточное использование механизмов привлечения внебюджетных средств в сферу культуры.</w:t>
      </w:r>
    </w:p>
    <w:p>
      <w:pPr>
        <w:pStyle w:val="Tekstob"/>
        <w:numPr>
          <w:ilvl w:val="0"/>
          <w:numId w:val="2"/>
        </w:numPr>
        <w:shd w:fill="FFFFFF" w:val="clear"/>
        <w:tabs>
          <w:tab w:val="clear" w:pos="708"/>
          <w:tab w:val="right" w:pos="993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>Т</w:t>
      </w:r>
      <w:r>
        <w:rPr/>
        <w:t>енденции «старения» и снижения квалификации кадров, роста несоответствия их профессиональных знаний и современных методов работ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сохранения баланса между различными формами творчества и культурной деятельности, для противовеса коммерциализации сферы культуры, у которой есть и позитивная и негативная сторона, финансирование «высокой» культуры, должно увеличиваться в соответствующей пропорции.  В противном случае возникает риск утраты тех ценностей, которые составляют основу культур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>. Перечень и краткое описание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штабность и сложность решаемых в рамках Программы проблем обуславливает необходимость выделения в ее рамках трех подпрограм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Cell"/>
        <w:ind w:left="720" w:hanging="0"/>
        <w:jc w:val="center"/>
        <w:rPr/>
      </w:pPr>
      <w:r>
        <w:rPr>
          <w:b/>
          <w:sz w:val="24"/>
          <w:szCs w:val="24"/>
        </w:rPr>
        <w:t xml:space="preserve">Подпрограмма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</w:t>
      </w:r>
    </w:p>
    <w:p>
      <w:pPr>
        <w:pStyle w:val="ConsPlusCel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рганизация досуга и предоставление услуг организаций культуры</w:t>
      </w:r>
    </w:p>
    <w:p>
      <w:pPr>
        <w:pStyle w:val="ConsPlusCell"/>
        <w:ind w:firstLine="709"/>
        <w:jc w:val="both"/>
        <w:rPr/>
      </w:pPr>
      <w:r>
        <w:rPr>
          <w:spacing w:val="-3"/>
          <w:sz w:val="24"/>
          <w:szCs w:val="24"/>
        </w:rPr>
        <w:t>Целью данной подпрограммы является повышение роли культуры в решении перспективных задач социально- экономического развития города, обеспечение творческого и технологического совершенствования культурной сферы, усиление ее роли в воспитании, просвещении и обеспечении досуга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выполнения данной подпрограммы будут решаться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звитие народного, театрального творчества, филармоническ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(создание условий для сохранения и развития традиций народного декоративно-прикладного творчества, поддержка и развитие театрального искусства, филармонической деятельности)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создание музея отечественной электроники и фотоники, развитие культурно- просветительской деятельности, сохранение, использование, популяризация объектов культурного наследи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памятников истории и культуры) (</w:t>
      </w:r>
      <w:r>
        <w:rPr>
          <w:rFonts w:cs="Times New Roman" w:ascii="Times New Roman" w:hAnsi="Times New Roman"/>
          <w:sz w:val="24"/>
          <w:szCs w:val="24"/>
        </w:rPr>
        <w:t>усиление культурно- просветительской деятельности с целью сохранения культурного наследия, уважения к истории города, нравственного, патриотического и гражданского воспита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поддержка и развитие творческой молодежи, детей и подростков (</w:t>
      </w:r>
      <w:r>
        <w:rPr>
          <w:rFonts w:cs="Times New Roman" w:ascii="Times New Roman" w:hAnsi="Times New Roman"/>
          <w:sz w:val="24"/>
          <w:szCs w:val="24"/>
        </w:rPr>
        <w:t>совершенствование методов работы с молодежью, детьми и подростками)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вышение квалификации руководителей и специалистов учреждений культуры города Фрязино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вышения качества услуг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материально- технической базы и творческого уровня коллективов в учреждениях культуры и досуга (благоустройство территории, развитие концертной деятельности, инновационное развитие учреждений культуры, открытие новых центров по работе с пенсионерами и ветеранами);</w:t>
      </w:r>
    </w:p>
    <w:p>
      <w:pPr>
        <w:pStyle w:val="Normal"/>
        <w:tabs>
          <w:tab w:val="clear" w:pos="708"/>
          <w:tab w:val="left" w:pos="555" w:leader="none"/>
          <w:tab w:val="right" w:pos="90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нового парка муниципального учреждения «Культурный центр города Фрязино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туристического комплек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ализация программы проведения городских и других культурно - массовых мероприятий (</w:t>
      </w:r>
      <w:r>
        <w:rPr>
          <w:rFonts w:cs="Times New Roman" w:ascii="Times New Roman" w:hAnsi="Times New Roman"/>
          <w:sz w:val="24"/>
          <w:szCs w:val="24"/>
        </w:rPr>
        <w:t>совершенствование уровня проведения культурно-массовых мероприятий для организации досуга насел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деятельности  культурно-досуговых учреждений города Фрязи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Библиотечное обслуживание нас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данной подпрограммы является повышение роли культуры, литературы и информационных технологий в воспитании и  просвещении жителей города. В результате выполнения данной подпрограммы будут решаться следующие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с</w:t>
      </w:r>
      <w:r>
        <w:rPr>
          <w:rFonts w:cs="Times New Roman" w:ascii="Times New Roman" w:hAnsi="Times New Roman"/>
          <w:sz w:val="24"/>
          <w:szCs w:val="24"/>
        </w:rPr>
        <w:t>овершенствование системы библиотечно-информационного обслуживания и укрепление материально- технической базы библиотек города;</w:t>
      </w:r>
    </w:p>
    <w:p>
      <w:pPr>
        <w:pStyle w:val="ConsPlusCell"/>
        <w:ind w:firstLine="709"/>
        <w:jc w:val="both"/>
        <w:rPr/>
      </w:pPr>
      <w:r>
        <w:rPr>
          <w:sz w:val="24"/>
          <w:szCs w:val="24"/>
        </w:rPr>
        <w:t>- создание электронной библиотеки, автоматизация процессов комплектования и обработки фонда, обслуживания посетителей, ведение электронного каталога;</w:t>
      </w:r>
    </w:p>
    <w:p>
      <w:pPr>
        <w:pStyle w:val="ConsPlusCell"/>
        <w:ind w:firstLine="709"/>
        <w:jc w:val="both"/>
        <w:rPr/>
      </w:pPr>
      <w:r>
        <w:rPr>
          <w:sz w:val="24"/>
          <w:szCs w:val="24"/>
        </w:rPr>
        <w:t>- создание умной электронной библиотеки им. В.А. Котельнико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квалификации специалистов библиотек города Фрязино;</w:t>
      </w:r>
    </w:p>
    <w:p>
      <w:pPr>
        <w:pStyle w:val="ConsPlusCell"/>
        <w:ind w:firstLine="709"/>
        <w:jc w:val="both"/>
        <w:rPr/>
      </w:pPr>
      <w:r>
        <w:rPr>
          <w:sz w:val="24"/>
          <w:szCs w:val="24"/>
        </w:rPr>
        <w:t>- обеспечение деятельности библиотек города Фрязино.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jc w:val="center"/>
        <w:rPr/>
      </w:pPr>
      <w:r>
        <w:rPr>
          <w:b/>
          <w:sz w:val="24"/>
          <w:szCs w:val="24"/>
        </w:rPr>
        <w:t xml:space="preserve">Подпрограмма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</w:t>
      </w:r>
    </w:p>
    <w:p>
      <w:pPr>
        <w:pStyle w:val="ConsPlusCel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здание условий для реализации муниципальной программы.</w:t>
      </w:r>
    </w:p>
    <w:p>
      <w:pPr>
        <w:pStyle w:val="ConsPlusCell"/>
        <w:ind w:firstLine="709"/>
        <w:jc w:val="both"/>
        <w:rPr/>
      </w:pPr>
      <w:r>
        <w:rPr>
          <w:sz w:val="24"/>
          <w:szCs w:val="24"/>
        </w:rPr>
        <w:t>Целью данной подпрограммы является создание условий для реализации данной Программы.</w:t>
      </w:r>
    </w:p>
    <w:p>
      <w:pPr>
        <w:pStyle w:val="ConsPlusCell"/>
        <w:ind w:firstLine="709"/>
        <w:jc w:val="both"/>
        <w:rPr/>
      </w:pPr>
      <w:r>
        <w:rPr>
          <w:sz w:val="24"/>
          <w:szCs w:val="24"/>
        </w:rPr>
        <w:t>Задачей данной подпрограммы является создание условий для обеспечения управленческих функций в сфере культуры,  координирования деятельности и бухгалтерского сопровождения учреждений культуры.</w:t>
      </w:r>
    </w:p>
    <w:p>
      <w:pPr>
        <w:pStyle w:val="ConsPlusCell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Heading1"/>
        <w:spacing w:before="0" w:after="1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писание целей и задач </w:t>
      </w: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</w:rPr>
        <w:t>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ая цель Программы - повысить роль культуры в решении перспективных задач социально- экономического развития города, обеспечить творческое и технологическое совершенствование культурной сферы, усилить ее роль в воспитании, просвещении и обеспечении досуга населения.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Default"/>
        <w:spacing w:before="0" w:after="120"/>
        <w:ind w:firstLine="709"/>
        <w:jc w:val="center"/>
        <w:rPr/>
      </w:pPr>
      <w:r>
        <w:rPr>
          <w:b/>
          <w:bCs/>
        </w:rPr>
        <w:t>Задачи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азвитие народного, театрального творчества, филармонической деятельност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решения данной задачи должны быть созданы условия для сохранения и развития традиций народного декоративно- прикладного творчества, будет оказана поддержка развитию театральных коллективов города, развитию театрального искусства, будет оказано содействие развитию филармонической деятельности с целью воспитания через живое восприятие лучших образцов классической, народной музыки, танца, выявления талантов и создания благоприятных условий для их профессионального становления.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Создание музея отечественной электроники и фотоники. </w:t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культурно- просветительской деятельности, сохранение, использование, популяризация объектов культурного наслед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амятников истории и культуры). Усиление культурно- просветительской деятельности с целью сохранения культурного наследия, уважения к истории города, нравственного, патриотического и гражданского воспитания.</w:t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Поддержка и развитие творческой молодежи, детей и подрост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решения задачи будут совершенствоваться методы работы с молодежью, детьми и подростк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вышение квалификации руководителей и специалистов учреждений культуры города Фрязино</w:t>
      </w:r>
      <w:r>
        <w:rPr>
          <w:rFonts w:cs="Times New Roman" w:ascii="Times New Roman" w:hAnsi="Times New Roman"/>
          <w:sz w:val="24"/>
          <w:szCs w:val="24"/>
        </w:rPr>
        <w:t xml:space="preserve"> для повышения качества услуг культурных учреждений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оздание нового парка муниципального учреждения «Культурный центр г. Фрязино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решения данной задачи будет создан и благоустроен парк муниципального учреждения «Культурный центр города Фрязино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туристического комплекс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концепции развития туристического комплекса, включая определение источников финансовой поддержки, организационного обеспечения предоставления помещений для проведения конгрессно-выставочных мероприятий, посещения музея отечественной электроники и фотоники, совместно с другими наукоградами Подмосковья организация туризма по наукоградам и техническим музеям (Фрязино, Королев, Звездный городок, Монино, Щелково, Фряново), посещения культурно- рекреационной и эколого- заповедной зоны с условиями для занятий физкультурой и спорт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Развитие материально-  технической базы и творческого уровня коллективов в учреждениях культуры и досуга. </w:t>
      </w:r>
      <w:r>
        <w:rPr>
          <w:rFonts w:cs="Times New Roman" w:ascii="Times New Roman" w:hAnsi="Times New Roman"/>
          <w:sz w:val="24"/>
          <w:szCs w:val="24"/>
        </w:rPr>
        <w:t>В результате решения данной задачи будет приобретено новое оборудование, музыкальные инструменты и костюмы для учреждений куль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ализация программы проведения городских и других культурно-массовых мероприятий.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ние уровня проведения культурно-массовых мероприятий для организации досуга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Обеспечение деятельности культурно-досуговых учреждений города Фрязино. </w:t>
      </w:r>
      <w:r>
        <w:rPr>
          <w:rFonts w:cs="Times New Roman" w:ascii="Times New Roman" w:hAnsi="Times New Roman"/>
          <w:sz w:val="24"/>
          <w:szCs w:val="24"/>
        </w:rPr>
        <w:t>В результате решения данной задачи будут созданы условия для оказания муниципальных услуг населению в учреждениях культуры и досуга и повышения их кач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Совершенствование системы библиотечно-информационного обслуживания и укрепление материально-технической базы библиотек города.</w:t>
      </w:r>
      <w:r>
        <w:rPr>
          <w:rFonts w:cs="Times New Roman" w:ascii="Times New Roman" w:hAnsi="Times New Roman"/>
          <w:sz w:val="24"/>
          <w:szCs w:val="24"/>
        </w:rPr>
        <w:t xml:space="preserve"> Реализуется в целях повышения роли культуры, литературы и информационных технологий в воспитании и  просвещении жителей города.</w:t>
      </w:r>
    </w:p>
    <w:p>
      <w:pPr>
        <w:pStyle w:val="ConsPlusCell"/>
        <w:ind w:firstLine="708"/>
        <w:jc w:val="both"/>
        <w:rPr/>
      </w:pPr>
      <w:r>
        <w:rPr>
          <w:b/>
          <w:sz w:val="24"/>
          <w:szCs w:val="24"/>
        </w:rPr>
        <w:t>11. Создание электронной библиотеки. Автоматизация процессов комплектования и обработки фонда, обслуживания посетителей. Ведение электронного каталога.</w:t>
      </w:r>
      <w:r>
        <w:rPr>
          <w:sz w:val="24"/>
          <w:szCs w:val="24"/>
        </w:rPr>
        <w:t xml:space="preserve"> Решение данной задачи  позволит надежно и качественно сохранять и эффективно использовать электронные документы, доступные в удобном для пользователей виде через глобальные сети передачи данных, совершенствование системы библиотечно- информационного обслуживания и укрепление материально- технической базы библиотек города.</w:t>
      </w:r>
    </w:p>
    <w:p>
      <w:pPr>
        <w:pStyle w:val="ConsPlusCel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12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Создание умной электронной библиотеки им. В.А.Котельникова. </w:t>
      </w:r>
      <w:r>
        <w:rPr>
          <w:sz w:val="24"/>
          <w:szCs w:val="24"/>
        </w:rPr>
        <w:t>Библиотека возводится на вновь присоединенных территориях, имеет современный дизайн и архитектуру в стиле «модерн». Обеспечивает доступ к электронному собранию отечественных и зарубежных книг. Отвечает запросам всех возрастных категорий,  включая места досуга. Является визитной карточкой культурной сферы города. Может использоваться для проведения семинаров, встреч с резидентами особой экономической зоны технико- внедренческого типа города Фрязи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. Повышение квалификации специалистов библиотек города Фрязино </w:t>
      </w:r>
      <w:r>
        <w:rPr>
          <w:rFonts w:cs="Times New Roman" w:ascii="Times New Roman" w:hAnsi="Times New Roman"/>
          <w:sz w:val="24"/>
          <w:szCs w:val="24"/>
        </w:rPr>
        <w:t>для повышения качества услуг в библиотеках гор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Обеспечение деятельности библиотек города Фрязино.</w:t>
      </w:r>
      <w:r>
        <w:rPr>
          <w:rFonts w:cs="Times New Roman" w:ascii="Times New Roman" w:hAnsi="Times New Roman"/>
          <w:sz w:val="24"/>
          <w:szCs w:val="24"/>
        </w:rPr>
        <w:t xml:space="preserve"> В результате решения данной задачи будут оказываться муниципальные услуги населению в библиотеках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Создание условий для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шения данной задачи будут созданы условия для обеспечения управленческих функций в сфере культуры,  координирования деятельности и бухгалтерского  сопровождения учреждений культуры, будет проведен анализ перечня услуг (работ) подведомственных муниципальных учреждений, будет разработан механизм финансирования подведомственных муниципальных учреждений с учетом оптимизации деятельности и нормативно-подушевого финансирования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</w:r>
    </w:p>
    <w:p>
      <w:pPr>
        <w:pStyle w:val="Heading1"/>
        <w:ind w:firstLine="709"/>
        <w:jc w:val="both"/>
        <w:rPr/>
      </w:pP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color w:val="000000"/>
          <w:sz w:val="24"/>
          <w:szCs w:val="24"/>
        </w:rPr>
        <w:t xml:space="preserve">Обобщенная характеристика основных мероприятий </w:t>
      </w: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</w:rPr>
        <w:t xml:space="preserve">рограммы с обоснованием необходимости их осущест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eading1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 xml:space="preserve">Характеристика основных мероприятий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одпрограммы </w:t>
      </w:r>
      <w:r>
        <w:rPr>
          <w:sz w:val="24"/>
          <w:szCs w:val="24"/>
          <w:lang w:val="en-US"/>
        </w:rPr>
        <w:t>I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рограмма I включает следующие основные мероприятия, обеспечивающие решение задач, направленных на р</w:t>
      </w:r>
      <w:r>
        <w:rPr>
          <w:rFonts w:cs="Times New Roman" w:ascii="Times New Roman" w:hAnsi="Times New Roman"/>
          <w:sz w:val="24"/>
          <w:szCs w:val="24"/>
        </w:rPr>
        <w:t>азвитие культуры в городе Фрязин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ероприятия по решению  Задачи   «Р</w:t>
      </w:r>
      <w:r>
        <w:rPr>
          <w:rFonts w:cs="Times New Roman" w:ascii="Times New Roman" w:hAnsi="Times New Roman"/>
          <w:bCs/>
          <w:sz w:val="24"/>
          <w:szCs w:val="24"/>
        </w:rPr>
        <w:t>азвитие народного, театрального творчества, филармонической деятельности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открытого смотра- фестиваля «Таланты земли Московской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в региональных, областных, всероссийских, международных конкурсах фольклорных и хореографических коллектив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школы ремесе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Русской комнаты - светелки. Экспозиция народного бы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фольклорных празд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мастер- классов и выставок декоративно-прикладного творчества  на городских мероприят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мотр-конкурс по декоративно-прикладному творчеству «Мастер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и развитие коллективов декоративно-прикладного творчества (керамик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ащение театральных коллективов и кружков (приобретение  музыкального оборудования, реквизита, театральных костюмов, мебел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театральных коллективов в региональных, областных, международных театральных фестивалях и культурных ак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 развитие филармонии, филармонической деятельности (приобретение музыкальных инструментов, оплата профессиональным музыкантам, призов, реклам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оздание салона старинной музыки, приобретение музыкальных инструментов, концертных костюм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Мероприятия по решению задачи «Создание музея отечественной электроники и фотоники, развитие культурно- просветительской деятельности, </w:t>
      </w:r>
      <w:r>
        <w:rPr>
          <w:rFonts w:cs="Times New Roman" w:ascii="Times New Roman" w:hAnsi="Times New Roman"/>
          <w:bCs/>
          <w:sz w:val="24"/>
          <w:szCs w:val="24"/>
        </w:rPr>
        <w:t>сохранение, использование, популяризация объектов культурного наследия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ConsPlusCell"/>
        <w:ind w:firstLine="709"/>
        <w:jc w:val="both"/>
        <w:rPr/>
      </w:pPr>
      <w:r>
        <w:rPr>
          <w:sz w:val="24"/>
          <w:szCs w:val="24"/>
        </w:rPr>
        <w:t>- открытие камерного зала в МУ «Культурный центр г. Фрязино для проведения камерных концертов, выставок, экскурсий;</w:t>
      </w:r>
    </w:p>
    <w:p>
      <w:pPr>
        <w:pStyle w:val="ConsPlusCell"/>
        <w:ind w:firstLine="709"/>
        <w:jc w:val="both"/>
        <w:rPr/>
      </w:pPr>
      <w:r>
        <w:rPr>
          <w:sz w:val="24"/>
          <w:szCs w:val="24"/>
        </w:rPr>
        <w:t>- организация Кинолектория «Моя планета» в МУ «ДЦ «Ретро» города Фрязино»;</w:t>
      </w:r>
    </w:p>
    <w:p>
      <w:pPr>
        <w:pStyle w:val="ConsPlusCell"/>
        <w:ind w:firstLine="709"/>
        <w:jc w:val="both"/>
        <w:rPr/>
      </w:pPr>
      <w:r>
        <w:rPr>
          <w:sz w:val="24"/>
          <w:szCs w:val="24"/>
        </w:rPr>
        <w:t>- приобретение мобильных выставочных стендов для проведения передвижных выставок;</w:t>
      </w:r>
    </w:p>
    <w:p>
      <w:pPr>
        <w:pStyle w:val="ConsPlusCell"/>
        <w:ind w:firstLine="709"/>
        <w:jc w:val="both"/>
        <w:rPr/>
      </w:pPr>
      <w:r>
        <w:rPr>
          <w:sz w:val="24"/>
          <w:szCs w:val="24"/>
        </w:rPr>
        <w:t>- создание виртуального музея-выставки;</w:t>
      </w:r>
    </w:p>
    <w:p>
      <w:pPr>
        <w:pStyle w:val="ConsPlusCell"/>
        <w:ind w:firstLine="709"/>
        <w:jc w:val="both"/>
        <w:rPr/>
      </w:pPr>
      <w:r>
        <w:rPr>
          <w:sz w:val="24"/>
          <w:szCs w:val="24"/>
        </w:rPr>
        <w:t xml:space="preserve">- создание и развитие экспозиции по архивным материалам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- 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ов «Служение отечеству из века в век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экспозиции «Дом-музей И.И. Иванова – центр военной славы города Фрязино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и развитие выставочного комплекса художественных работ и декоративно- прикладного искус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музея отечественной электроники и фотон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дание сборника поэтов и книги о художни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дание брошюр, альбомов, наборов открыток  о городе Фрязи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роприятия по решению  задачи  «Поддержка и развитие творческой молодежи, детей и подростков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поддержка молодежных субкультур, организация выставок, мастер- классов, проведение молодежных фестивалей (в том числе фотофестивале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циркового искус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е концертных костюмов, музыкального оборудования для молодежных музыкальных коллектив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 . Мероприятия по решению задачи «Повышение квалификации руководителей и специалистов учреждений культуры города Фрязино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ение на курсы повышения квалификации, на обучение руководителей и специалистов учреждений культуры города Фрязино для повышения качества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роприятия по решению задачи «Развитие материально-технической базы и творческого уровня коллективов в учреждениях культуры и досуга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обретение музыкальных инструментов, концертных костюмов, реквизита для хоровых, вокальных  и фольклорных коллектив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обретение аудио, видео материалов, музыкальной литературы; приобретение  инструментов, оборудования, литературы для кружков прикладного творч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ведение информационных технологий в деятельность учреждени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устройство театральной гостиной в МУ «ЦК и Д «Факел» города  Фрязино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обретение стеклянных витрин  в МУ «ДЦ «Ретро» города  Фрязино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обретение реквизита и костюмов для проведения тематических вечер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обретение выездного музыкального оборудования, радиомикрофонов для уличных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обретение профессионального светового оборудования, хореографического покрытия, оборудования для изостуд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купка музейного оборудования, мебели, инвентаря для организации экспозиции  «Музей воинской славы имени Героя Советского Союза И.И. Иванов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роприятия по решению задачи «Создание нового парка муниципального учреждения «Культурный центр города Фрязино»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ключают в себя проектно- изыскательские работы по созданию парка культуры и отдыха, строительные работы, расходы по созданию и благоустройству парка культуры и отдыха города Фрязин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ероприятия по решению задачи «Развитие туристического комплекса» включают разработку концепции развития туристического комплекса, включая определение источников финансовой поддержки, организационного обеспечения предоставления помещений для проведения конгрессно-выставочных мероприятий, посещения музея отечественной электроники и фотоники, совместно с другими наукоградами Подмосковья организация туризма по наукоградам и техническим музеям (Фрязино, Королев, Звездный городок, Монино, Щелково, Фряново), посещения культурно- рекреационной и эколого- заповедной зоны с условиями для занятий физкультурой и спорто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культурно- просветительского центра Мандельштама, музейных экспозиций по голографии и «Служение отечеству из века в век» (исторические события и быт Х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века), как  туристических объ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Мероприятия по решению задачи  «Реализация программы проведения городских и других культурно-массовых мероприятий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овогодние мероприятия в объектах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Подведению итогов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ечера, посвященные Рождеству Христову, Дню защитника Отечества, Международному женскому дню 8 мар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атрализованный массовый праздник «Широкая Маслениц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роприятия, посвященные Дню работника культуры РФ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четные концерты и спектакли творческих  коллективов учреждений культуры, шоу-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здничные мероприятия, посвященные празднику Весны и Труда, празднику труда в Московской области, Дню Победы, Дню славянской культуры и письменности, Дню детства, Дню Пушкина, Дню независимости Ро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итинг, посвященный Дню памяти и скорб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в областных слетах и выездных мероприятиях в города- побратимы города Фрязи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аздничные мероприятия, посвященные Дню города, Дню пожилого человек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чера-концерты в объектах культуры города, посвященные Международному Дню матери, Дню инвали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предновогодней кампании: подготовка объектов к новогодним мероприятиям, установка елок, закупка подарков, заключение договоров для проведения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городского конкурса «Минута слав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учреждений культуры в фестивалях и конкурс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в областных и общероссийских конкурсах, форумах, собраниях, фестивалях, конференция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областного фестиваля- конкурса театральных коллектив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городских фестивалей и конкурс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юбилейных концертов и вечеров, городских торжественных собраний, вечеров чествования семейных пар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ероприятий по присуждению Городских Премий: Литературная премия им.Г.Р. Державина и художественная премия «Фряз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Мероприятия по решению задачи «Обеспечение деятельности  культурно- досуговых учреждений города Фрязино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ание муниципальных услуг населению в учреждениях культуры и дос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widowControl w:val="false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Характеристика основных мероприятий </w:t>
      </w: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</w:rPr>
        <w:t xml:space="preserve">одпрограммы </w:t>
      </w:r>
      <w:r>
        <w:rPr>
          <w:color w:val="000000"/>
          <w:sz w:val="24"/>
          <w:szCs w:val="24"/>
          <w:lang w:val="en-US"/>
        </w:rPr>
        <w:t>II</w:t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>
          <w:b w:val="false"/>
          <w:color w:val="000000"/>
          <w:sz w:val="24"/>
          <w:szCs w:val="24"/>
        </w:rPr>
        <w:t xml:space="preserve">Подпрограмма </w:t>
      </w:r>
      <w:r>
        <w:rPr>
          <w:b w:val="false"/>
          <w:color w:val="000000"/>
          <w:sz w:val="24"/>
          <w:szCs w:val="24"/>
          <w:lang w:val="en-US"/>
        </w:rPr>
        <w:t>II</w:t>
      </w:r>
      <w:r>
        <w:rPr>
          <w:b w:val="false"/>
          <w:color w:val="000000"/>
          <w:sz w:val="24"/>
          <w:szCs w:val="24"/>
        </w:rPr>
        <w:t xml:space="preserve"> включает в себя следующие мероприятия по р</w:t>
      </w:r>
      <w:r>
        <w:rPr>
          <w:b w:val="false"/>
          <w:sz w:val="24"/>
          <w:szCs w:val="24"/>
        </w:rPr>
        <w:t>азвитию библиотечного дела в городе Фрязино:</w:t>
      </w:r>
    </w:p>
    <w:p>
      <w:pPr>
        <w:pStyle w:val="ConsPlusCell"/>
        <w:ind w:firstLine="709"/>
        <w:jc w:val="both"/>
        <w:rPr/>
      </w:pPr>
      <w:r>
        <w:rPr>
          <w:sz w:val="24"/>
          <w:szCs w:val="24"/>
        </w:rPr>
        <w:t xml:space="preserve">- комплектование библиотечных фондов; </w:t>
      </w:r>
    </w:p>
    <w:p>
      <w:pPr>
        <w:pStyle w:val="ConsPlusCell"/>
        <w:ind w:firstLine="709"/>
        <w:jc w:val="both"/>
        <w:rPr/>
      </w:pPr>
      <w:r>
        <w:rPr>
          <w:sz w:val="24"/>
          <w:szCs w:val="24"/>
        </w:rPr>
        <w:t>- проведение комплексных  мероприятий по приобщению детей к чтению: «Неделя детской книги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современных форм работы с различными категориями населения, в том числе инвалидами по зрению, на основе расширения новых видов услуг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лучшение материально- технической базы библиотек (приобретение книжных стеллажей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я Программы приобщения дошкольников к чтению «Мои первые шаги в библиотеке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вершенствованию работы по созданию передвижных библиотек (приобретение и доставка оборудования для передвижных библиотек)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одернизация ЦБС на основе Интернет-технологий. Приобретение  программного обеспечения и оборудования для развития  электронной  библиотеки; 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квалификации специалистов библиотек города Фрязи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деятельности  библиотек города Фрязино.</w:t>
      </w:r>
    </w:p>
    <w:p>
      <w:pPr>
        <w:pStyle w:val="Heading1"/>
        <w:keepNext w:val="false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Heading1"/>
        <w:keepNext w:val="false"/>
        <w:widowControl w:val="false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Характеристика основных мероприятий </w:t>
      </w: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</w:rPr>
        <w:t xml:space="preserve">одпрограммы </w:t>
      </w:r>
      <w:r>
        <w:rPr>
          <w:color w:val="000000"/>
          <w:sz w:val="24"/>
          <w:szCs w:val="24"/>
          <w:lang w:val="en-US"/>
        </w:rPr>
        <w:t>III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 решению Задачи «Создание условий для обеспечения управленческих функций в сфере культуры, координирования деятельности и бухгалтерского  сопровождения учреждений культуры» включают в себя разработку механизма финансирования подведомственных муниципальных учреждений с учетом оптимизации деятельности и нормативно-подушевого финансирован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ируемые результаты реализации Программы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>Доля объектов культурного наследия, находящихся в муниципальной собственности, требующих консервации и реставрации в общем количестве объектов культурного наследия города достигнет нулевого значения.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>На все объекты культурного наследия будут оформлены охранные обязательства.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>Уровень фактической обеспеченности библиотеками от нормативной потребности достигнет 66%.</w:t>
      </w:r>
    </w:p>
    <w:p>
      <w:pPr>
        <w:pStyle w:val="ConsPlusCel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ровень фактической обеспеченности клубами и учреждениями клубного типа от нормативной потребности достигнет 100%.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>Количество предоставляемых библиотеками услуг в электронном виде увеличится на 100%.</w:t>
      </w:r>
    </w:p>
    <w:p>
      <w:pPr>
        <w:pStyle w:val="ConsPlusCell"/>
        <w:ind w:firstLine="708"/>
        <w:rPr/>
      </w:pPr>
      <w:r>
        <w:rPr>
          <w:sz w:val="24"/>
          <w:szCs w:val="24"/>
        </w:rPr>
        <w:t>Рост библиографических записей в электронном каталоге библиотек достигнет 20% в год.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>Количество читателей городских библиотек  увеличится на 0,5 % от базового значения, которое составляет 17 тысяч читателей.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>Количество посещений театрально-концертных мероприятий увеличится на 8 %.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>Количество временных выставочных проектов в городском музее достигнет 100%.</w:t>
      </w:r>
    </w:p>
    <w:p>
      <w:pPr>
        <w:pStyle w:val="ConsPlusCell"/>
        <w:ind w:firstLine="708"/>
        <w:rPr/>
      </w:pPr>
      <w:r>
        <w:rPr>
          <w:sz w:val="24"/>
          <w:szCs w:val="24"/>
        </w:rPr>
        <w:t>Создание музея отечественной электроники и фотоники, и сайта музея  в сети Интернет.</w:t>
      </w:r>
    </w:p>
    <w:p>
      <w:pPr>
        <w:pStyle w:val="ConsPlusCell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Количество посещений музейных учреждений на 1 жителя в год достигнет 0,53. 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представленных  зрителю музейных предметов в общем количестве музейных предметов достигнет 50%.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>Количество стипендиатов, лауреатов городских премий среди выдающихся деятелей культуры и искусства и молодых талантливых авторов города Фрязино достигнет 17 человек.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>Доля учреждений культуры, здания которых находятся в аварийном состоянии или требуют капитального ремонта, в общем количестве учреждений культуры достигнет нулевого значения.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>Численность участников культурно-досуговых мероприятий увеличится на 7,2 %.</w:t>
      </w:r>
    </w:p>
    <w:p>
      <w:pPr>
        <w:pStyle w:val="ConsPlusCell"/>
        <w:jc w:val="both"/>
        <w:rPr/>
      </w:pPr>
      <w:r>
        <w:rPr>
          <w:sz w:val="24"/>
          <w:szCs w:val="24"/>
        </w:rPr>
        <w:tab/>
        <w:t>Количество созданных парков культуры и отдыха в городе достигнет 1.</w:t>
      </w:r>
    </w:p>
    <w:p>
      <w:pPr>
        <w:pStyle w:val="ConsPlusCel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ровень фактической обеспеченности парками культуры и отдыха от нормативной потребности достигнет 100%.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>Увеличение числа посетителей парков культуры и отдыха составит 140%.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>Не менее 1 среди социально ориентированных некоммерческих организаций сферы культуры, получат поддержку за счет средств бюджета города Фрязино.</w:t>
      </w:r>
    </w:p>
    <w:p>
      <w:pPr>
        <w:pStyle w:val="Normal"/>
        <w:widowControl w:val="false"/>
        <w:autoSpaceDE w:val="false"/>
        <w:spacing w:lineRule="auto" w:line="240" w:before="0" w:after="0"/>
        <w:ind w:left="34" w:firstLine="6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о работников сферы культуры, прошедших профессиональную переподготовку или повышение квалификации увеличится на 87 человек.</w:t>
      </w:r>
    </w:p>
    <w:p>
      <w:pPr>
        <w:pStyle w:val="ConsPlusCel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ещаемость учреждений культуры увеличится на 30%. 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>Количество предоставляемых дополнительных услуг учреждениями культуры увеличится на 30 %.</w:t>
      </w:r>
    </w:p>
    <w:p>
      <w:pPr>
        <w:pStyle w:val="ConsPlusCel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птимизация численности работников учреждений культуры составит</w:t>
      </w:r>
    </w:p>
    <w:p>
      <w:pPr>
        <w:pStyle w:val="ConsPlusCel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0 %.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>Доля расходов, направленных на заработную плату, в общем объеме средств от приносящей доход деятельности учреждений культуры города Фрязино достигнет 63 %.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>Соотношение средней заработной платы работников учреждений культуры  г. Фрязино  и средней заработной платы в Московской области достигнет 90,9 %.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>Соотношение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достигнет 100%.</w:t>
      </w:r>
    </w:p>
    <w:p>
      <w:pPr>
        <w:pStyle w:val="Heading1"/>
        <w:keepNext w:val="false"/>
        <w:widowControl w:val="false"/>
        <w:ind w:firstLine="708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Объем платных туристических услуг достигнет </w:t>
      </w:r>
      <w:r>
        <w:rPr>
          <w:b w:val="false"/>
          <w:sz w:val="24"/>
          <w:szCs w:val="24"/>
          <w:lang w:val="ru-RU"/>
        </w:rPr>
        <w:t xml:space="preserve">11,6 </w:t>
      </w:r>
      <w:r>
        <w:rPr>
          <w:b w:val="false"/>
          <w:sz w:val="24"/>
          <w:szCs w:val="24"/>
        </w:rPr>
        <w:t>млн. рублей.</w:t>
      </w:r>
    </w:p>
    <w:p>
      <w:pPr>
        <w:pStyle w:val="Normal"/>
        <w:widowControl w:val="false"/>
        <w:autoSpaceDE w:val="false"/>
        <w:spacing w:lineRule="auto" w:line="240" w:before="0" w:after="0"/>
        <w:ind w:left="34" w:firstLine="6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о работников Управления культуры, физической культуры и спорта администрации г. Фрязино и  МУ «Централизованная бухгалтерия по культуре, физической культуре и спорту города Фрязино», прошедших профессиональную переподготовку или повышение квалификации достигнет 6 человек.</w:t>
      </w:r>
    </w:p>
    <w:p>
      <w:pPr>
        <w:pStyle w:val="Heading1"/>
        <w:keepNext w:val="false"/>
        <w:widowControl w:val="false"/>
        <w:ind w:firstLine="708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Оптимизация численности административно- управленческого персонала муниципальных учреждений культуры составит 6 %.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населения, участвующего в коллективах народного творчества и школах искусств достигнет 5,7%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благоустроенных парков культуры и отдыха в городе Фрязино достигнет 1.</w:t>
      </w:r>
    </w:p>
    <w:p>
      <w:pPr>
        <w:pStyle w:val="Heading1"/>
        <w:keepNext w:val="false"/>
        <w:widowControl w:val="false"/>
        <w:spacing w:before="120" w:after="1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color w:val="000000"/>
          <w:sz w:val="24"/>
          <w:szCs w:val="24"/>
        </w:rPr>
        <w:t xml:space="preserve">Планируемые результаты реализации </w:t>
      </w: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</w:rPr>
        <w:t>одпрограмм</w:t>
      </w:r>
    </w:p>
    <w:p>
      <w:pPr>
        <w:pStyle w:val="Normal"/>
        <w:widowControl w:val="false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 реализации Подпрограммы I: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>Доля объектов культурного наследия, находящихся в муниципальной собственности, требующих консервации и реставрации в общем количестве объектов культурного наследия города достигнет нулевого значения.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>На все объекты культурного наследия будут оформлены охранные обязательства.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>Количество посещений театрально- концертных мероприятий увеличится на 8 %.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>Количество временных выставочных проектов в городском музее достигнет 100%.</w:t>
      </w:r>
    </w:p>
    <w:p>
      <w:pPr>
        <w:pStyle w:val="ConsPlusCell"/>
        <w:ind w:firstLine="708"/>
        <w:rPr/>
      </w:pPr>
      <w:r>
        <w:rPr>
          <w:sz w:val="24"/>
          <w:szCs w:val="24"/>
        </w:rPr>
        <w:t>Создание музея отечественной электроники и фотоники, и сайта музея  в сети Интернет.</w:t>
      </w:r>
    </w:p>
    <w:p>
      <w:pPr>
        <w:pStyle w:val="ConsPlusCell"/>
        <w:ind w:firstLine="709"/>
        <w:jc w:val="both"/>
        <w:rPr/>
      </w:pPr>
      <w:r>
        <w:rPr>
          <w:sz w:val="24"/>
          <w:szCs w:val="24"/>
        </w:rPr>
        <w:t xml:space="preserve">Количество посещений музейных учреждений на 1 жителя в год достигнет 0,53. 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представленных  зрителю музейных предметов в общем количестве музейных предметов достигнет 50%.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>Количество стипендиатов, лауреатов городских премий среди выдающихся деятелей культуры и искусства и молодых талантливых авторов города Фрязино достигнет 17 человек.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>Доля учреждений культуры, здания которых находятся в аварийном состоянии или требуют капитального ремонта, в общем количестве учреждений культуры достигнет нулевого значения.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>Численность участников культурно-досуговых мероприятий увеличится на 7,2 %.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>Количество созданных парков культуры и отдыха в муниципальном образовании достигнет 1.</w:t>
      </w:r>
    </w:p>
    <w:p>
      <w:pPr>
        <w:pStyle w:val="ConsPlusCel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ровень фактической обеспеченности парками культуры и отдыха от нормативной потребности достигнет 100%.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>Увеличение числа посетителей парков культуры и отдыха составит 140%.</w:t>
      </w:r>
    </w:p>
    <w:p>
      <w:pPr>
        <w:pStyle w:val="ConsPlusCel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 менее 1 среди  социально ориентированных некоммерческих организаций сферы культуры, получат поддержку за счет средств бюджета города Фрязино.</w:t>
      </w:r>
    </w:p>
    <w:p>
      <w:pPr>
        <w:pStyle w:val="Normal"/>
        <w:widowControl w:val="false"/>
        <w:autoSpaceDE w:val="false"/>
        <w:spacing w:lineRule="auto" w:line="240" w:before="0" w:after="0"/>
        <w:ind w:left="34" w:firstLine="6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о работников сферы культуры, прошедших профессиональную переподготовку или повышение квалификации увеличится на 87 человек.</w:t>
      </w:r>
    </w:p>
    <w:p>
      <w:pPr>
        <w:pStyle w:val="ConsPlusCel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ещаемость учреждений культуры увеличится на 30%. </w:t>
      </w:r>
    </w:p>
    <w:p>
      <w:pPr>
        <w:pStyle w:val="ConsPlusCel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редоставляемых дополнительных услуг учреждениями культуры увеличится на 30 %.</w:t>
      </w:r>
    </w:p>
    <w:p>
      <w:pPr>
        <w:pStyle w:val="ConsPlusCel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тимизация численности работников учреждений культуры достигнет 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>10 %.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>Доля расходов, направленных на заработную плату, в общем объеме средств от приносящей доход деятельности учреждений культуры города Фрязино достигнет 63 %.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>Соотношение средней заработной платы работников учреждений культуры г. Фрязино  и средней заработной платы в Московской области достигнет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>90,9 %.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>Соотношение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достигнет 100%.</w:t>
      </w:r>
    </w:p>
    <w:p>
      <w:pPr>
        <w:pStyle w:val="Heading1"/>
        <w:keepNext w:val="false"/>
        <w:widowControl w:val="false"/>
        <w:spacing w:lineRule="exact" w:line="330"/>
        <w:ind w:firstLine="708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Объем платных туристических услуг достигнет </w:t>
      </w:r>
      <w:r>
        <w:rPr>
          <w:b w:val="false"/>
          <w:sz w:val="24"/>
          <w:szCs w:val="24"/>
          <w:lang w:val="ru-RU"/>
        </w:rPr>
        <w:t>11,6</w:t>
      </w:r>
      <w:r>
        <w:rPr>
          <w:b w:val="false"/>
          <w:sz w:val="24"/>
          <w:szCs w:val="24"/>
        </w:rPr>
        <w:t xml:space="preserve"> млн. рубле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населения, участвующего в коллективах народного творчества и школах искусств достигнет 5,7%.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благоустроенных парков культуры и отдыха в городе Фрязино достигнет 1.</w:t>
      </w:r>
    </w:p>
    <w:p>
      <w:pPr>
        <w:pStyle w:val="Normal"/>
        <w:widowControl w:val="false"/>
        <w:spacing w:lineRule="auto" w:line="240" w:before="120" w:after="12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ланируемые результаты реализации Подпрограмм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:</w:t>
      </w:r>
    </w:p>
    <w:p>
      <w:pPr>
        <w:pStyle w:val="ConsPlusCell"/>
        <w:ind w:firstLine="709"/>
        <w:jc w:val="both"/>
        <w:rPr/>
      </w:pPr>
      <w:r>
        <w:rPr>
          <w:sz w:val="24"/>
          <w:szCs w:val="24"/>
        </w:rPr>
        <w:t>Уровень фактической обеспеченности библиотеками от нормативной потребности достигнет 66%.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>Количество предоставляемых библиотеками услуг в электронном виде увеличится на 100%.</w:t>
      </w:r>
    </w:p>
    <w:p>
      <w:pPr>
        <w:pStyle w:val="ConsPlusCell"/>
        <w:ind w:firstLine="708"/>
        <w:rPr/>
      </w:pPr>
      <w:r>
        <w:rPr>
          <w:sz w:val="24"/>
          <w:szCs w:val="24"/>
        </w:rPr>
        <w:t>Рост  библиографических записей в электронном каталоге библиотек достигнет 20% в год.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>Количество читателей  городских библиотек  увеличится на 0,5 % от базового значения, которое составляет 17 тысяч читателей.</w:t>
      </w:r>
    </w:p>
    <w:p>
      <w:pPr>
        <w:pStyle w:val="ConsPlusCell"/>
        <w:ind w:firstLine="708"/>
        <w:rPr/>
      </w:pPr>
      <w:r>
        <w:rPr>
          <w:sz w:val="24"/>
          <w:szCs w:val="24"/>
        </w:rPr>
        <w:t>Соотношение средней заработной платы работников библиотек г. Фрязино и средней заработной платы в Московской области достигнет 90,9 %.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>Соотношение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достигнет 100%.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специалисты библиотек повысят квалификацию.</w:t>
      </w:r>
    </w:p>
    <w:p>
      <w:pPr>
        <w:pStyle w:val="Normal"/>
        <w:widowControl w:val="false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Планируемые результаты реализации Подпрограммы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созданы условия для обеспечения управленческих функций в сфере культуры,  координирования деятельности и бухгалтерского сопровождения учреждений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о работников Управления культуры, физической культуры и спорта администрации г. Фрязино и МУ «Централизованная бухгалтерия по культуре, физической культуре и спорту г. Фрязино», прошедших профессиональную переподготовку или повышение квалификации достигнет 6 человек.</w:t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>
          <w:b w:val="false"/>
          <w:sz w:val="24"/>
          <w:szCs w:val="24"/>
        </w:rPr>
        <w:t>Оптимизация численности административно- управленческого персонала муниципальных учреждений культуры составит 6 %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Next w:val="false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снование объема финансовых ресурсов, необходимых</w:t>
      </w:r>
    </w:p>
    <w:p>
      <w:pPr>
        <w:pStyle w:val="Heading1"/>
        <w:keepNext w:val="false"/>
        <w:widowControl w:val="false"/>
        <w:rPr/>
      </w:pPr>
      <w:r>
        <w:rPr>
          <w:color w:val="000000"/>
          <w:sz w:val="24"/>
          <w:szCs w:val="24"/>
        </w:rPr>
        <w:t xml:space="preserve">для реализации </w:t>
      </w: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</w:rPr>
        <w:t>рограммы</w:t>
      </w:r>
    </w:p>
    <w:p>
      <w:pPr>
        <w:pStyle w:val="12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Общий объем финансирования настоящей Программы соста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25763,42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тысяч рублей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4"/>
          <w:szCs w:val="24"/>
        </w:rPr>
      </w:pPr>
      <w:r>
        <w:rPr>
          <w:rFonts w:eastAsia="HiddenHorzOCR;MS Mincho" w:cs="Times New Roman" w:ascii="Times New Roman" w:hAnsi="Times New Roman"/>
          <w:sz w:val="24"/>
          <w:szCs w:val="24"/>
        </w:rPr>
        <w:t>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4"/>
          <w:szCs w:val="24"/>
        </w:rPr>
        <w:t xml:space="preserve">- средства бюджета города Фрязино – 551413,3 тыс. руб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4"/>
          <w:szCs w:val="24"/>
        </w:rPr>
      </w:pPr>
      <w:r>
        <w:rPr>
          <w:rFonts w:eastAsia="HiddenHorzOCR;MS Mincho" w:cs="Times New Roman" w:ascii="Times New Roman" w:hAnsi="Times New Roman"/>
          <w:sz w:val="24"/>
          <w:szCs w:val="24"/>
        </w:rPr>
        <w:t xml:space="preserve">- средства федерального бюджета </w:t>
        <w:tab/>
        <w:t>-3435,6 тыс. руб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4"/>
          <w:szCs w:val="24"/>
        </w:rPr>
        <w:t>- средства бюджета Московской области -10914,52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4"/>
          <w:szCs w:val="24"/>
        </w:rPr>
        <w:t>- иные источники 60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HiddenHorzOCR;MS Mincho" w:cs="Times New Roman" w:ascii="Times New Roman" w:hAnsi="Times New Roman"/>
          <w:sz w:val="24"/>
          <w:szCs w:val="24"/>
        </w:rPr>
        <w:t xml:space="preserve">тыс. рублей. </w:t>
      </w:r>
    </w:p>
    <w:p>
      <w:pPr>
        <w:pStyle w:val="12"/>
        <w:widowControl w:val="false"/>
        <w:ind w:left="5760" w:hanging="505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бщий объем финансирования настоящей Программы по годам:</w:t>
      </w:r>
    </w:p>
    <w:p>
      <w:pPr>
        <w:pStyle w:val="12"/>
        <w:widowControl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017 г. -</w:t>
        <w:tab/>
        <w:t>141269,42 тыс. рублей;</w:t>
      </w:r>
    </w:p>
    <w:p>
      <w:pPr>
        <w:pStyle w:val="12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018 г. –     120569,0 тыс. рублей;</w:t>
      </w:r>
    </w:p>
    <w:p>
      <w:pPr>
        <w:pStyle w:val="12"/>
        <w:widowControl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2019 г. - </w:t>
        <w:tab/>
        <w:t>117790,0 тыс. рублей;</w:t>
      </w:r>
    </w:p>
    <w:p>
      <w:pPr>
        <w:pStyle w:val="12"/>
        <w:widowControl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2020 г. - </w:t>
        <w:tab/>
        <w:t>121440,0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1 г. - </w:t>
        <w:tab/>
        <w:t>124695,0  тыс. рубле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долей объемов финансового обеспечения по всем источникам по Подпрограммам составляет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Подпрограмма I. «Организация досуга и предоставление услуг организаций культуры» -  71%;</w:t>
      </w:r>
    </w:p>
    <w:p>
      <w:pPr>
        <w:pStyle w:val="ConsPlusCell"/>
        <w:ind w:firstLine="709"/>
        <w:rPr/>
      </w:pPr>
      <w:r>
        <w:rPr>
          <w:sz w:val="24"/>
          <w:szCs w:val="24"/>
        </w:rPr>
        <w:t xml:space="preserve">- Подпрограмм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I. «Библиотечное обслуживание населения» -  20,4%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программ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«Создание условий для реализации муниципальной программы» -  8,6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4"/>
          <w:szCs w:val="24"/>
        </w:rPr>
        <w:t>Распределение бюджетных ассигнований по Подпрограммам в целом соответствует сложившимся объемам расходных обязательств по соответствующим направлениям расходования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4"/>
          <w:szCs w:val="24"/>
        </w:rPr>
        <w:t>Увеличение ассигнований на мероприятия П</w:t>
      </w:r>
      <w:r>
        <w:rPr>
          <w:rFonts w:cs="Times New Roman" w:ascii="Times New Roman" w:hAnsi="Times New Roman"/>
          <w:color w:val="000000"/>
          <w:sz w:val="24"/>
          <w:szCs w:val="24"/>
        </w:rPr>
        <w:t>рограммы</w:t>
      </w:r>
      <w:r>
        <w:rPr>
          <w:rFonts w:eastAsia="HiddenHorzOCR;MS Mincho" w:cs="Times New Roman" w:ascii="Times New Roman" w:hAnsi="Times New Roman"/>
          <w:sz w:val="24"/>
          <w:szCs w:val="24"/>
        </w:rPr>
        <w:t xml:space="preserve"> опреде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4"/>
          <w:szCs w:val="24"/>
        </w:rPr>
        <w:t>- решением задачи по увеличению объектов культуры в городе Фрязино, в связи с увеличением спроса на услуги культуры, в связи с увеличением количества детей в возрасте от 6 до 14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4"/>
          <w:szCs w:val="24"/>
        </w:rPr>
        <w:t xml:space="preserve">- решением задачи по </w:t>
      </w:r>
      <w:r>
        <w:rPr>
          <w:rFonts w:cs="Times New Roman" w:ascii="Times New Roman" w:hAnsi="Times New Roman"/>
          <w:sz w:val="24"/>
          <w:szCs w:val="24"/>
        </w:rPr>
        <w:t>развитию театрального искусства, культурно-просветительской и филармоническ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HiddenHorzOCR;MS Mincho" w:cs="Times New Roman" w:ascii="Times New Roman" w:hAnsi="Times New Roman"/>
          <w:sz w:val="24"/>
          <w:szCs w:val="24"/>
        </w:rPr>
        <w:t xml:space="preserve">реализацией мероприятий, связанных  с привлечением молодежи и среднего поколения к культурным ценностя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4"/>
          <w:szCs w:val="24"/>
        </w:rPr>
        <w:t>Расчетной базой финансового обеспечения П</w:t>
      </w:r>
      <w:r>
        <w:rPr>
          <w:rFonts w:cs="Times New Roman" w:ascii="Times New Roman" w:hAnsi="Times New Roman"/>
          <w:color w:val="000000"/>
          <w:sz w:val="24"/>
          <w:szCs w:val="24"/>
        </w:rPr>
        <w:t>рограммы</w:t>
      </w:r>
      <w:r>
        <w:rPr>
          <w:rFonts w:eastAsia="HiddenHorzOCR;MS Mincho" w:cs="Times New Roman" w:ascii="Times New Roman" w:hAnsi="Times New Roman"/>
          <w:sz w:val="24"/>
          <w:szCs w:val="24"/>
        </w:rPr>
        <w:t xml:space="preserve"> является</w:t>
      </w:r>
      <w:r>
        <w:rPr>
          <w:rFonts w:eastAsia="HiddenHorzOCR;MS Mincho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HiddenHorzOCR;MS Mincho" w:cs="Times New Roman" w:ascii="Times New Roman" w:hAnsi="Times New Roman"/>
          <w:sz w:val="24"/>
          <w:szCs w:val="24"/>
        </w:rPr>
        <w:t xml:space="preserve">аналитическое распределение расходов бюджета города Фрязино в рамках бюджета города Фрязино по отрасли «Культура» за 2015 год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MS Mincho" w:cs="Times New Roman"/>
          <w:sz w:val="24"/>
          <w:szCs w:val="24"/>
        </w:rPr>
      </w:pPr>
      <w:r>
        <w:rPr>
          <w:rFonts w:eastAsia="HiddenHorzOCR;MS Mincho" w:cs="Times New Roman" w:ascii="Times New Roman" w:hAnsi="Times New Roman"/>
          <w:sz w:val="24"/>
          <w:szCs w:val="24"/>
        </w:rPr>
        <w:t>Оценка объемов финансового обеспечения мероприятий П</w:t>
      </w:r>
      <w:r>
        <w:rPr>
          <w:rFonts w:cs="Times New Roman" w:ascii="Times New Roman" w:hAnsi="Times New Roman"/>
          <w:color w:val="000000"/>
          <w:sz w:val="24"/>
          <w:szCs w:val="24"/>
        </w:rPr>
        <w:t>рограммы</w:t>
      </w:r>
      <w:r>
        <w:rPr>
          <w:rFonts w:eastAsia="HiddenHorzOCR;MS Mincho" w:cs="Times New Roman" w:ascii="Times New Roman" w:hAnsi="Times New Roman"/>
          <w:sz w:val="24"/>
          <w:szCs w:val="24"/>
        </w:rPr>
        <w:t xml:space="preserve"> на 2017–2021 годы, осуществлена на основании информации о количественных и стоимостных оценках соответствующи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MS Mincho" w:cs="Times New Roman"/>
          <w:sz w:val="24"/>
          <w:szCs w:val="24"/>
          <w:lang w:val="en-US"/>
        </w:rPr>
      </w:pPr>
      <w:r>
        <w:rPr>
          <w:rFonts w:eastAsia="HiddenHorzOCR;MS Mincho" w:cs="Times New Roman" w:ascii="Times New Roman" w:hAnsi="Times New Roman"/>
          <w:sz w:val="24"/>
          <w:szCs w:val="24"/>
          <w:lang w:val="en-US"/>
        </w:rPr>
      </w:r>
    </w:p>
    <w:p>
      <w:pPr>
        <w:pStyle w:val="Heading1"/>
        <w:keepNext w:val="false"/>
        <w:widowControl w:val="false"/>
        <w:spacing w:before="0" w:after="1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Порядок взаимодействия ответственного исполнителя за выполнение мероприятия </w:t>
      </w: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</w:rPr>
        <w:t xml:space="preserve">одпрограммы с муниципальным заказчиком </w:t>
      </w: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</w:rPr>
        <w:t>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ый заказчик Программы организует текущее управление реализацией Программы и взаимодействие с исполнителем Программы, ответственным за выполнение мероприятий Программы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итель Программы, ответственный за выполнение мероприятий Программы (Управление культуры, физической культуры и спорта администрации города Фрязино)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ует бюджетную заявку и обоснование на включение мероприятий Программы в бюджет города Фрязино на соответствующий период и направляет их муниципальному заказчику Программы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ет отдельных исполнителей мероприятий Программы (муниципальных учреждений культуры и по делам молодежи) в соответствии с законодательство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вует в обсуждении вопросов, связанных с реализацией и финансовым обеспечением Программы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ет средства бюджета города Фрязино, предусмотренные на реализацию мероприятий Программы, и обеспечивает их целевое использован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ет контроль за выполнением отдельными исполнителями Программы мероприятий в соответствии с заключенными муниципальными контракт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товит и представляет муниципальному заказчику Программы отчеты о реализации мероприятий Программы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120"/>
        <w:rPr>
          <w:color w:val="FF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тчетность о ходе реализации мероприятий </w:t>
      </w: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</w:rPr>
        <w:t>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ется администрацией города Фрязин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заказчик ежегодно готовит годовой отчет о реализации Программы и до 1 марта года, следующего за отчетным представляет его в Отдел экономики для оценки эффективности реализации Программ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30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окончания срока реализации Программы муниципальный заказчик представляет в администрацию города Фрязино на утверждение не позднее 1 мая года, следующего за последним годом реализации Программы, итоговый отчет о ее реализации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6663" w:leader="none"/>
          <w:tab w:val="left" w:pos="7088" w:leader="none"/>
          <w:tab w:val="left" w:pos="7230" w:leader="none"/>
        </w:tabs>
        <w:autoSpaceDE w:val="false"/>
        <w:spacing w:lineRule="auto" w:line="240" w:before="0" w:after="0"/>
        <w:ind w:left="86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6663" w:leader="none"/>
          <w:tab w:val="left" w:pos="7088" w:leader="none"/>
          <w:tab w:val="left" w:pos="7230" w:leader="none"/>
        </w:tabs>
        <w:autoSpaceDE w:val="false"/>
        <w:spacing w:lineRule="auto" w:line="240" w:before="0" w:after="0"/>
        <w:ind w:left="86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6663" w:leader="none"/>
          <w:tab w:val="left" w:pos="7088" w:leader="none"/>
          <w:tab w:val="left" w:pos="7230" w:leader="none"/>
        </w:tabs>
        <w:autoSpaceDE w:val="false"/>
        <w:spacing w:lineRule="auto" w:line="240" w:before="0" w:after="0"/>
        <w:ind w:left="8647" w:hanging="0"/>
        <w:rPr/>
      </w:pPr>
      <w:r>
        <w:rPr>
          <w:rFonts w:cs="Times New Roman" w:ascii="Times New Roman" w:hAnsi="Times New Roman"/>
          <w:sz w:val="24"/>
          <w:szCs w:val="24"/>
        </w:rPr>
        <w:t>округа Фрязино Московской области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6663" w:leader="none"/>
          <w:tab w:val="left" w:pos="7088" w:leader="none"/>
          <w:tab w:val="left" w:pos="7230" w:leader="none"/>
        </w:tabs>
        <w:autoSpaceDE w:val="false"/>
        <w:spacing w:lineRule="auto" w:line="240" w:before="0" w:after="0"/>
        <w:ind w:left="86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«Культура города Фрязино» на 2017 - 2021 годы</w:t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рганизация досуга и предоставление услуг организац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городского округа Фрязино Моск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Культура города Фрязино» 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– 2021 годы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4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701"/>
        <w:gridCol w:w="2694"/>
        <w:gridCol w:w="2693"/>
        <w:gridCol w:w="992"/>
        <w:gridCol w:w="992"/>
        <w:gridCol w:w="993"/>
        <w:gridCol w:w="992"/>
        <w:gridCol w:w="784"/>
        <w:gridCol w:w="1701"/>
      </w:tblGrid>
      <w:tr>
        <w:trPr>
          <w:trHeight w:val="34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Наименование подпрограммы       </w:t>
            </w:r>
          </w:p>
        </w:tc>
        <w:tc>
          <w:tcPr>
            <w:tcW w:w="11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рганизация досуга и предоставление услуг организаций культуры</w:t>
            </w:r>
          </w:p>
        </w:tc>
      </w:tr>
      <w:tr>
        <w:trPr>
          <w:trHeight w:val="860" w:hRule="atLeast"/>
        </w:trPr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одпрограммы               </w:t>
            </w:r>
          </w:p>
        </w:tc>
        <w:tc>
          <w:tcPr>
            <w:tcW w:w="118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роли культуры в решении перспективных задач социально- экономического развития города, обеспечение творческого и технологического совершенствования культурной сферы, усиление ее роли в воспитании, просвещении и обеспечении досуга населения города</w:t>
            </w:r>
          </w:p>
        </w:tc>
      </w:tr>
      <w:tr>
        <w:trPr>
          <w:trHeight w:val="682" w:hRule="atLeast"/>
        </w:trPr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заказчик        </w:t>
              <w:br/>
              <w:t xml:space="preserve">подпрограммы                  </w:t>
            </w:r>
          </w:p>
        </w:tc>
        <w:tc>
          <w:tcPr>
            <w:tcW w:w="118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правление культуры, физической культуры и спорта администрации города Фрязино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одпрограммы             </w:t>
            </w:r>
          </w:p>
        </w:tc>
        <w:tc>
          <w:tcPr>
            <w:tcW w:w="118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-  развитие народного, театрального творчества, филармонической деятельности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  создание музея отечественной электроники и фотоники, развитие культурно- просветительской деятельности, сохранение, использование, популяризация объектов культурного наслед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  </w:t>
            </w:r>
            <w:r>
              <w:rPr>
                <w:rFonts w:cs="Times New Roman" w:ascii="Times New Roman" w:hAnsi="Times New Roman"/>
                <w:bCs/>
              </w:rPr>
              <w:t xml:space="preserve">поддержка и развитие творческой молодежи, детей и подростко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  </w:t>
            </w:r>
            <w:r>
              <w:rPr>
                <w:rFonts w:cs="Times New Roman" w:ascii="Times New Roman" w:hAnsi="Times New Roman"/>
                <w:bCs/>
              </w:rPr>
              <w:t>повышение квалификации руководителей и специалистов учреждений культуры города Фрязин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  развитие материально-  технической базы и творческого уровня коллективов в учреждениях культуры и досуг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 создание нового  парка муниципального учреждения «Культурный центр г. Фрязино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 развитие туристического комплек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 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еализация программы проведения городских и других культурно -  массовых меропри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 обеспечение деятельности  культурно- досуговых учреждений города Фрязи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реализации подпрограммы  </w:t>
            </w:r>
          </w:p>
        </w:tc>
        <w:tc>
          <w:tcPr>
            <w:tcW w:w="118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017- 20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Источники         </w:t>
              <w:br/>
              <w:t xml:space="preserve">финансирования    </w:t>
              <w:br/>
              <w:t>подпрограммы по годам реализации и</w:t>
              <w:br/>
              <w:t xml:space="preserve">главным           </w:t>
              <w:br/>
              <w:t>распорядителям 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6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Организация досуга и предоставление услуг организаций культур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правление культуры, физической культуры и спорта администрации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ода Фрязин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       </w:t>
              <w:br/>
              <w:t xml:space="preserve">в том числе: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7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6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557,2</w:t>
            </w:r>
          </w:p>
        </w:tc>
      </w:tr>
      <w:tr>
        <w:trPr>
          <w:trHeight w:val="5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правление культуры, физической культуры и спорта администрации города Фрязин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редства бюджета города Фрязи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6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5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9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55,2</w:t>
            </w:r>
          </w:p>
        </w:tc>
      </w:tr>
      <w:tr>
        <w:trPr>
          <w:trHeight w:val="30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2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50</w:t>
            </w:r>
          </w:p>
        </w:tc>
      </w:tr>
      <w:tr>
        <w:trPr>
          <w:trHeight w:val="36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1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Доля объектов культурного наследия, находящихся в муниципальной собственности, требующих консервации и реставрации в общем количестве объектов культурного наследия города достигнет нулевого значения.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 объекты культурного наследия будут оформлены охранные обязательства.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Количество посещений театрально-концертных мероприятий увеличится на 8 %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фактической обеспеченности клубами и учреждениями клубного типа от нормативной потребности достигнет 100%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ременных выставочных проектов в городском музее достигнет 100%.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оздание музея отечественной электроники и фотоники, и сайта музея в сети Интернет.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личество посещений музейных учреждений на 1 жителя в год достигнет 0,53. </w:t>
            </w:r>
          </w:p>
          <w:p>
            <w:pPr>
              <w:pStyle w:val="Style21"/>
              <w:widowControl w:val="false"/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>Доля представленных  зрителю музейных предметов в общем количестве музейных предметов достигнет 50%.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Количество стипендиатов, лауреатов городских премий среди выдающихся деятелей культуры и искусства и молодых талантливых авторов города Фрязино достигнет 17 человек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реждений культуры, здания которых находятся в аварийном состоянии или требуют капитального ремонта в общем количестве учреждений культуры, достигнет нулевого значения.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Численность участников культурно-досуговых мероприятий увеличится на 7,2 %.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парков культуры и отдыха в городе достигнет 1.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ровень фактической обеспеченности парками культуры и отдыха от нормативной потребности достигнет 100%.</w:t>
            </w:r>
          </w:p>
          <w:p>
            <w:pPr>
              <w:pStyle w:val="ConsPlusCel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величение числа посетителей парков культуры и отдыха составит 140%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среди  социально ориентированных некоммерческих организаций сферы культуры, получат поддержку за счет средств бюджета города Фрязи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111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сло работников сферы культуры, прошедших профессиональную переподготовку или повышение квалификации увеличится на 87 человек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щаемость учреждений культуры увеличится на 30%. 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Количество предоставляемых дополнительных услуг учреждениями культуры увеличится на 30 %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я численности работников учреждений культуры достигнет 10 %.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оля расходов, направленных на заработную плату, в общем объеме средств от приносящей доход деятельности учреждений культуры города Фрязино достигнет 63 %.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оотношение средней заработной платы работников учреждений культуры г. Фрязино  и средней заработной платы в Московской области достигнет  90,9 %.</w:t>
            </w:r>
          </w:p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Соотношение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достигнет 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латных туристических услуг достигнет 11,6 млн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населения, участвующего в коллективах народного творчества и школах искусств достигнет 5,7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оличество благоустроенных парков культуры и отдыха в городе Фрязино достигнет 1.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Cel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  <w:tab w:val="left" w:pos="2694" w:leader="none"/>
          <w:tab w:val="left" w:pos="6237" w:leader="none"/>
          <w:tab w:val="left" w:pos="8931" w:leader="none"/>
        </w:tabs>
        <w:spacing w:lineRule="auto" w:line="240" w:before="0" w:after="0"/>
        <w:ind w:left="89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1418" w:leader="none"/>
          <w:tab w:val="left" w:pos="2694" w:leader="none"/>
          <w:tab w:val="left" w:pos="6237" w:leader="none"/>
          <w:tab w:val="left" w:pos="8931" w:leader="none"/>
        </w:tabs>
        <w:spacing w:lineRule="auto" w:line="240" w:before="0" w:after="0"/>
        <w:ind w:left="893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«Организация досуга и предоставление услуг организаций культуры»  муниципальной программы городского округа Фрязино  Московской области «Культура города Фрязино» на 2017- 2021 годы 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930" w:hanging="9781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рганизация досуга и предоставление услуг организаций культу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городского округа Фрязино Московской области «Культура города Фрязино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7 – 2021 го</w:t>
      </w:r>
      <w:r>
        <w:rPr/>
        <w:t>ды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3"/>
        <w:gridCol w:w="2484"/>
        <w:gridCol w:w="3119"/>
        <w:gridCol w:w="1606"/>
        <w:gridCol w:w="1512"/>
        <w:gridCol w:w="1219"/>
        <w:gridCol w:w="1219"/>
        <w:gridCol w:w="1219"/>
        <w:gridCol w:w="1219"/>
        <w:gridCol w:w="1220"/>
      </w:tblGrid>
      <w:tr>
        <w:trPr>
          <w:trHeight w:val="80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енные </w:t>
              <w:br/>
              <w:t xml:space="preserve">и/или          </w:t>
              <w:br/>
              <w:t xml:space="preserve">качественные   </w:t>
              <w:br/>
              <w:t xml:space="preserve">целевые        </w:t>
              <w:br/>
              <w:t xml:space="preserve">показатели,    </w:t>
              <w:br/>
              <w:t>характеризующие</w:t>
              <w:br/>
              <w:t xml:space="preserve">достижение     </w:t>
              <w:br/>
              <w:t>целей и решение задач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 </w:t>
              <w:br/>
              <w:t>измерен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Базовое      </w:t>
              <w:br/>
              <w:t xml:space="preserve">значение     </w:t>
              <w:br/>
              <w:t xml:space="preserve">показателя   </w:t>
              <w:br/>
              <w:t xml:space="preserve">(на начало   </w:t>
              <w:br/>
              <w:t xml:space="preserve">реализации   </w:t>
              <w:br/>
              <w:t>программы)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уемое значение показателя по годам           </w:t>
              <w:br/>
              <w:t>реализации</w:t>
            </w:r>
          </w:p>
        </w:tc>
      </w:tr>
      <w:tr>
        <w:trPr>
          <w:trHeight w:val="6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</w:tbl>
    <w:p>
      <w:pPr>
        <w:pStyle w:val="ConsPlusCell"/>
        <w:tabs>
          <w:tab w:val="clear" w:pos="708"/>
          <w:tab w:val="left" w:pos="426" w:leader="none"/>
          <w:tab w:val="left" w:pos="2910" w:leader="none"/>
          <w:tab w:val="left" w:pos="6029" w:leader="none"/>
          <w:tab w:val="left" w:pos="7635" w:leader="none"/>
          <w:tab w:val="left" w:pos="9147" w:leader="none"/>
          <w:tab w:val="left" w:pos="10366" w:leader="none"/>
          <w:tab w:val="left" w:pos="11585" w:leader="none"/>
          <w:tab w:val="left" w:pos="12804" w:leader="none"/>
          <w:tab w:val="left" w:pos="14023" w:leader="none"/>
        </w:tabs>
        <w:ind w:left="-67" w:hanging="0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3"/>
        <w:gridCol w:w="2484"/>
        <w:gridCol w:w="3119"/>
        <w:gridCol w:w="1606"/>
        <w:gridCol w:w="1512"/>
        <w:gridCol w:w="1219"/>
        <w:gridCol w:w="1219"/>
        <w:gridCol w:w="1219"/>
        <w:gridCol w:w="1219"/>
        <w:gridCol w:w="1220"/>
      </w:tblGrid>
      <w:tr>
        <w:trPr>
          <w:tblHeader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10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народного, театрального творчества, филармоническ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 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ещений 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театрально- концертных мероприятий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%  роста  по сравнению с предыдущим го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266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музея отечественной электроники и фотоники. Развитие культурно-  просветительской деятельности, сохранение, использование, популяризация объектов культурного наслед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  </w:t>
            </w:r>
          </w:p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 xml:space="preserve">Посещаемость музейных учреждений, выставок на 1 жителя в год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Количество посещений на 1 жител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</w:tr>
      <w:tr>
        <w:trPr>
          <w:trHeight w:val="132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 xml:space="preserve">Увеличение количества выставочных проектов в городском музее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%  роста  от базового знач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41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Показатель 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1"/>
              <w:widowControl w:val="false"/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>Доля представленных  зрителю музейных предметов в общем количестве музейных предмет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836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держка и развитие творческой молодежи, детей и подрос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осещаемости учреждений культуры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 роста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квалификации руководителей и специалистов  учреждений культуры города Фрязи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 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работников сферы </w:t>
            </w:r>
            <w:r>
              <w:rPr>
                <w:bCs/>
                <w:sz w:val="22"/>
                <w:szCs w:val="22"/>
              </w:rPr>
              <w:t xml:space="preserve">культуры, прошедших профессиональную переподготовку или курсы повышения квалификации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в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1169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и укрепление материально-  технической базы учреждений куль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 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величение численности участников культурно- досуговых мероприят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 роста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32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осещаемости учреждений культуры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 роста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82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оля населения, участвующего в коллективах народного творчества и школах искусст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 роста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азвитие парковых территор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Уровень фактической обеспеченности парками куль- туры и отдыха от нормативной потребности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Количество созданных парков культуры и отдыха в город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величение числа посетителей парков культуры и отдых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4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4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Количество благоустроенных парков культуры и отдыха в город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5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Соответствие нормативу обеспеченности парками культуры и отдыха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уриз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туристических услуг, оказанных населению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3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00</w:t>
            </w:r>
          </w:p>
        </w:tc>
      </w:tr>
      <w:tr>
        <w:trPr>
          <w:trHeight w:val="1165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8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программы проведения городских культурно- массовых меро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 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величение численности участников культурно- досуговых мероприяти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 роста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32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оличество стипендиатов, лауреатов городских премий среди выдающихся деятелей культуры и искусства и молодых талантливых авторов города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82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беспечение деятельности  культурно- досуговых учреждений города Фрязи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средней заработной платы работников учреждений культуры г. Фрязино  к средней заработной плате в Московской области</w:t>
            </w:r>
          </w:p>
          <w:p>
            <w:pPr>
              <w:pStyle w:val="ConsPlusCel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>
          <w:trHeight w:val="827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оотношение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2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Доля расходов, направленных на заработную плату, в общем объеме средств от приносящей доход деятельности учреждений культуры города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>
          <w:trHeight w:val="827" w:hRule="atLeast"/>
        </w:trPr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Показатель 4</w:t>
            </w:r>
          </w:p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заработная плата работников муниципальных учреждений культуры за период </w:t>
              <w:br/>
              <w:t>с 01.09 2017 – 31.12 20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40,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7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Показатель 5</w:t>
            </w:r>
          </w:p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ношение среднемесячной заработной платы работников муниципальных учреждений в сфере культуры  с 01.09. 2017 </w:t>
              <w:br/>
              <w:t xml:space="preserve">по 31.12.2017 года к среднемесячной заработной плате указанной категории работников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17 год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789" w:hanging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 xml:space="preserve">Приложение 2  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78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«Организация досуга и предоставление услуг организаций культуры»  муниципальной программы  городского округа Фрязино  Московской области «Культура города Фрязино» на 2017- 2021 годы 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930"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930" w:hanging="978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финансовых ресурсо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х для реализации мероприятий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осуга и предоставление услуг организаций культу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городского округа Фрязино Московской области «Культура города Фрязино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– 2021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8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11"/>
        <w:gridCol w:w="2334"/>
        <w:gridCol w:w="2750"/>
        <w:gridCol w:w="3696"/>
        <w:gridCol w:w="3096"/>
      </w:tblGrid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мероприятия    </w:t>
              <w:br/>
              <w:t>подпрограммы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../540.doc" \l "Par457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</w:t>
              <w:br/>
              <w:t>финансирования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../540.doc" \l "Par458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**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../540.doc" \l "Par459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***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 xml:space="preserve">по годам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../540.doc" \l "Par460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****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(суммы указаны в тыс. руб.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луатационные 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возникающие в результате реализации мероприятия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../540.doc" \l "Par461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*****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</w:tr>
    </w:tbl>
    <w:p>
      <w:pPr>
        <w:pStyle w:val="ConsPlusCell"/>
        <w:tabs>
          <w:tab w:val="clear" w:pos="708"/>
          <w:tab w:val="left" w:pos="3411" w:leader="none"/>
          <w:tab w:val="left" w:pos="5745" w:leader="none"/>
          <w:tab w:val="left" w:pos="8495" w:leader="none"/>
          <w:tab w:val="left" w:pos="12191" w:leader="none"/>
        </w:tabs>
        <w:rPr/>
      </w:pPr>
      <w:r>
        <w:rPr/>
        <w:tab/>
        <w:tab/>
        <w:tab/>
        <w:tab/>
      </w:r>
    </w:p>
    <w:tbl>
      <w:tblPr>
        <w:tblW w:w="1528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11"/>
        <w:gridCol w:w="2334"/>
        <w:gridCol w:w="2750"/>
        <w:gridCol w:w="3696"/>
        <w:gridCol w:w="3096"/>
      </w:tblGrid>
      <w:tr>
        <w:trPr>
          <w:tblHeader w:val="true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а. Организация досуга и предоставление услуг организаций куль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4557,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71955,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5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75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>Задача 1.</w:t>
            </w:r>
            <w:r>
              <w:rPr>
                <w:bCs/>
                <w:sz w:val="22"/>
                <w:szCs w:val="22"/>
              </w:rPr>
              <w:t xml:space="preserve"> Развитие народного, театрального творчества, филармонической деятельност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32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рождение и развитие народного творчеств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(организация, проведение и участие в фольклорных и  хореографических фестивалях и конкурсах; создание и развитие коллективов народного творчества)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2021 – </w:t>
            </w: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t>150</w:t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ConsPlusCell"/>
              <w:rPr>
                <w:b/>
                <w:b/>
                <w:bCs/>
                <w:sz w:val="22"/>
                <w:szCs w:val="22"/>
              </w:rPr>
            </w:pP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театра и театрального творчества (ос</w:t>
            </w:r>
            <w:r>
              <w:rPr>
                <w:sz w:val="22"/>
                <w:szCs w:val="22"/>
              </w:rPr>
              <w:t>нащение театральных коллективов и кружков, приобретение театральных задников  (одежда сцены), участие театральных коллективов в театральных фестивалях и культурных акциях)</w:t>
            </w:r>
          </w:p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 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0</w:t>
            </w:r>
          </w:p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-  </w:t>
            </w: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7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филармонической деятельности </w:t>
            </w:r>
            <w:r>
              <w:rPr>
                <w:sz w:val="22"/>
                <w:szCs w:val="22"/>
              </w:rPr>
              <w:t>(создание и развитие филармонии,  салона старинной музыки (приобретение музыкальных инструментов, костюмов, реклама, оплата профессиональным музыкантам, призы)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00</w:t>
            </w:r>
          </w:p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>Задача 2.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ConsPlusCel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музея отечественной электроники и фотоники. Развитие</w:t>
            </w:r>
            <w:r>
              <w:rPr>
                <w:sz w:val="22"/>
                <w:szCs w:val="22"/>
              </w:rPr>
              <w:t xml:space="preserve"> к</w:t>
            </w:r>
            <w:r>
              <w:rPr>
                <w:bCs/>
                <w:sz w:val="22"/>
                <w:szCs w:val="22"/>
              </w:rPr>
              <w:t>ультурно-  просветительской деятельности, сохранение, использование и популяризация объектов культурного наследия</w:t>
            </w:r>
          </w:p>
          <w:p>
            <w:pPr>
              <w:pStyle w:val="ConsPlusCel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21 -  3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здание виртуального музея- выставки, создание и развитие музейных экспозиций, приобретение выставочных стендов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 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9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Издание книг, брошюр, альбомов, наборов открыток  о городе Фрязин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5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>Задача 3.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Поддержка и развитие творческой молодежи, детей и подростк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6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57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Поддержка молодежных субкультур, организация выставок,  мастер- классов, проведение фото- фестивалей, приобретение концертных костюмов, музыкального оборудования для молодежных музыкальных коллективов, развитие циркового искусств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 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16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9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>Задача 4.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квалификации руководителей и специалистов учреждений культуры города Фрязин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38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лата за обучение руководителей и специалистов учреждений культуры города Фрязин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17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bCs/>
                <w:sz w:val="22"/>
                <w:szCs w:val="22"/>
              </w:rPr>
              <w:t>Задача 5.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витие материально-  технической базы и творческого уровня коллективов в учреждениях культуры и досуга 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5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 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0</w:t>
            </w:r>
          </w:p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1 – 47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обретение музыкальных инструментов, концертных костюмов, реквизита, музыкальной литературы, витрин, выездного музыкального оборудования, радиомикрофонов, мебели. Оборудование специализированных помещений и комнат для заняти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</w:t>
            </w:r>
          </w:p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-  0</w:t>
            </w:r>
          </w:p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-  0</w:t>
            </w:r>
          </w:p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 -  0</w:t>
            </w:r>
          </w:p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 -  0</w:t>
            </w:r>
          </w:p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 -  37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ведение информационных технологий в деятельность учреждений куль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 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89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ча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нового парка муниципального учреждения «Культурный центр города Фрязино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– 201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5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(софинансирование)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1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5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34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0</w:t>
            </w:r>
          </w:p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7 -  6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– 1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ние нового парка муниципального учреждения «Культурный центр города Фрязино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6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201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5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(софинансирование)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1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5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34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0</w:t>
            </w:r>
          </w:p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7 -  6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– 1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дача 7.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витие туристического комплек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3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работка концепции развития туристического комплекса  наукограда, посещение отечественной электроники и фотоники, создание и развитие культурно-  просветительского центра Мандельштама, музейных экспозиций по голографии и «Служение отечеству из века в век» (исторические события и быт Х</w:t>
            </w: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 xml:space="preserve"> века), как  туристических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30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>Задача 8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Реализация программы проведения городских и других культурно -  массовых мероприятий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75,2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– 1265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264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282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405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4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родские праздничные  мероприятия, вечера, концерты, митинги, посвященные памятным датам, отчетные концерты и спектакли творческих  коллективов учреждений культуры, массовые шоу- программы, юбилейные концерты, вечера чествования семейных пар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75,2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– 1265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– 264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282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405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320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Участие в областных слетах и выездных мероприятиях в города- побратимы города Фрязино. Встреча делегаций из городов- побратим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астие в конкурсах, форумах, собраниях, фестивалях, конференциях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 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5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 областных, межзональных и городских фестивалей и конкурс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5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Городские Премии» (Литературная и художественная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75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а 9.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 культурно-досуговых учреждений города Фрязин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743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– 7945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83122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8066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8195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–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225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448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– 669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68875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6871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7000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703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11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55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2297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– 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11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7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119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1195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1195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119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– 1195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52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– 7447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8 – 7675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77160</w:t>
            </w:r>
          </w:p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20 - 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8450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2021 –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845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39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669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6830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68710</w:t>
            </w:r>
          </w:p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20 - 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00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2021 –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13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75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845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845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84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– 845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16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заработной платы работникам муниципальных учреждений сферы культуры с 01 сентября 2017 год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0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90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– 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716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55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–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6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– 4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– 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716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 3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– 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716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изация и отдыха населения в летний период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80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40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35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9 -  35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0 -  35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– 35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82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80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40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35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9 -  35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0 -  35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2021 – 35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82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 музея отечественной электроники и фотоник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0 - 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21 – 3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1482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0 - 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21 – 3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1482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бсидия на софинансирование расходов на повышение заработной платы работников муниципальных учреждений в сфере куль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87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2872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– 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82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9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7 – 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2297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– 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82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– 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575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– 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7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Normal"/>
        <w:widowControl w:val="false"/>
        <w:autoSpaceDE w:val="false"/>
        <w:spacing w:lineRule="auto" w:line="240" w:before="0" w:after="0"/>
        <w:ind w:left="878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«Организация досуга и предоставление услуг организаций культуры»  муниципальной программы  городского округа Фрязино  Московской области «Культура города Фрязино» на 2017- 2021 годы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exact" w:line="240" w:before="0" w:after="0"/>
        <w:ind w:left="8931" w:hanging="97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мероприятий подпрограммы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 Организация досуга и предоставление услуг организаций культуры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й программы городского округа Фрязино Московской области «Культура города Фрязино»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</w:rPr>
        <w:t>на 2017 – 2021 годы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3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2"/>
        <w:gridCol w:w="2592"/>
        <w:gridCol w:w="1105"/>
        <w:gridCol w:w="1021"/>
        <w:gridCol w:w="709"/>
        <w:gridCol w:w="850"/>
        <w:gridCol w:w="851"/>
        <w:gridCol w:w="721"/>
        <w:gridCol w:w="960"/>
        <w:gridCol w:w="888"/>
        <w:gridCol w:w="835"/>
        <w:gridCol w:w="851"/>
        <w:gridCol w:w="1559"/>
        <w:gridCol w:w="1795"/>
      </w:tblGrid>
      <w:tr>
        <w:trPr>
          <w:trHeight w:val="32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Мероприятия по  реализации  программы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Перечень   стандарт-ных  процедур,  обеспе-чиваю-щих выпол-нение  меро-приятий, с указа-нием предель-ных сроков их  испол-нени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Источ-ники финан-сир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Срок        исполнения  меро-  прия-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          финан-сирования  меро-прия-тия в теку-щем         финан-совом году (тыс. руб.)-  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Всего  (тыс.  руб.)</w:t>
            </w:r>
          </w:p>
        </w:tc>
        <w:tc>
          <w:tcPr>
            <w:tcW w:w="4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Ответствен-ный за выполнение мероприятия   подпрограммы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Результаты   выполнения   мероприятий  подпрограммы</w:t>
            </w:r>
          </w:p>
        </w:tc>
      </w:tr>
      <w:tr>
        <w:trPr>
          <w:trHeight w:val="32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Cell"/>
        <w:tabs>
          <w:tab w:val="clear" w:pos="708"/>
          <w:tab w:val="left" w:pos="602" w:leader="none"/>
          <w:tab w:val="left" w:pos="3194" w:leader="none"/>
          <w:tab w:val="left" w:pos="4299" w:leader="none"/>
          <w:tab w:val="left" w:pos="5320" w:leader="none"/>
          <w:tab w:val="left" w:pos="6029" w:leader="none"/>
          <w:tab w:val="left" w:pos="6879" w:leader="none"/>
          <w:tab w:val="left" w:pos="7730" w:leader="none"/>
          <w:tab w:val="left" w:pos="8451" w:leader="none"/>
          <w:tab w:val="left" w:pos="9411" w:leader="none"/>
          <w:tab w:val="left" w:pos="10299" w:leader="none"/>
          <w:tab w:val="left" w:pos="11134" w:leader="none"/>
          <w:tab w:val="left" w:pos="11985" w:leader="none"/>
          <w:tab w:val="left" w:pos="13544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33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1"/>
        <w:gridCol w:w="2551"/>
        <w:gridCol w:w="1105"/>
        <w:gridCol w:w="1021"/>
        <w:gridCol w:w="711"/>
        <w:gridCol w:w="848"/>
        <w:gridCol w:w="851"/>
        <w:gridCol w:w="709"/>
        <w:gridCol w:w="972"/>
        <w:gridCol w:w="888"/>
        <w:gridCol w:w="835"/>
        <w:gridCol w:w="851"/>
        <w:gridCol w:w="1559"/>
        <w:gridCol w:w="1797"/>
      </w:tblGrid>
      <w:tr>
        <w:trPr>
          <w:tblHeader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794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sz w:val="22"/>
                <w:szCs w:val="22"/>
              </w:rPr>
              <w:t xml:space="preserve">.    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народного, театрального творчества, филармонической деятельност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  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>бюджета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а Фрязино 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1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>Возрождение и развитие народного творчеств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(организация, проведение и участие в фольклорных и  хореографических фестивалях и конкурсах; создание и развитие коллективов народного творчеств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 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5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Управление КФКиС, учреждения культуры горо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Численность участников культурно-досуговых мероприятий увеличится на 7,2 %.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>Развитие театра и театрального творчества (ос</w:t>
            </w:r>
            <w:r>
              <w:rPr>
                <w:sz w:val="22"/>
                <w:szCs w:val="22"/>
              </w:rPr>
              <w:t>нащение театральных коллективов и кружков, приобретение театральных задников  (одежда сцены), участие театральных коллективов в театральных фестивалях и культурных акциях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  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7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МУ «ЦКиД «Факел» г. Фрязино», МУ «ДК «Исток» г. Фрязино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Посещаемость учреждений культуры увеличится на 30%. 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09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Разви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филармонической деятельности </w:t>
            </w:r>
            <w:r>
              <w:rPr>
                <w:sz w:val="22"/>
                <w:szCs w:val="22"/>
              </w:rPr>
              <w:t>(создание и развитие филармонии,  салона старинной музыки (приобретение музыкальных инструментов, костюмов, реклама, оплата профессиональным музыкантам, призы)</w:t>
            </w:r>
          </w:p>
          <w:p>
            <w:pPr>
              <w:pStyle w:val="ConsPlusCel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  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Управление КФКиС,  учреждения культуры горо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Посещаемость учреждений культуры увеличится на 30%. </w:t>
            </w:r>
          </w:p>
          <w:p>
            <w:pPr>
              <w:pStyle w:val="ConsPlusCel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Задача 2.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Создание музея отечественной электроники и фотоники. Развитие</w:t>
            </w:r>
            <w:r>
              <w:rPr>
                <w:sz w:val="22"/>
                <w:szCs w:val="22"/>
              </w:rPr>
              <w:t xml:space="preserve"> к</w:t>
            </w:r>
            <w:r>
              <w:rPr>
                <w:bCs/>
                <w:sz w:val="22"/>
                <w:szCs w:val="22"/>
              </w:rPr>
              <w:t>ультурно-  просветительской деятельности, сохранение, использование и популяризация объектов культурного наследия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  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  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виртуального музея- выставки, создание и развитие музейных экспозиций, приобретение выставочных стенд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- 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КФКиС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 «КЦ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Фрязин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Количество временных выставочных проектов в городском музее достигнет 100%.</w:t>
            </w:r>
          </w:p>
        </w:tc>
      </w:tr>
      <w:tr>
        <w:trPr>
          <w:trHeight w:val="10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здание книг, брошюр, альбомов, наборов открыток о городе Фрязин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7- 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правление КФКиС администрации </w:t>
              <w:br/>
              <w:t>г. Фрязин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среди  социально ориентированных некоммерческих организаций сферы культуры, получат поддержку за счет средств бюджета города Фрязино</w:t>
            </w:r>
          </w:p>
        </w:tc>
      </w:tr>
      <w:tr>
        <w:trPr>
          <w:trHeight w:val="32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Задача 3.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держка и развитие творческой молодежи, детей и подростков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- 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50" w:leader="none"/>
              </w:tabs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36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50" w:leader="none"/>
              </w:tabs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6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ддержка молодежных субкультур, организация выставок,  мастер- классов, проведение фото- фестивалей, приобретение концертных костюмов, музыкального оборудования для молодежных музыкальных коллективов, развитие циркового искусст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- 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50" w:leader="none"/>
              </w:tabs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правление КФКиС, Учреждения культуры  города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Посещаемость учреждений культуры увеличится на 30%. </w:t>
            </w:r>
          </w:p>
          <w:p>
            <w:pPr>
              <w:pStyle w:val="ConsPlusCel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39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Задача 4.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квалификации руководителей и специалистов учреждений культуры города Фрязи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- 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правление КФКиС, Учреждения культуры  города  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 специалистов учреждений культуры и досуга города Фрязино повысят квалификацию</w:t>
            </w:r>
          </w:p>
        </w:tc>
      </w:tr>
      <w:tr>
        <w:trPr>
          <w:trHeight w:val="529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52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плата за обучение руководителей и специалистов учреждений культуры города Фрязин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- 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правление КФКиС, Учреждения культуры  города  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529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5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витие материально-  технической базы и творческого уровня коллективов в учреждениях культуры и досуга  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7- 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КФКиС, Муниципальные Учреждения культуры  города Фрязино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63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обретение музыкальных инструментов, концертных костюмов, реквизита, музыкальной литературы, витрин, выездного музыкального оборудования, радиомикрофонов, мебели. Оборудование специализированных помещений и комнат для занят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17- 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КФКиС, Муниципальные Учреждения культуры  города  Фрязи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Посещаемость учреждений культуры увеличится на 30%.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Введение информационных технологий в деятельность учреждений куль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7- 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КФКиС, учреждения культуры горо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участвующего в коллективах народного творчества и школах искусств достигнет 5,7 %.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оздание нового парка муниципального учреждения «Культурный центр города Фрязино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17- 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КФКиС админист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. Фрязино, подведомственные учрежд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ровень фактической обеспеченности парками куль-  туры и отдыха от нормативной потребности достигнет 100%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17- 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>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6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>города Фрязино  (софинансирование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- 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КФКиС админист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. Фрязино, подведомственные учрежд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ровень фактической обеспеченности парками куль туры и отдыха от нормативной потребности достигнет 100%.</w:t>
            </w:r>
          </w:p>
        </w:tc>
      </w:tr>
      <w:tr>
        <w:trPr>
          <w:trHeight w:val="10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- 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оздание нового парка муниципального учреждения «Культурный центр г.Фрязино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17- 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КФКиС админист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. Фрязино, подведомственные учрежд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Ежегодное увеличение числа посетителей парков составит 140%.</w:t>
            </w:r>
          </w:p>
        </w:tc>
      </w:tr>
      <w:tr>
        <w:trPr>
          <w:trHeight w:val="110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17- 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>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6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0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(софинансирование)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- 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КФКиС админист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. Фрязино, подведомственные учрежд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ровень фактической обеспеченности парками куль-  туры и отдыха от нормативной потребности достигнет 100%.</w:t>
            </w:r>
          </w:p>
        </w:tc>
      </w:tr>
      <w:tr>
        <w:trPr>
          <w:trHeight w:val="10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- 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витие туристического комплек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17- 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КФКиС, учреждения культуры горо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туристических услуг достигнет 11,6 млн. рублей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работку концепции развития туристического комплекса  наукограда, посещение музея отечественной электроники и фотоники, создание и развитие культурно-  просветительского центра Мандельштама, музейных экспозиций по голографии и «Служение отечеству из века в век» (исторические события и быт Х</w:t>
            </w: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 xml:space="preserve"> века), как  туристических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- 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>3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правление КФКиС, учреждения культуры горо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бъем платных туристических услуг достигнет 11,6 млн. рублей</w:t>
            </w:r>
          </w:p>
        </w:tc>
      </w:tr>
      <w:tr>
        <w:trPr>
          <w:trHeight w:val="52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8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еализация программы проведения городских и других культурно -  массовых мероприят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- 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399</w:t>
            </w: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7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КФКиС, учреждения культуры  города  Фрязин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64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родские праздничные  мероприятия, вечера, концерты, митинги, посвященные памятным датам, отчетные концерты и спектакли творческих  коллективов учреждений культуры, массовые шоу- программы, юбилейные концерты, вечера чествования семейных па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7- 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3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  <w:t>1397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65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КФКиС, учреждения культуры горо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Численность участников культурно- досуговых мероприятий увеличится на 7,2,%</w:t>
            </w:r>
          </w:p>
        </w:tc>
      </w:tr>
      <w:tr>
        <w:trPr>
          <w:trHeight w:val="12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астие в областных слетах и выездных мероприятиях в города- побратимы города Фрязино. Встреча делегаций из городов- побратим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 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КФКиС, учреждения культуры горо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Численность участников культурно- досуговых мероприятий увеличится на 7,2,%</w:t>
            </w:r>
          </w:p>
        </w:tc>
      </w:tr>
      <w:tr>
        <w:trPr>
          <w:trHeight w:val="64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астие в конкурсах, форумах, собраниях, фестивалях, конференция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 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КФКиС, учреждения культуры горо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Количество стипендиатов, лауреатов городских премий города Фрязино достигнет 17 человек</w:t>
            </w:r>
          </w:p>
        </w:tc>
      </w:tr>
      <w:tr>
        <w:trPr>
          <w:trHeight w:val="64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областных, межзональных и городских фестивалей и конкурс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 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КФКиС, учреждения культуры горо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Количество стипендиатов, лауреатов городских премий среди выдающихся деятелей культуры и искусства и молодых талантливых авторов города достигнет 17 человек</w:t>
            </w:r>
          </w:p>
        </w:tc>
      </w:tr>
      <w:tr>
        <w:trPr>
          <w:trHeight w:val="147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Городские Премии» (Литературная и художественная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>города Фрязин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  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КФКиС, учреждения культуры горо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Количество стипендиатов, лауреатов городских премий города достигнет 17 человек</w:t>
              <w:tab/>
            </w:r>
          </w:p>
        </w:tc>
      </w:tr>
      <w:tr>
        <w:trPr>
          <w:trHeight w:val="641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а 9.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 культурно- досуговых учреждений города Фрязи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</w:t>
            </w:r>
          </w:p>
          <w:p>
            <w:pPr>
              <w:pStyle w:val="ConsPlusCel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  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7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КФКиС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реждения культуры и досуга  города  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Количество дополнительных услуг увеличится на   30 %.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оотношение средней з/п работников учреждений культуры города  и средней з/п в МО достигнет 90,9 %. Числен-ность участни-ков мероприятий увеличится на 7,2%</w:t>
            </w:r>
          </w:p>
        </w:tc>
      </w:tr>
      <w:tr>
        <w:trPr>
          <w:trHeight w:val="641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 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8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641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641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 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реждения культуры и досуга  города  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485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 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52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7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правление КФКиС, учреждения культуры и досуга  города  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Количество предоставляемых дополнительных услуг учреждениями культуры увеличится на   30 %. Соотношение средней з/п работников учреждений культуры к среднемесячной начисленной з/п наемных работников в организациях, у индивидуальных предпринимателей и физических лиц в МО достигнет 100%</w:t>
            </w:r>
          </w:p>
        </w:tc>
      </w:tr>
      <w:tr>
        <w:trPr>
          <w:trHeight w:val="751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39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586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3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чреждения культуры и досуга  города  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заработной платы работникам муниципальных учреждений сферы культуры с 01 сентября 2017 год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Управление КФКиС, Учреждения культуры  и досуга город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заработная плата работников муниципальных учреждений культуры за период </w:t>
              <w:br/>
              <w:t>с 01.09 2017 – 31.12 2017 достигнет 41740,75 руб.</w:t>
            </w:r>
          </w:p>
        </w:tc>
      </w:tr>
      <w:tr>
        <w:trPr>
          <w:trHeight w:val="47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Организация отдыха населения в летний период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  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Управление КФКиС, Учреждения культуры  и досуга город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Численность участников культурно- досуговых мероприятий увеличится на 7,2%</w:t>
            </w:r>
          </w:p>
        </w:tc>
      </w:tr>
      <w:tr>
        <w:trPr>
          <w:trHeight w:val="779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Обеспечение деятельности  музея отечественной электроники и фотоник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Субсидия на софинансирование расходов на повышение заработной платы работников муниципальных учреждений в сфере культуры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4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455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870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45</w:t>
            </w:r>
          </w:p>
        </w:tc>
        <w:tc>
          <w:tcPr>
            <w:tcW w:w="3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4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9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65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95</w:t>
            </w:r>
          </w:p>
        </w:tc>
        <w:tc>
          <w:tcPr>
            <w:tcW w:w="3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4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4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4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0</w:t>
            </w:r>
          </w:p>
        </w:tc>
        <w:tc>
          <w:tcPr>
            <w:tcW w:w="3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3686" w:leader="none"/>
          <w:tab w:val="left" w:pos="7513" w:leader="none"/>
        </w:tabs>
        <w:spacing w:lineRule="auto" w:line="240" w:before="0" w:after="0"/>
        <w:jc w:val="right"/>
        <w:rPr/>
      </w:pPr>
      <w:r>
        <w:rPr/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08"/>
          <w:tab w:val="left" w:pos="1418" w:leader="none"/>
          <w:tab w:val="left" w:pos="3686" w:leader="none"/>
          <w:tab w:val="left" w:pos="751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8" w:leader="none"/>
          <w:tab w:val="left" w:pos="3686" w:leader="none"/>
          <w:tab w:val="left" w:pos="7513" w:leader="none"/>
          <w:tab w:val="left" w:pos="7655" w:leader="none"/>
          <w:tab w:val="left" w:pos="9214" w:leader="none"/>
          <w:tab w:val="left" w:pos="12474" w:leader="none"/>
        </w:tabs>
        <w:spacing w:lineRule="auto" w:line="240" w:before="0" w:after="0"/>
        <w:ind w:left="9072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7655" w:leader="none"/>
          <w:tab w:val="left" w:pos="9214" w:leader="none"/>
          <w:tab w:val="left" w:pos="9923" w:leader="none"/>
          <w:tab w:val="left" w:pos="10632" w:leader="none"/>
          <w:tab w:val="left" w:pos="11766" w:leader="none"/>
          <w:tab w:val="left" w:pos="12474" w:leader="none"/>
        </w:tabs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 городского округа</w:t>
      </w:r>
    </w:p>
    <w:p>
      <w:pPr>
        <w:pStyle w:val="Normal"/>
        <w:widowControl w:val="false"/>
        <w:tabs>
          <w:tab w:val="clear" w:pos="708"/>
          <w:tab w:val="left" w:pos="7655" w:leader="none"/>
          <w:tab w:val="left" w:pos="9214" w:leader="none"/>
          <w:tab w:val="left" w:pos="9923" w:leader="none"/>
          <w:tab w:val="left" w:pos="10632" w:leader="none"/>
          <w:tab w:val="left" w:pos="11766" w:leader="none"/>
          <w:tab w:val="left" w:pos="12474" w:leader="none"/>
        </w:tabs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язино Московской области «Культура</w:t>
      </w:r>
    </w:p>
    <w:p>
      <w:pPr>
        <w:pStyle w:val="Normal"/>
        <w:widowControl w:val="false"/>
        <w:tabs>
          <w:tab w:val="clear" w:pos="708"/>
          <w:tab w:val="left" w:pos="7655" w:leader="none"/>
          <w:tab w:val="left" w:pos="9214" w:leader="none"/>
          <w:tab w:val="left" w:pos="12474" w:leader="none"/>
        </w:tabs>
        <w:autoSpaceDE w:val="false"/>
        <w:spacing w:before="0" w:after="0"/>
        <w:ind w:left="9072" w:hanging="0"/>
        <w:rPr/>
      </w:pPr>
      <w:r>
        <w:rPr>
          <w:rFonts w:cs="Times New Roman" w:ascii="Times New Roman" w:hAnsi="Times New Roman"/>
          <w:sz w:val="24"/>
          <w:szCs w:val="24"/>
        </w:rPr>
        <w:t>города Фрязино» на 2017- 2021 годы</w:t>
      </w:r>
    </w:p>
    <w:p>
      <w:pPr>
        <w:pStyle w:val="Normal"/>
        <w:tabs>
          <w:tab w:val="clear" w:pos="708"/>
          <w:tab w:val="left" w:pos="1418" w:leader="none"/>
          <w:tab w:val="left" w:pos="3686" w:leader="none"/>
          <w:tab w:val="left" w:pos="751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686" w:leader="none"/>
          <w:tab w:val="left" w:pos="7513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Библиотечное обслуживание на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600" w:hanging="6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городского округа Фрязино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600" w:hanging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льтура города Фрязино» на 2017 – 2021 годы</w:t>
      </w:r>
    </w:p>
    <w:p>
      <w:pPr>
        <w:pStyle w:val="Normal"/>
        <w:widowControl w:val="false"/>
        <w:autoSpaceDE w:val="false"/>
        <w:spacing w:lineRule="auto" w:line="240" w:before="0" w:after="0"/>
        <w:ind w:left="600" w:hanging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4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15"/>
        <w:gridCol w:w="1701"/>
        <w:gridCol w:w="2694"/>
        <w:gridCol w:w="2693"/>
        <w:gridCol w:w="992"/>
        <w:gridCol w:w="992"/>
        <w:gridCol w:w="993"/>
        <w:gridCol w:w="992"/>
        <w:gridCol w:w="871"/>
        <w:gridCol w:w="1200"/>
      </w:tblGrid>
      <w:tr>
        <w:trPr/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аименование подпрограммы       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Библиотечное обслуживание населения</w:t>
            </w:r>
          </w:p>
        </w:tc>
      </w:tr>
      <w:tr>
        <w:trPr/>
        <w:tc>
          <w:tcPr>
            <w:tcW w:w="3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одпрограммы               </w:t>
            </w:r>
          </w:p>
        </w:tc>
        <w:tc>
          <w:tcPr>
            <w:tcW w:w="1142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Повышение роли культуры, литературы и информационных технологий в воспитании и  просвещении жителей города</w:t>
            </w:r>
          </w:p>
        </w:tc>
      </w:tr>
      <w:tr>
        <w:trPr>
          <w:trHeight w:val="360" w:hRule="atLeast"/>
        </w:trPr>
        <w:tc>
          <w:tcPr>
            <w:tcW w:w="3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142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правление культуры, физической культуры и спорта администрации города Фрязино</w:t>
            </w:r>
          </w:p>
        </w:tc>
      </w:tr>
      <w:tr>
        <w:trPr/>
        <w:tc>
          <w:tcPr>
            <w:tcW w:w="3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одпрограммы             </w:t>
            </w:r>
          </w:p>
        </w:tc>
        <w:tc>
          <w:tcPr>
            <w:tcW w:w="1142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 Совершенствование системы библиотечно- информационного обслуживания и укрепление материально- технической базы библиотек город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 Создание электронной библиотеки, автоматизация процессов комплектования и обработки фонда, обслуживание посетителей, введение электронного катало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 Создание умной электронной библиотеки им. В.А.Котельник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 Повышение квалификации специалистов библиотек города Фрязи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 Обеспечение деятельности  библиотек города Фрязино.</w:t>
            </w:r>
          </w:p>
        </w:tc>
      </w:tr>
      <w:tr>
        <w:trPr/>
        <w:tc>
          <w:tcPr>
            <w:tcW w:w="3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одпрограммы   </w:t>
            </w:r>
          </w:p>
        </w:tc>
        <w:tc>
          <w:tcPr>
            <w:tcW w:w="1142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7 – 2021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1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</w:t>
              <w:br/>
              <w:t>бюджетных средств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60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488" w:hRule="atLeast"/>
        </w:trPr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Библиотечное обслуживание населе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правление культуры, физической культуры и спорта администрации города Фрязино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9,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586,22</w:t>
            </w:r>
          </w:p>
        </w:tc>
      </w:tr>
      <w:tr>
        <w:trPr>
          <w:trHeight w:val="515" w:hRule="atLeast"/>
        </w:trPr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4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125838,1</w:t>
            </w:r>
          </w:p>
        </w:tc>
      </w:tr>
      <w:tr>
        <w:trPr>
          <w:trHeight w:val="515" w:hRule="atLeast"/>
        </w:trPr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6</w:t>
            </w:r>
          </w:p>
        </w:tc>
      </w:tr>
      <w:tr>
        <w:trPr>
          <w:trHeight w:val="515" w:hRule="atLeast"/>
        </w:trPr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2,52</w:t>
            </w:r>
          </w:p>
        </w:tc>
      </w:tr>
      <w:tr>
        <w:trPr>
          <w:trHeight w:val="272" w:hRule="atLeast"/>
        </w:trPr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</w:tr>
      <w:tr>
        <w:trPr>
          <w:trHeight w:val="360" w:hRule="atLeast"/>
        </w:trPr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ые результаты          </w:t>
              <w:br/>
              <w:t xml:space="preserve">реализации подпрограммы   </w:t>
            </w:r>
          </w:p>
        </w:tc>
        <w:tc>
          <w:tcPr>
            <w:tcW w:w="1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фактической обеспеченности библиотеками от нормативной потребности достигнет 66%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оставляемых библиотеками услуг в электронном виде увеличится до100%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 библиографических записей в электронном каталоге библиотек достигнет 20% в год.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Количество читателей  городских библиотек  увеличится на 0,5 % от базового значения, которое составляет 17 тыс. читателей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средней заработной платы работников библиотек г. Фрязино  и средней заработной платы в Московской области достигнет 90,9 %.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оотношение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достигнет 100%.</w:t>
            </w:r>
          </w:p>
          <w:p>
            <w:pPr>
              <w:pStyle w:val="1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 специалисты библиотек пройдут  профессиональную переподготовку или повышение квалификаци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8931" w:hanging="9781"/>
        <w:jc w:val="right"/>
        <w:rPr/>
      </w:pPr>
      <w:bookmarkStart w:id="0" w:name="Par389"/>
      <w:bookmarkEnd w:id="0"/>
      <w:r>
        <w:rPr/>
        <w:t>».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8931" w:hanging="978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8931" w:hanging="978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8931" w:hanging="978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8931" w:hanging="978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8931" w:hanging="978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8931" w:hanging="978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8931" w:hanging="9781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8931" w:hanging="9781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89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89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«Библиотечное обслуживание населения» муниципальной программы городского округа Фрязино Московской области «Культура города Фрязино» на 2017- 2021 годы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8931" w:hanging="9781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уемые результаты реализации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иблиотечное обслуживание на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городского округа Фрязино Москов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ультура города Фрязино» на 2017 – 2021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669"/>
        <w:gridCol w:w="2343"/>
        <w:gridCol w:w="1276"/>
        <w:gridCol w:w="1650"/>
        <w:gridCol w:w="1276"/>
        <w:gridCol w:w="1276"/>
        <w:gridCol w:w="1184"/>
        <w:gridCol w:w="1367"/>
        <w:gridCol w:w="1418"/>
      </w:tblGrid>
      <w:tr>
        <w:trPr>
          <w:trHeight w:val="8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енные </w:t>
              <w:br/>
              <w:t xml:space="preserve">и/или          </w:t>
              <w:br/>
              <w:t xml:space="preserve">качественные   </w:t>
              <w:br/>
              <w:t xml:space="preserve">целевые        </w:t>
              <w:br/>
              <w:t xml:space="preserve">показатели,    </w:t>
              <w:br/>
              <w:t>характеризующие</w:t>
              <w:br/>
              <w:t xml:space="preserve">достижение     </w:t>
              <w:br/>
              <w:t>целей и решение</w:t>
              <w:br/>
              <w:t>зада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 </w:t>
              <w:br/>
              <w:t>измерен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ое      </w:t>
              <w:br/>
              <w:t xml:space="preserve">значение     </w:t>
              <w:br/>
              <w:t xml:space="preserve">показателя   </w:t>
              <w:br/>
              <w:t xml:space="preserve">(на начало   </w:t>
              <w:br/>
              <w:t xml:space="preserve">реализации   </w:t>
              <w:br/>
              <w:t>подпрограммы)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ое значение показателя по годам           </w:t>
              <w:br/>
              <w:t>реализации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</w:tbl>
    <w:p>
      <w:pPr>
        <w:pStyle w:val="ConsPlusCell"/>
        <w:tabs>
          <w:tab w:val="clear" w:pos="708"/>
          <w:tab w:val="left" w:pos="784" w:leader="none"/>
          <w:tab w:val="left" w:pos="3453" w:leader="none"/>
          <w:tab w:val="left" w:pos="5796" w:leader="none"/>
          <w:tab w:val="left" w:pos="7072" w:leader="none"/>
          <w:tab w:val="left" w:pos="8631" w:leader="none"/>
          <w:tab w:val="left" w:pos="9907" w:leader="none"/>
          <w:tab w:val="left" w:pos="11182" w:leader="none"/>
          <w:tab w:val="left" w:pos="12458" w:leader="none"/>
          <w:tab w:val="left" w:pos="13734" w:leader="none"/>
        </w:tabs>
        <w:ind w:left="217" w:hanging="0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5025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669"/>
        <w:gridCol w:w="2343"/>
        <w:gridCol w:w="1367"/>
        <w:gridCol w:w="1559"/>
        <w:gridCol w:w="1276"/>
        <w:gridCol w:w="1275"/>
        <w:gridCol w:w="1226"/>
        <w:gridCol w:w="1326"/>
        <w:gridCol w:w="141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1. 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овершенствование системы библиотечно- информационного обслуживания и укрепление материально- технической базы библиотек город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ь 1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читателей  городских библиотек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%  роста  от базов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075 чи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ь 2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фактической обеспеченности библиотеками от нормативной потребности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 3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личество посещений библиотек (на 1 жителя в год)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сещ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.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Создание электронной библиотеки. Автоматизация процессов комплектования и обработки фонда, обслуживания посетителей.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 электронного каталог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ь 1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величение количества предоставляемых муниципальными библиотеками муниципальных услуг в электронном вид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ь 2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Увеличение библиографических записей в электронном каталоге библиотек 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 роста  по сравнению с предыдущим годом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9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>Показатель 3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аемых считывателей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>Показатель 4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Количество приобретаемых </w:t>
            </w:r>
            <w:r>
              <w:rPr>
                <w:sz w:val="20"/>
                <w:szCs w:val="20"/>
                <w:lang w:val="en-US"/>
              </w:rPr>
              <w:t>rfid-</w:t>
            </w:r>
            <w:r>
              <w:rPr>
                <w:sz w:val="20"/>
                <w:szCs w:val="20"/>
              </w:rPr>
              <w:t>карт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>Показатель 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делов, обслуживающих читателей и в которых отсутствует программное обеспечение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.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Повышение квалификации специалистов библиоте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Фрязино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ь 1   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</w:r>
            <w:r>
              <w:rPr>
                <w:bCs/>
                <w:sz w:val="20"/>
                <w:szCs w:val="20"/>
              </w:rPr>
              <w:t xml:space="preserve">руководителей и специалистов  библиотек города Фрязино прошедших курсы повышения квалификации 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bookmarkStart w:id="1" w:name="Par431"/>
            <w:bookmarkEnd w:id="1"/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26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4.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Обеспечение деятельности  библиотек города Фрязино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ь 1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средней заработной платы работников библиотек г. Фрязино  и средней заработной платы в МО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 2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оотношение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 3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заработная плата работников муниципальных учреждений культуры за период </w:t>
              <w:br/>
              <w:t>с 01.09 2017 – 31.12 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40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 4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среднемесячной заработной платы работников муниципальных учреждений в сфере культуры  с 01.09. 2017 </w:t>
              <w:br/>
              <w:t xml:space="preserve">по 31.12.2017 года к среднемесячной заработной плате указанной категории работников з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 2017 год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Calibri"/>
        </w:rPr>
      </w:pPr>
      <w:r>
        <w:rPr>
          <w:rFonts w:eastAsia="Calibri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89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left="89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«Библиотечное обслуживание населения» муниципальной программы городского округа Фрязино Московской области «Культура города Фрязино» на 2017- 2021 годы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/>
        <w:ind w:left="8930" w:hanging="97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финансовых ресурсов, необходимых для реализации мероприят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Библиотечное обслуживание на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городского округа Фрязин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 «Культура города Фрязино» на 2017 – 2021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1909"/>
        <w:gridCol w:w="2723"/>
        <w:gridCol w:w="3672"/>
        <w:gridCol w:w="3528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мероприятия    </w:t>
              <w:br/>
              <w:t>подпрограммы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../%D0%9C%D0%BE%D0%B8%20%D0%B4%D0%BE%D0%BA%D1%83%D0%BC%D0%B5%D0%BD%D1%82%D1%8B/Documents%20and%20Settings/Admin/%D0%B2%D0%B0%D1%80%D0%B8%D0%B0%D0%BD%D1%82%203%20%D0%BF%D1%80%D0%BE%D0%B3%D1%80%D0%B0%D0%BC%D0%BC%20%D0%98%D0%A0%D0%90.doc" \l "Par457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*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  </w:t>
              <w:br/>
              <w:t>финансирования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../%D0%9C%D0%BE%D0%B8%20%D0%B4%D0%BE%D0%BA%D1%83%D0%BC%D0%B5%D0%BD%D1%82%D1%8B/Documents%20and%20Settings/Admin/%D0%B2%D0%B0%D1%80%D0%B8%D0%B0%D0%BD%D1%82%203%20%D0%BF%D1%80%D0%BE%D0%B3%D1%80%D0%B0%D0%BC%D0%BC%20%D0%98%D0%A0%D0%90.doc" \l "Par458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**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../%D0%9C%D0%BE%D0%B8%20%D0%B4%D0%BE%D0%BA%D1%83%D0%BC%D0%B5%D0%BD%D1%82%D1%8B/Documents%20and%20Settings/Admin/%D0%B2%D0%B0%D1%80%D0%B8%D0%B0%D0%BD%D1%82%203%20%D0%BF%D1%80%D0%BE%D0%B3%D1%80%D0%B0%D0%BC%D0%BC%20%D0%98%D0%A0%D0%90.doc" \l "Par459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***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>по годам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../%D0%9C%D0%BE%D0%B8%20%D0%B4%D0%BE%D0%BA%D1%83%D0%BC%D0%B5%D0%BD%D1%82%D1%8B/Documents%20and%20Settings/Admin/%D0%B2%D0%B0%D1%80%D0%B8%D0%B0%D0%BD%D1%82%203%20%D0%BF%D1%80%D0%BE%D0%B3%D1%80%D0%B0%D0%BC%D0%BC%20%D0%98%D0%A0%D0%90.doc" \l "Par460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****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(суммы указаны в тыс. руб.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луатационные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возникающие в результате реализации мероприятия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../%D0%9C%D0%BE%D0%B8%20%D0%B4%D0%BE%D0%BA%D1%83%D0%BC%D0%B5%D0%BD%D1%82%D1%8B/Documents%20and%20Settings/Admin/%D0%B2%D0%B0%D1%80%D0%B8%D0%B0%D0%BD%D1%82%203%20%D0%BF%D1%80%D0%BE%D0%B3%D1%80%D0%B0%D0%BC%D0%BC%20%D0%98%D0%A0%D0%90.doc" \l "Par461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*****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</w:tr>
    </w:tbl>
    <w:p>
      <w:pPr>
        <w:pStyle w:val="ConsPlusCell"/>
        <w:tabs>
          <w:tab w:val="clear" w:pos="708"/>
          <w:tab w:val="left" w:pos="3411" w:leader="none"/>
          <w:tab w:val="left" w:pos="5320" w:leader="none"/>
          <w:tab w:val="left" w:pos="8043" w:leader="none"/>
          <w:tab w:val="left" w:pos="11715" w:leader="none"/>
        </w:tabs>
        <w:ind w:left="21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1909"/>
        <w:gridCol w:w="2723"/>
        <w:gridCol w:w="3672"/>
        <w:gridCol w:w="3528"/>
      </w:tblGrid>
      <w:tr>
        <w:trPr>
          <w:tblHeader w:val="true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38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библиотечного дела в городе Фрязино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586,22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>города Фрязино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125838,1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6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2,52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.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овершенствование системы библиотечно- информационного обслуживания и укрепление материально- технической базы библиотек города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1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251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– 3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3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-  35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 650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16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фондов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5,1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-  25,1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– 350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2019 г. - 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0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2020 г. - 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50 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21 г. –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6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35,6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г. -  0 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1 г. – 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Московской област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,3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190,3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0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2020 г. -  0  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1 г. – 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Проведение комплексных  мероприятий по приобщению детей к чтению: «Неделя детской книги»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-  0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1 г. –</w:t>
            </w:r>
            <w:r>
              <w:rPr>
                <w:sz w:val="20"/>
                <w:szCs w:val="20"/>
                <w:lang w:val="en-US"/>
              </w:rPr>
              <w:t xml:space="preserve"> 5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Развитие современных форм работы с различными категориями населения, в том числе инвалидами по зрению, на основе расширения новых видов услуг (выдача аппаратов, создание собственного фонда)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- 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- 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-  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Приобретение книжных стеллажей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- 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г.  – </w:t>
            </w:r>
            <w:r>
              <w:rPr>
                <w:sz w:val="20"/>
                <w:szCs w:val="20"/>
                <w:lang w:val="en-US"/>
              </w:rPr>
              <w:t>10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" w:ascii="Times" w:hAnsi="Times"/>
                <w:sz w:val="20"/>
                <w:szCs w:val="20"/>
              </w:rPr>
              <w:t>Программа приобщения дошкольников к чтению «Мои первые шаги в библиотеке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г. – </w:t>
            </w:r>
            <w:r>
              <w:rPr>
                <w:sz w:val="20"/>
                <w:szCs w:val="20"/>
                <w:lang w:val="en-US"/>
              </w:rPr>
              <w:t>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" w:ascii="Times" w:hAnsi="Times"/>
                <w:sz w:val="20"/>
                <w:szCs w:val="20"/>
              </w:rPr>
              <w:t>Приобретение и доставка оборудования для передвижных библиоте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г. – </w:t>
            </w:r>
            <w:r>
              <w:rPr>
                <w:sz w:val="20"/>
                <w:szCs w:val="20"/>
                <w:lang w:val="en-US"/>
              </w:rPr>
              <w:t>5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2.   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оздание электронной библиотеки. Автоматизация процессов комплектования и обработки фонда, обслуживания посетителей.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 электронного каталога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,22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439,22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-  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500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Развитие электронного каталога библиотек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- 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 1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лектронной библиотек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г. </w:t>
            </w: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</w:rPr>
              <w:t>2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Организация системы электронного читательского билета (ЭЧБ) внедрение </w:t>
            </w:r>
            <w:r>
              <w:rPr>
                <w:sz w:val="20"/>
                <w:szCs w:val="20"/>
                <w:lang w:val="en-US"/>
              </w:rPr>
              <w:t>rfid</w:t>
            </w:r>
            <w:r>
              <w:rPr>
                <w:sz w:val="20"/>
                <w:szCs w:val="20"/>
              </w:rPr>
              <w:t>- технологии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г. </w:t>
            </w: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Приобретение </w:t>
            </w:r>
            <w:r>
              <w:rPr>
                <w:sz w:val="20"/>
                <w:szCs w:val="20"/>
                <w:lang w:val="en-US"/>
              </w:rPr>
              <w:t>rfid</w:t>
            </w:r>
            <w:r>
              <w:rPr>
                <w:sz w:val="20"/>
                <w:szCs w:val="20"/>
              </w:rPr>
              <w:t xml:space="preserve">- оборудования, программного обеспечения и бесконтактной смарт- карты с </w:t>
            </w:r>
            <w:r>
              <w:rPr>
                <w:sz w:val="20"/>
                <w:szCs w:val="20"/>
                <w:lang w:val="en-US"/>
              </w:rPr>
              <w:t>rfid</w:t>
            </w:r>
            <w:r>
              <w:rPr>
                <w:sz w:val="20"/>
                <w:szCs w:val="20"/>
              </w:rPr>
              <w:t xml:space="preserve"> –чипом для идентификации читател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7,22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417,22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 0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2021 г. </w:t>
            </w: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Московской области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-  22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 0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2021 г. </w:t>
            </w: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.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специалистов библиотек города Фрязино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-  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5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2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обучение специалистов библиотек города Фрязин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-  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4.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Обеспечение деятельности  библиотек города Фрязин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646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24719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 г. –24957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 2441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г. –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510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г. –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0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541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245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 г. –24221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2436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 25460</w:t>
            </w:r>
          </w:p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г. - 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000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5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169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 г. – 686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 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 г. – 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– 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 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 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Обеспечение деятельности МУ «Централизованная библиотечная система города Фрязино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607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24537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 г. – 241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 2441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г. – </w:t>
            </w: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510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2021 г. - 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050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357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24487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 г. – 240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2436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 2546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г. - 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0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 г. – 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– 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 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 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Повышение заработной платы работников МУ «ЦБС г.Фрязино» с 01 сентября 2017 год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182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 г.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 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 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13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 г.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 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 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169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 г.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 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убсидия на софинансирование расходов на повышение заработной платы работников муниципальных учреждений в сфере культур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7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 г. – 857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 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 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 г. – 171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 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 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 г. – 686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 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89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470"/>
      <w:bookmarkStart w:id="3" w:name="Par457"/>
      <w:bookmarkStart w:id="4" w:name="Par470"/>
      <w:bookmarkStart w:id="5" w:name="Par457"/>
      <w:bookmarkEnd w:id="4"/>
      <w:bookmarkEnd w:id="5"/>
      <w:r>
        <w:br w:type="page"/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9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9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«Библиотечное обслуживание населения»  муниципальной программы городского округа Фрязино  Московской области «Культура города Фрязино» на 2017- 2021 годы 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9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9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Библиотечное обслуживание на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городского округа Фрязино Московской области «Культура города Фрязино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– 2021 годы</w:t>
      </w:r>
    </w:p>
    <w:tbl>
      <w:tblPr>
        <w:tblW w:w="15511" w:type="dxa"/>
        <w:jc w:val="left"/>
        <w:tblInd w:w="-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130"/>
        <w:gridCol w:w="1134"/>
        <w:gridCol w:w="1418"/>
        <w:gridCol w:w="850"/>
        <w:gridCol w:w="1134"/>
        <w:gridCol w:w="1134"/>
        <w:gridCol w:w="830"/>
        <w:gridCol w:w="831"/>
        <w:gridCol w:w="831"/>
        <w:gridCol w:w="831"/>
        <w:gridCol w:w="831"/>
        <w:gridCol w:w="1485"/>
        <w:gridCol w:w="1526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 реализации 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  стандарт-ных  процедур,  обеспе-чивающих   выпол-нение  мероприя-тий с указанием предель-ных сроков их  испол-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       финансиро-    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Срок  исполнения   меро-прия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            финансирования    мероприятия в     текущем           финансовом году   (тыс. руб.)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../%D0%9C%D0%BE%D0%B8%20%D0%B4%D0%BE%D0%BA%D1%83%D0%BC%D0%B5%D0%BD%D1%82%D1%8B/Documents%20and%20Settings/Admin/%D0%B2%D0%B0%D1%80%D0%B8%D0%B0%D0%BD%D1%82%203%20%D0%BF%D1%80%D0%BE%D0%B3%D1%80%D0%B0%D0%BC%D0%BC%20%D0%98%D0%A0%D0%90.doc" \l "Par611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*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   (тыс.    руб.)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-венный   за выполнение   мероприятия     подпро-граммы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    выполнения     мероприятий    подпрограммы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1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1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1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2227" w:leader="none"/>
          <w:tab w:val="left" w:pos="3920" w:leader="none"/>
          <w:tab w:val="left" w:pos="5234" w:leader="none"/>
          <w:tab w:val="left" w:pos="6062" w:leader="none"/>
          <w:tab w:val="left" w:pos="8096" w:leader="none"/>
          <w:tab w:val="left" w:pos="8897" w:leader="none"/>
          <w:tab w:val="left" w:pos="9577" w:leader="none"/>
          <w:tab w:val="left" w:pos="10258" w:leader="none"/>
          <w:tab w:val="left" w:pos="10939" w:leader="none"/>
          <w:tab w:val="left" w:pos="11620" w:leader="none"/>
          <w:tab w:val="left" w:pos="12301" w:leader="none"/>
          <w:tab w:val="left" w:pos="1382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"/>
          <w:szCs w:val="2"/>
        </w:rPr>
        <w:tab/>
        <w:tab/>
        <w:tab/>
        <w:tab/>
        <w:tab/>
        <w:tab/>
        <w:tab/>
      </w:r>
      <w:r>
        <w:rPr/>
        <w:tab/>
        <w:tab/>
        <w:tab/>
        <w:tab/>
        <w:tab/>
        <w:tab/>
      </w:r>
    </w:p>
    <w:tbl>
      <w:tblPr>
        <w:tblW w:w="155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130"/>
        <w:gridCol w:w="1134"/>
        <w:gridCol w:w="1418"/>
        <w:gridCol w:w="850"/>
        <w:gridCol w:w="1134"/>
        <w:gridCol w:w="1134"/>
        <w:gridCol w:w="851"/>
        <w:gridCol w:w="812"/>
        <w:gridCol w:w="38"/>
        <w:gridCol w:w="709"/>
        <w:gridCol w:w="51"/>
        <w:gridCol w:w="799"/>
        <w:gridCol w:w="26"/>
        <w:gridCol w:w="868"/>
        <w:gridCol w:w="1442"/>
        <w:gridCol w:w="1554"/>
      </w:tblGrid>
      <w:tr>
        <w:trPr>
          <w:tblHeader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.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библиотечно- информационного обслуживания и укрепление материально- технической базы библиотек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7-    202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ровень фактической обеспеченности библиотеками от нормативной потребности достигнет 66%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        бюджета          г.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фон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С» г. Фрязи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На 0,5 % возрастет количество читателей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       бюджета          г.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редства федераль-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Проведение комплексных  мероприятий по приобщению детей к чтению: «Неделя детской книг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редства         бюджета          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С» г. Фрязи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Развитие современ-ных форм работы с различными катего-риями населения, в том числе инвалида-ми по зрению, на основе расширения новых видов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   бюджета          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Управление КФКиС . МУ «ЦБС» 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Фрязи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Количество читателей  городских библиотек  увеличится на 0,5 % </w:t>
            </w:r>
          </w:p>
        </w:tc>
      </w:tr>
      <w:tr>
        <w:trPr>
          <w:trHeight w:val="43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книжных стеллаж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редства         бюджета          города Фрязино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 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ЦБС» г. Фрязи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крепится материально-технич. база библиотек город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Программа приобщения дошкольников к чтению «Мои первые шаги в библиоте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редства бюджета 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С» г. Фрязи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величится количество книг, выданных детям и молодежи (до 24 лет) в библиотеках</w:t>
            </w:r>
            <w:r>
              <w:rPr>
                <w:sz w:val="20"/>
                <w:szCs w:val="20"/>
                <w:highlight w:val="yellow"/>
              </w:rPr>
              <w:t xml:space="preserve">  </w:t>
            </w:r>
          </w:p>
        </w:tc>
      </w:tr>
      <w:tr>
        <w:trPr>
          <w:trHeight w:val="94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и доставка оборудования для передвижных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редства         бюджета          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ФКиС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 «ЦБС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Фрязи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98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крепится материально- техническая база библиотек города</w:t>
            </w:r>
          </w:p>
        </w:tc>
      </w:tr>
      <w:tr>
        <w:trPr>
          <w:trHeight w:val="43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2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элект-ронной библиотеки. </w:t>
            </w:r>
            <w:r>
              <w:rPr>
                <w:bCs/>
                <w:sz w:val="20"/>
                <w:szCs w:val="20"/>
              </w:rPr>
              <w:t>Автоматизация процессов комплектования и обработки фонда, обслуживания пользователей; ведение электронного катало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С» г. Фрязино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7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электронного каталога библиотек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7-   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С» г. Фрязи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увеличение библиографических записей в электронном каталоге библиотек на 20%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Развитие электронной библиотек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7-   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бъем оцифрованных документов достигнет 100%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системы электронного читательского билета (ЭЧБ)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 rfid- 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7-   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Количество предоставляемых библиотеками услуг в электронном виде увеличится до 100%.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Приобретение </w:t>
            </w:r>
            <w:r>
              <w:rPr>
                <w:sz w:val="20"/>
                <w:szCs w:val="20"/>
                <w:lang w:val="en-US"/>
              </w:rPr>
              <w:t>rfid</w:t>
            </w:r>
            <w:r>
              <w:rPr>
                <w:sz w:val="20"/>
                <w:szCs w:val="20"/>
              </w:rPr>
              <w:t xml:space="preserve">- оборудования, программного обеспечения и бесконтактной смарт- карты с </w:t>
            </w:r>
            <w:r>
              <w:rPr>
                <w:sz w:val="20"/>
                <w:szCs w:val="20"/>
                <w:lang w:val="en-US"/>
              </w:rPr>
              <w:t>rfid</w:t>
            </w:r>
            <w:r>
              <w:rPr>
                <w:sz w:val="20"/>
                <w:szCs w:val="20"/>
              </w:rPr>
              <w:t xml:space="preserve"> –чипом для идентификации чит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7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С» г. Фрязи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Количество читателей  городских библиотек  увеличится на 0,5 %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</w:t>
            </w:r>
          </w:p>
          <w:p>
            <w:pPr>
              <w:pStyle w:val="ConsPlusCell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Повышение квалификации специалистов библиотек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Фрязи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17-   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Управление КФКи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 «ЦБС г. Фрязино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Квалифика-цию повысят все специалисты ЦБС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Обучение специалистов библиотек город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17-   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4.   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Обеспечение деятельности  библиотек города Фрязи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   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7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4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55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5050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Управление КФКиС,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 «ЦБС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. Фрязино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шение средней зара-ботной платы работников учреждений культуры к среднемесячной начисленной заработ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 наемных работников в организациях, у индивидуальных предпринимателей и физических лиц  в МО достигнет 100%.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1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36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54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   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Обеспечение деятельности МУ «ЦБС г.Фрязи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17-   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Управление КФКиС,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С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а  Фрязи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средней заработной платы работников библиотек  и средней заработной платы в МО достигнет 90,9 %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17-   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1233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448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6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17-   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работной платы работников МУ «ЦБС г.Фрязино» с 01 сентября 2017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8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6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расходов на повышение заработной платы работников муниципальных учреждений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13" w:hanging="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8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57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13" w:hanging="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71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13" w:hanging="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6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86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586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5409,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5307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2476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258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262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1258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4547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4571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247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258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262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5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1462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76,5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86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rFonts w:eastAsia="Times New Roman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spacing w:val="-4"/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08"/>
          <w:tab w:val="left" w:pos="603" w:leader="none"/>
          <w:tab w:val="left" w:pos="3123" w:leader="none"/>
          <w:tab w:val="left" w:pos="4434" w:leader="none"/>
          <w:tab w:val="left" w:pos="5827" w:leader="none"/>
          <w:tab w:val="left" w:pos="6459" w:leader="none"/>
          <w:tab w:val="left" w:pos="7587" w:leader="none"/>
          <w:tab w:val="left" w:pos="8545" w:leader="none"/>
          <w:tab w:val="left" w:pos="9538" w:leader="none"/>
          <w:tab w:val="left" w:pos="10388" w:leader="none"/>
          <w:tab w:val="left" w:pos="11235" w:leader="none"/>
          <w:tab w:val="left" w:pos="12089" w:leader="none"/>
          <w:tab w:val="left" w:pos="12798" w:leader="none"/>
          <w:tab w:val="left" w:pos="13731" w:leader="none"/>
        </w:tabs>
        <w:rPr>
          <w:sz w:val="2"/>
          <w:szCs w:val="2"/>
        </w:rPr>
      </w:pPr>
      <w:r>
        <w:rPr>
          <w:sz w:val="2"/>
          <w:szCs w:val="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 городского округа Фрязино Московской области «Культура города Фрязино» на 2017- 2021 годы</w:t>
      </w:r>
    </w:p>
    <w:p>
      <w:pPr>
        <w:pStyle w:val="Normal"/>
        <w:widowControl w:val="false"/>
        <w:autoSpaceDE w:val="false"/>
        <w:spacing w:lineRule="auto" w:line="240" w:before="0" w:after="0"/>
        <w:ind w:left="87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реализации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Фрязино Московской области «Культура города Фрязино» на 2017 – 2021</w:t>
      </w:r>
      <w:r>
        <w:rPr/>
        <w:t xml:space="preserve"> годы</w:t>
      </w:r>
    </w:p>
    <w:tbl>
      <w:tblPr>
        <w:tblW w:w="1524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635"/>
        <w:gridCol w:w="2760"/>
        <w:gridCol w:w="2693"/>
        <w:gridCol w:w="992"/>
        <w:gridCol w:w="992"/>
        <w:gridCol w:w="993"/>
        <w:gridCol w:w="992"/>
        <w:gridCol w:w="1028"/>
        <w:gridCol w:w="1457"/>
      </w:tblGrid>
      <w:tr>
        <w:trPr/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дпрограммы       </w:t>
            </w:r>
          </w:p>
        </w:tc>
        <w:tc>
          <w:tcPr>
            <w:tcW w:w="1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оздание условий для реализации муниципальной программы</w:t>
            </w:r>
          </w:p>
        </w:tc>
      </w:tr>
      <w:tr>
        <w:trPr>
          <w:trHeight w:val="261" w:hRule="atLeast"/>
        </w:trPr>
        <w:tc>
          <w:tcPr>
            <w:tcW w:w="3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одпрограммы               </w:t>
            </w:r>
          </w:p>
        </w:tc>
        <w:tc>
          <w:tcPr>
            <w:tcW w:w="1190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управленческих функций в сфере культуры</w:t>
            </w:r>
          </w:p>
        </w:tc>
      </w:tr>
      <w:tr>
        <w:trPr>
          <w:trHeight w:val="360" w:hRule="atLeast"/>
        </w:trPr>
        <w:tc>
          <w:tcPr>
            <w:tcW w:w="3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190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правление культуры, физической культуры и спорта администрации города Фрязино</w:t>
            </w:r>
          </w:p>
        </w:tc>
      </w:tr>
      <w:tr>
        <w:trPr/>
        <w:tc>
          <w:tcPr>
            <w:tcW w:w="3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одпрограммы             </w:t>
            </w:r>
          </w:p>
        </w:tc>
        <w:tc>
          <w:tcPr>
            <w:tcW w:w="1190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здание условий для обеспечения управленческих функций в сфере культуры,  координирования деятельности и бухгалтерского  сопровождения учреждений культуры</w:t>
            </w:r>
          </w:p>
        </w:tc>
      </w:tr>
      <w:tr>
        <w:trPr/>
        <w:tc>
          <w:tcPr>
            <w:tcW w:w="3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одпрограммы   </w:t>
            </w:r>
          </w:p>
        </w:tc>
        <w:tc>
          <w:tcPr>
            <w:tcW w:w="1190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2017 – 2021 </w:t>
            </w:r>
          </w:p>
        </w:tc>
      </w:tr>
      <w:tr>
        <w:trPr>
          <w:trHeight w:val="360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64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534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Создание условий для реализации муниципальной программы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физической культуры и спорта администрации города Фрязин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20</w:t>
            </w:r>
          </w:p>
        </w:tc>
      </w:tr>
      <w:tr>
        <w:trPr>
          <w:trHeight w:val="51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физической культуры и спорта администрации города Фрязин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20</w:t>
            </w:r>
          </w:p>
        </w:tc>
      </w:tr>
      <w:tr>
        <w:trPr>
          <w:trHeight w:val="360" w:hRule="atLeast"/>
        </w:trPr>
        <w:tc>
          <w:tcPr>
            <w:tcW w:w="3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1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т проведен анализ перечня услуг (работ) подведомственных муниципальных учрежд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т разработан механизм финансирования подведомственных муниципальных учреждений с учетом оптимизации деятельности и нормативно-подушевого финансир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работников Управления культуры, физической культуры и спорта администрации г. Фрязино и МУ « Централизованная бухгалтерия по культуре,  физической культуре и спорту города Фрязино», прошедших профессиональную переподготовку или повышение квалификации достигнет 6  человек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34" w:hanging="11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дминистративно-  управленческого  аппарата в учреждениях культуры города уменьшится на 6%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«Создание условий для реализации муниципальной программы»  муниципальной программы городского округа Фрязино  Московской области «Культура города Фрязино»  на 2017- 2021 годы</w:t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е результаты реализации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городского округа Фрязино Московской области «Культура города Фрязино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– 20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5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7"/>
        <w:gridCol w:w="2484"/>
        <w:gridCol w:w="3500"/>
        <w:gridCol w:w="1296"/>
        <w:gridCol w:w="1344"/>
        <w:gridCol w:w="969"/>
        <w:gridCol w:w="1134"/>
        <w:gridCol w:w="1134"/>
        <w:gridCol w:w="1134"/>
        <w:gridCol w:w="1530"/>
      </w:tblGrid>
      <w:tr>
        <w:trPr>
          <w:trHeight w:val="80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Количественные </w:t>
              <w:br/>
              <w:t xml:space="preserve">и/или  качественные   </w:t>
              <w:br/>
              <w:t xml:space="preserve">целевые показатели,    </w:t>
              <w:br/>
              <w:t xml:space="preserve">характеризующие достижение     </w:t>
              <w:br/>
              <w:t>целей и решение задач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Единица  </w:t>
              <w:br/>
              <w:t>измерения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ое      </w:t>
              <w:br/>
              <w:t xml:space="preserve">значение     </w:t>
              <w:br/>
              <w:t xml:space="preserve">показателя   </w:t>
              <w:br/>
              <w:t xml:space="preserve">(на начало   </w:t>
              <w:br/>
              <w:t xml:space="preserve">реализации   </w:t>
              <w:br/>
              <w:t>программы)</w:t>
            </w:r>
          </w:p>
        </w:tc>
        <w:tc>
          <w:tcPr>
            <w:tcW w:w="5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64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1</w:t>
            </w:r>
          </w:p>
        </w:tc>
      </w:tr>
    </w:tbl>
    <w:p>
      <w:pPr>
        <w:pStyle w:val="ConsPlusCell"/>
        <w:tabs>
          <w:tab w:val="clear" w:pos="708"/>
          <w:tab w:val="left" w:pos="427" w:leader="none"/>
          <w:tab w:val="left" w:pos="2911" w:leader="none"/>
          <w:tab w:val="left" w:pos="6411" w:leader="none"/>
          <w:tab w:val="left" w:pos="7707" w:leader="none"/>
          <w:tab w:val="left" w:pos="9051" w:leader="none"/>
          <w:tab w:val="left" w:pos="10020" w:leader="none"/>
          <w:tab w:val="left" w:pos="11154" w:leader="none"/>
          <w:tab w:val="left" w:pos="12288" w:leader="none"/>
          <w:tab w:val="left" w:pos="13422" w:leader="none"/>
        </w:tabs>
        <w:spacing w:lineRule="auto" w:line="276"/>
        <w:rPr/>
      </w:pPr>
      <w:r>
        <w:rPr>
          <w:rFonts w:eastAsia="Times New Roman"/>
          <w:sz w:val="2"/>
          <w:szCs w:val="2"/>
          <w:lang w:val="en-US"/>
        </w:rPr>
        <w:tab/>
        <w:tab/>
        <w:tab/>
        <w:tab/>
        <w:tab/>
      </w:r>
      <w:r>
        <w:rPr/>
        <w:tab/>
        <w:tab/>
        <w:tab/>
        <w:tab/>
      </w:r>
    </w:p>
    <w:tbl>
      <w:tblPr>
        <w:tblW w:w="1495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7"/>
        <w:gridCol w:w="2484"/>
        <w:gridCol w:w="3500"/>
        <w:gridCol w:w="1296"/>
        <w:gridCol w:w="1344"/>
        <w:gridCol w:w="969"/>
        <w:gridCol w:w="1134"/>
        <w:gridCol w:w="1134"/>
        <w:gridCol w:w="1134"/>
        <w:gridCol w:w="1530"/>
      </w:tblGrid>
      <w:tr>
        <w:trPr>
          <w:tblHeader w:val="true"/>
          <w:trHeight w:val="26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84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20"/>
                <w:szCs w:val="20"/>
              </w:rPr>
              <w:t>Создание условий для обеспечения управ-ленческих функций в сфере культуры,  коор-динирования деятель-ности и бухгалтерского  сопровождения учреждений культуры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ь 1   </w:t>
            </w:r>
          </w:p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исло работников Управления культуры, физической культуры и спорта администрации города Фрязино, прошедших профессиональную переподготовку или повышение квалификации</w:t>
            </w:r>
          </w:p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38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 2</w:t>
            </w:r>
          </w:p>
          <w:p>
            <w:pPr>
              <w:pStyle w:val="ConsPlusCell"/>
              <w:spacing w:lineRule="auto" w:line="276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меньшение численности административно- управленческого  аппарата в учреждениях культур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20"/>
                <w:szCs w:val="20"/>
              </w:rPr>
              <w:t>Процент уменьшения от базового знач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2694" w:leader="none"/>
          <w:tab w:val="left" w:pos="6237" w:leader="none"/>
          <w:tab w:val="left" w:pos="8931" w:leader="none"/>
          <w:tab w:val="right" w:pos="9356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931" w:leader="none"/>
          <w:tab w:val="right" w:pos="9356" w:leader="none"/>
        </w:tabs>
        <w:autoSpaceDE w:val="false"/>
        <w:spacing w:lineRule="auto" w:line="240" w:before="0" w:after="0"/>
        <w:ind w:left="850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8931" w:leader="none"/>
          <w:tab w:val="right" w:pos="9356" w:leader="none"/>
        </w:tabs>
        <w:autoSpaceDE w:val="false"/>
        <w:spacing w:lineRule="auto" w:line="240"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8931" w:leader="none"/>
          <w:tab w:val="right" w:pos="9356" w:leader="none"/>
        </w:tabs>
        <w:autoSpaceDE w:val="false"/>
        <w:spacing w:lineRule="auto" w:line="240"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«Создание условий для реализации муниципальной программы»  муниципальной программы городского округа Фрязино  Московской области «Культура города Фрязино»  на 2017- 2021 годы</w:t>
      </w:r>
    </w:p>
    <w:p>
      <w:pPr>
        <w:pStyle w:val="Normal"/>
        <w:widowControl w:val="false"/>
        <w:tabs>
          <w:tab w:val="clear" w:pos="708"/>
          <w:tab w:val="left" w:pos="8931" w:leader="none"/>
          <w:tab w:val="right" w:pos="9356" w:leader="none"/>
        </w:tabs>
        <w:autoSpaceDE w:val="false"/>
        <w:spacing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финансовых ресурсов, необходимых для реализации мероприятий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еализации муниципальной программы муниципальной программы городского округа Фрязино Московской области «Культура города Фрязино» на 2017 – 2021 годы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88"/>
        <w:gridCol w:w="3071"/>
        <w:gridCol w:w="3071"/>
        <w:gridCol w:w="307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мероприятия    </w:t>
              <w:br/>
              <w:t>подпрограммы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../Documents%20and%20Settings/Admin/%D0%B2%D0%B0%D1%80%D0%B8%D0%B0%D0%BD%D1%82%203%20%D0%BF%D1%80%D0%BE%D0%B3%D1%80%D0%B0%D0%BC%D0%BC%20%D0%98%D0%A0%D0%90.doc" \l "Par457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*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  </w:t>
              <w:br/>
              <w:t>финансирования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../Documents%20and%20Settings/Admin/%D0%B2%D0%B0%D1%80%D0%B8%D0%B0%D0%BD%D1%82%203%20%D0%BF%D1%80%D0%BE%D0%B3%D1%80%D0%B0%D0%BC%D0%BC%20%D0%98%D0%A0%D0%90.doc" \l "Par458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**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../Documents%20and%20Settings/Admin/%D0%B2%D0%B0%D1%80%D0%B8%D0%B0%D0%BD%D1%82%203%20%D0%BF%D1%80%D0%BE%D0%B3%D1%80%D0%B0%D0%BC%D0%BC%20%D0%98%D0%A0%D0%90.doc" \l "Par459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***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Общий объем финансовых ресурсов, необходимых для реализациимероприятия, в том числе</w:t>
              <w:br/>
              <w:t>по годам (суммы указаны в тыс. руб.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луатационные  </w:t>
            </w:r>
          </w:p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возникающие в результате реализации мероприятия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../Documents%20and%20Settings/Admin/%D0%B2%D0%B0%D1%80%D0%B8%D0%B0%D0%BD%D1%82%203%20%D0%BF%D1%80%D0%BE%D0%B3%D1%80%D0%B0%D0%BC%D0%BC%20%D0%98%D0%A0%D0%90.doc" \l "Par461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*****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</w:tr>
    </w:tbl>
    <w:p>
      <w:pPr>
        <w:pStyle w:val="ConsPlusCell"/>
        <w:tabs>
          <w:tab w:val="clear" w:pos="708"/>
          <w:tab w:val="left" w:pos="3070" w:leader="none"/>
          <w:tab w:val="left" w:pos="6140" w:leader="none"/>
          <w:tab w:val="left" w:pos="9211" w:leader="none"/>
          <w:tab w:val="left" w:pos="12282" w:leader="none"/>
        </w:tabs>
        <w:spacing w:lineRule="auto" w:line="276"/>
        <w:rPr/>
      </w:pPr>
      <w:r>
        <w:rPr/>
        <w:tab/>
        <w:tab/>
        <w:tab/>
        <w:tab/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88"/>
        <w:gridCol w:w="3071"/>
        <w:gridCol w:w="3071"/>
        <w:gridCol w:w="3071"/>
      </w:tblGrid>
      <w:tr>
        <w:trPr>
          <w:tblHeader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дпрограмма создание условий для реализации муниципальной программ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</w:t>
            </w:r>
          </w:p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условий для обеспечения управленческих функций в сфере культуры,  координирования деятельности и бухгалтерского сопровождения учреждений культуры</w:t>
            </w:r>
          </w:p>
          <w:p>
            <w:pPr>
              <w:pStyle w:val="ConsPlusCel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firstLine="7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20</w:t>
            </w:r>
          </w:p>
          <w:p>
            <w:pPr>
              <w:pStyle w:val="ConsPlusCell"/>
              <w:spacing w:lineRule="auto" w:line="276"/>
              <w:ind w:firstLine="775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7</w:t>
            </w:r>
            <w:r>
              <w:rPr>
                <w:bCs/>
                <w:sz w:val="20"/>
                <w:szCs w:val="20"/>
              </w:rPr>
              <w:t xml:space="preserve"> - </w:t>
            </w:r>
            <w:r>
              <w:rPr>
                <w:bCs/>
                <w:sz w:val="20"/>
                <w:szCs w:val="20"/>
                <w:lang w:val="en-US"/>
              </w:rPr>
              <w:t>14990</w:t>
            </w:r>
          </w:p>
          <w:p>
            <w:pPr>
              <w:pStyle w:val="ConsPlusCell"/>
              <w:spacing w:lineRule="auto" w:line="276"/>
              <w:ind w:firstLine="7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8</w:t>
            </w:r>
            <w:r>
              <w:rPr>
                <w:bCs/>
                <w:sz w:val="20"/>
                <w:szCs w:val="20"/>
              </w:rPr>
              <w:t xml:space="preserve"> -9500</w:t>
            </w:r>
          </w:p>
          <w:p>
            <w:pPr>
              <w:pStyle w:val="ConsPlusCell"/>
              <w:spacing w:lineRule="auto" w:line="276"/>
              <w:ind w:firstLine="7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  <w:r>
              <w:rPr>
                <w:bCs/>
                <w:sz w:val="20"/>
                <w:szCs w:val="20"/>
                <w:lang w:val="en-US"/>
              </w:rPr>
              <w:t>19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- </w:t>
            </w:r>
            <w:r>
              <w:rPr>
                <w:bCs/>
                <w:sz w:val="20"/>
                <w:szCs w:val="20"/>
              </w:rPr>
              <w:t>9550</w:t>
            </w:r>
          </w:p>
          <w:p>
            <w:pPr>
              <w:pStyle w:val="ConsPlusCell"/>
              <w:spacing w:lineRule="auto" w:line="276"/>
              <w:ind w:firstLine="7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  <w:r>
              <w:rPr>
                <w:bCs/>
                <w:sz w:val="20"/>
                <w:szCs w:val="20"/>
                <w:lang w:val="en-US"/>
              </w:rPr>
              <w:t>20</w:t>
            </w:r>
            <w:r>
              <w:rPr>
                <w:bCs/>
                <w:sz w:val="20"/>
                <w:szCs w:val="20"/>
              </w:rPr>
              <w:t xml:space="preserve"> - 9580</w:t>
            </w:r>
          </w:p>
          <w:p>
            <w:pPr>
              <w:pStyle w:val="ConsPlusCell"/>
              <w:spacing w:lineRule="auto" w:line="276"/>
              <w:ind w:firstLine="775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0</w:t>
            </w:r>
            <w:r>
              <w:rPr>
                <w:bCs/>
                <w:sz w:val="20"/>
                <w:szCs w:val="20"/>
                <w:lang w:val="en-US"/>
              </w:rPr>
              <w:t>21</w:t>
            </w:r>
            <w:r>
              <w:rPr>
                <w:bCs/>
                <w:sz w:val="20"/>
                <w:szCs w:val="20"/>
              </w:rPr>
              <w:t xml:space="preserve"> - </w:t>
            </w:r>
            <w:r>
              <w:rPr>
                <w:bCs/>
                <w:sz w:val="20"/>
                <w:szCs w:val="20"/>
                <w:lang w:val="en-US"/>
              </w:rPr>
              <w:t>10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4" w:hanging="1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беспечение деятельности центрального аппарата Управления культуры, физической культуры и спорта администрации города Фрязин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firstLine="7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80</w:t>
            </w:r>
          </w:p>
          <w:p>
            <w:pPr>
              <w:pStyle w:val="ConsPlusCell"/>
              <w:spacing w:lineRule="auto" w:line="276"/>
              <w:ind w:firstLine="775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7</w:t>
            </w:r>
            <w:r>
              <w:rPr>
                <w:bCs/>
                <w:sz w:val="20"/>
                <w:szCs w:val="20"/>
              </w:rPr>
              <w:t xml:space="preserve"> - 8850</w:t>
            </w:r>
          </w:p>
          <w:p>
            <w:pPr>
              <w:pStyle w:val="ConsPlusCell"/>
              <w:spacing w:lineRule="auto" w:line="276"/>
              <w:ind w:firstLine="7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8</w:t>
            </w:r>
            <w:r>
              <w:rPr>
                <w:bCs/>
                <w:sz w:val="20"/>
                <w:szCs w:val="20"/>
              </w:rPr>
              <w:t xml:space="preserve"> - 9500</w:t>
            </w:r>
          </w:p>
          <w:p>
            <w:pPr>
              <w:pStyle w:val="ConsPlusCell"/>
              <w:spacing w:lineRule="auto" w:line="276"/>
              <w:ind w:firstLine="7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  <w:r>
              <w:rPr>
                <w:bCs/>
                <w:sz w:val="20"/>
                <w:szCs w:val="20"/>
                <w:lang w:val="en-US"/>
              </w:rPr>
              <w:t>19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- </w:t>
            </w:r>
            <w:r>
              <w:rPr>
                <w:bCs/>
                <w:sz w:val="20"/>
                <w:szCs w:val="20"/>
              </w:rPr>
              <w:t>9550</w:t>
            </w:r>
          </w:p>
          <w:p>
            <w:pPr>
              <w:pStyle w:val="ConsPlusCell"/>
              <w:spacing w:lineRule="auto" w:line="276"/>
              <w:ind w:firstLine="7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  <w:r>
              <w:rPr>
                <w:bCs/>
                <w:sz w:val="20"/>
                <w:szCs w:val="20"/>
                <w:lang w:val="en-US"/>
              </w:rPr>
              <w:t>20</w:t>
            </w:r>
            <w:r>
              <w:rPr>
                <w:bCs/>
                <w:sz w:val="20"/>
                <w:szCs w:val="20"/>
              </w:rPr>
              <w:t xml:space="preserve"> - 9580</w:t>
            </w:r>
          </w:p>
          <w:p>
            <w:pPr>
              <w:pStyle w:val="ConsPlusCell"/>
              <w:spacing w:lineRule="auto" w:line="276"/>
              <w:ind w:firstLine="775"/>
              <w:rPr/>
            </w:pPr>
            <w:r>
              <w:rPr>
                <w:bCs/>
                <w:sz w:val="20"/>
                <w:szCs w:val="20"/>
              </w:rPr>
              <w:t>20</w:t>
            </w:r>
            <w:r>
              <w:rPr>
                <w:bCs/>
                <w:sz w:val="20"/>
                <w:szCs w:val="20"/>
                <w:lang w:val="en-US"/>
              </w:rPr>
              <w:t>21</w:t>
            </w:r>
            <w:r>
              <w:rPr>
                <w:bCs/>
                <w:sz w:val="20"/>
                <w:szCs w:val="20"/>
              </w:rPr>
              <w:t xml:space="preserve"> - 1</w:t>
            </w:r>
            <w:r>
              <w:rPr>
                <w:bCs/>
                <w:sz w:val="20"/>
                <w:szCs w:val="20"/>
                <w:lang w:val="en-US"/>
              </w:rPr>
              <w:t>0000</w:t>
            </w:r>
          </w:p>
          <w:p>
            <w:pPr>
              <w:pStyle w:val="ConsPlusCell"/>
              <w:spacing w:lineRule="auto" w:line="276"/>
              <w:ind w:firstLine="775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34" w:hanging="111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централизованной бухгалтери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</w:t>
            </w:r>
          </w:p>
          <w:p>
            <w:pPr>
              <w:pStyle w:val="ConsPlusCell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firstLine="775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140</w:t>
            </w:r>
          </w:p>
          <w:p>
            <w:pPr>
              <w:pStyle w:val="ConsPlusCell"/>
              <w:spacing w:lineRule="auto" w:line="276"/>
              <w:ind w:firstLine="775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7</w:t>
            </w:r>
            <w:r>
              <w:rPr>
                <w:bCs/>
                <w:sz w:val="20"/>
                <w:szCs w:val="20"/>
              </w:rPr>
              <w:t xml:space="preserve"> -  61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0</w:t>
            </w:r>
          </w:p>
          <w:p>
            <w:pPr>
              <w:pStyle w:val="ConsPlusCell"/>
              <w:spacing w:lineRule="auto" w:line="276"/>
              <w:ind w:firstLine="775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8</w:t>
            </w:r>
            <w:r>
              <w:rPr>
                <w:bCs/>
                <w:sz w:val="20"/>
                <w:szCs w:val="20"/>
              </w:rPr>
              <w:t xml:space="preserve"> -  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  <w:p>
            <w:pPr>
              <w:pStyle w:val="ConsPlusCell"/>
              <w:spacing w:lineRule="auto" w:line="276"/>
              <w:ind w:firstLine="775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9</w:t>
            </w:r>
            <w:r>
              <w:rPr>
                <w:bCs/>
                <w:sz w:val="20"/>
                <w:szCs w:val="20"/>
              </w:rPr>
              <w:t xml:space="preserve"> -  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  <w:p>
            <w:pPr>
              <w:pStyle w:val="ConsPlusCell"/>
              <w:spacing w:lineRule="auto" w:line="276"/>
              <w:ind w:firstLine="775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0</w:t>
            </w:r>
            <w:r>
              <w:rPr>
                <w:bCs/>
                <w:sz w:val="20"/>
                <w:szCs w:val="20"/>
                <w:lang w:val="en-US"/>
              </w:rPr>
              <w:t>20</w:t>
            </w:r>
            <w:r>
              <w:rPr>
                <w:bCs/>
                <w:sz w:val="20"/>
                <w:szCs w:val="20"/>
              </w:rPr>
              <w:t xml:space="preserve"> -  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  <w:p>
            <w:pPr>
              <w:pStyle w:val="ConsPlusCell"/>
              <w:spacing w:lineRule="auto" w:line="276"/>
              <w:ind w:firstLine="775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0</w:t>
            </w:r>
            <w:r>
              <w:rPr>
                <w:bCs/>
                <w:sz w:val="20"/>
                <w:szCs w:val="20"/>
                <w:lang w:val="en-US"/>
              </w:rPr>
              <w:t>21</w:t>
            </w:r>
            <w:r>
              <w:rPr>
                <w:bCs/>
                <w:sz w:val="20"/>
                <w:szCs w:val="20"/>
              </w:rPr>
              <w:t xml:space="preserve"> -  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34" w:hanging="1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34" w:hanging="11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ханизма финансирования подведомственных муниципальных учреждений с учетом оптимизации деятельности и нормативно -  подушевого финансирован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яемых на содержание органов культуры муниципального образова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34" w:hanging="1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34" w:hanging="1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численности административно-  управленческого персонала муниципальных учреждений культур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В пределах средств, выделяемых на содержание органов культуры муниципального образова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34" w:hanging="1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893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9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9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«Создание условий для реализации муниципальной программы»  муниципальной программы городского округа Фрязино  Московской области «Культура города Фрязино»  на 2017- 2021 годы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/>
        <w:ind w:left="8930" w:hanging="97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930" w:hanging="978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930" w:hanging="978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еализации муниципальной программы  муниципальной программы городского округа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930" w:hanging="9781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Фрязино Московской области «Культура города Фрязино»   на 2017 – 2021 годы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930" w:hanging="9781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930" w:hanging="9781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524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3"/>
        <w:gridCol w:w="2733"/>
        <w:gridCol w:w="1275"/>
        <w:gridCol w:w="1200"/>
        <w:gridCol w:w="750"/>
        <w:gridCol w:w="992"/>
        <w:gridCol w:w="992"/>
        <w:gridCol w:w="993"/>
        <w:gridCol w:w="850"/>
        <w:gridCol w:w="851"/>
        <w:gridCol w:w="850"/>
        <w:gridCol w:w="709"/>
        <w:gridCol w:w="1027"/>
        <w:gridCol w:w="1418"/>
      </w:tblGrid>
      <w:tr>
        <w:trPr>
          <w:trHeight w:val="32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 реализации 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Перечень   стандартных  процедур,  обеспечивающих</w:t>
              <w:br/>
              <w:t>выполнение  мероприятий с указанием предельных сроков их  исполнен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Источники     </w:t>
              <w:br/>
              <w:t>финансиро- вания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Срок       </w:t>
              <w:br/>
              <w:t xml:space="preserve">исполнения </w:t>
              <w:br/>
              <w:t>меро-прия-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         </w:t>
              <w:br/>
              <w:t xml:space="preserve">финан-сирова-ния мероприятия в  </w:t>
              <w:br/>
              <w:t xml:space="preserve">текущем        </w:t>
              <w:br/>
              <w:t>финансовом году</w:t>
              <w:br/>
              <w:t>(тыс. руб.)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../Documents%20and%20Settings/Admin/%D0%B2%D0%B0%D1%80%D0%B8%D0%B0%D0%BD%D1%82%203%20%D0%BF%D1%80%D0%BE%D0%B3%D1%80%D0%B0%D0%BC%D0%BC%20%D0%98%D0%A0%D0%90.doc" \l "Par611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*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Ответственный</w:t>
              <w:br/>
              <w:t>за выполнение</w:t>
              <w:br/>
              <w:t xml:space="preserve">мероприятия  </w:t>
              <w:br/>
              <w:t>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-граммы</w:t>
            </w:r>
          </w:p>
        </w:tc>
      </w:tr>
      <w:tr>
        <w:trPr>
          <w:trHeight w:val="32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Cell"/>
        <w:tabs>
          <w:tab w:val="clear" w:pos="708"/>
          <w:tab w:val="left" w:pos="603" w:leader="none"/>
          <w:tab w:val="left" w:pos="3336" w:leader="none"/>
          <w:tab w:val="left" w:pos="4611" w:leader="none"/>
          <w:tab w:val="left" w:pos="5811" w:leader="none"/>
          <w:tab w:val="left" w:pos="6561" w:leader="none"/>
          <w:tab w:val="left" w:pos="7553" w:leader="none"/>
          <w:tab w:val="left" w:pos="8545" w:leader="none"/>
          <w:tab w:val="left" w:pos="9538" w:leader="none"/>
          <w:tab w:val="left" w:pos="10388" w:leader="none"/>
          <w:tab w:val="left" w:pos="11239" w:leader="none"/>
          <w:tab w:val="left" w:pos="12089" w:leader="none"/>
          <w:tab w:val="left" w:pos="12798" w:leader="none"/>
          <w:tab w:val="left" w:pos="13825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24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3"/>
        <w:gridCol w:w="2733"/>
        <w:gridCol w:w="1275"/>
        <w:gridCol w:w="1200"/>
        <w:gridCol w:w="750"/>
        <w:gridCol w:w="891"/>
        <w:gridCol w:w="101"/>
        <w:gridCol w:w="790"/>
        <w:gridCol w:w="202"/>
        <w:gridCol w:w="689"/>
        <w:gridCol w:w="304"/>
        <w:gridCol w:w="587"/>
        <w:gridCol w:w="263"/>
        <w:gridCol w:w="628"/>
        <w:gridCol w:w="223"/>
        <w:gridCol w:w="668"/>
        <w:gridCol w:w="182"/>
        <w:gridCol w:w="709"/>
        <w:gridCol w:w="1027"/>
        <w:gridCol w:w="1418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1.   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управленческих функций в сфере культуры,  координирования деятельности и бухгалтерского  сопровождения учреждений культуры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 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9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20"/>
                <w:szCs w:val="20"/>
              </w:rPr>
              <w:t>УКФКиС,</w:t>
            </w:r>
          </w:p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КФКиС г.Фрязин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74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центрального аппарата Управления культуры, физической культуры и спорта администрации города Фрязи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>города Фрязино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 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ФК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Обеспечение деятельности централизованной бухгалте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>города Фрязин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 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1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КФКиС г.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механизма финансирования подведомственных муниципальных учреждений с учетом оптимизации деятельности и нормативно-подушевого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>города Фрязин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 2021</w:t>
            </w:r>
          </w:p>
        </w:tc>
        <w:tc>
          <w:tcPr>
            <w:tcW w:w="62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яемых на содержание органов культуры муниципального образова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20"/>
                <w:szCs w:val="20"/>
              </w:rPr>
              <w:t>УКФКиС,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КФКиС г.Фрязин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Оптимизация численности административно-  управленческого персонала муниципальных учреждений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>города Фрязин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 2021</w:t>
            </w:r>
          </w:p>
        </w:tc>
        <w:tc>
          <w:tcPr>
            <w:tcW w:w="62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яемых на содержание органов культуры муниципального образова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ФК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1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о работников УКФКиС, прошедших профессиональную переподготовку или. повышение квалификации достигнет 6 человек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дминистративно-  управленческого  аппарата в учреждениях культуры города уменьшится на 6%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2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9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34" w:hanging="1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>города Фрязино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2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9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34" w:hanging="1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840" w:leader="none"/>
          <w:tab w:val="left" w:pos="8931" w:leader="none"/>
        </w:tabs>
        <w:autoSpaceDE w:val="false"/>
        <w:spacing w:before="0" w:after="200"/>
        <w:ind w:left="8931" w:right="-314" w:hanging="97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567" w:gutter="0" w:header="1276" w:top="1560" w:footer="0" w:bottom="7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vanish w:val="false"/>
        <w:rFonts w:ascii="Times New Roman" w:hAnsi="Times New Roman" w:cs="Times New Roman"/>
      </w:rPr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i/>
      <w:iCs/>
      <w:sz w:val="56"/>
      <w:szCs w:val="5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sz w:val="28"/>
      <w:szCs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32"/>
      <w:lang w:val="en-US" w:bidi="ar-SA"/>
    </w:rPr>
  </w:style>
  <w:style w:type="character" w:styleId="3">
    <w:name w:val="Заголовок 3 Знак"/>
    <w:qFormat/>
    <w:rPr>
      <w:b/>
      <w:bCs/>
      <w:i/>
      <w:iCs/>
      <w:sz w:val="56"/>
      <w:szCs w:val="56"/>
      <w:lang w:val="en-US" w:bidi="ar-SA"/>
    </w:rPr>
  </w:style>
  <w:style w:type="character" w:styleId="2">
    <w:name w:val="Основной текст с отступом 2 Знак"/>
    <w:qFormat/>
    <w:rPr>
      <w:sz w:val="28"/>
      <w:szCs w:val="28"/>
      <w:lang w:val="en-US" w:bidi="ar-SA"/>
    </w:rPr>
  </w:style>
  <w:style w:type="character" w:styleId="Style13">
    <w:name w:val="Название Знак"/>
    <w:qFormat/>
    <w:rPr>
      <w:sz w:val="28"/>
      <w:szCs w:val="28"/>
      <w:lang w:val="en-US" w:bidi="ar-SA"/>
    </w:rPr>
  </w:style>
  <w:style w:type="character" w:styleId="Style14">
    <w:name w:val="Подзаголовок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Style16">
    <w:name w:val="Нижний колонтитул Знак"/>
    <w:qFormat/>
    <w:rPr>
      <w:sz w:val="24"/>
      <w:szCs w:val="24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8">
    <w:name w:val="Схема документа Знак"/>
    <w:qFormat/>
    <w:rPr>
      <w:rFonts w:eastAsia="Calibri"/>
      <w:b/>
      <w:sz w:val="28"/>
      <w:szCs w:val="28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12">
    <w:name w:val="Заголовок 12"/>
    <w:basedOn w:val="Normal"/>
    <w:qFormat/>
    <w:pPr>
      <w:spacing w:lineRule="auto" w:line="240" w:before="0" w:after="0"/>
      <w:jc w:val="center"/>
      <w:outlineLvl w:val="1"/>
    </w:pPr>
    <w:rPr>
      <w:rFonts w:ascii="Arial" w:hAnsi="Arial" w:eastAsia="Calibri" w:cs="Arial"/>
      <w:b/>
      <w:bCs/>
      <w:color w:val="666699"/>
      <w:kern w:val="2"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sz w:val="28"/>
      <w:szCs w:val="28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true"/>
      <w:spacing w:lineRule="exact" w:line="317" w:before="0" w:after="0"/>
      <w:jc w:val="both"/>
    </w:pPr>
    <w:rPr>
      <w:rFonts w:ascii="Times New Roman" w:hAnsi="Times New Roman" w:cs="Times New Roman"/>
      <w:color w:val="000000"/>
      <w:kern w:val="2"/>
      <w:sz w:val="28"/>
      <w:szCs w:val="2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5:25:00Z</dcterms:created>
  <dc:creator>Антонина</dc:creator>
  <dc:description/>
  <cp:keywords/>
  <dc:language>en-US</dc:language>
  <cp:lastModifiedBy>Ломова</cp:lastModifiedBy>
  <cp:lastPrinted>2017-12-13T15:01:00Z</cp:lastPrinted>
  <dcterms:modified xsi:type="dcterms:W3CDTF">2017-12-20T06:46:00Z</dcterms:modified>
  <cp:revision>29</cp:revision>
  <dc:subject/>
  <dc:title>О внесении изменений в постановление</dc:title>
</cp:coreProperties>
</file>