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06" w:leader="none"/>
          <w:tab w:val="left" w:pos="11057" w:leader="none"/>
        </w:tabs>
        <w:spacing w:lineRule="atLeast" w:line="240"/>
        <w:ind w:left="-142" w:firstLine="109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4306" w:leader="none"/>
        </w:tabs>
        <w:spacing w:lineRule="atLeast" w:line="240"/>
        <w:ind w:firstLine="1077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 Главы город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т _</w:t>
      </w:r>
      <w:r>
        <w:rPr>
          <w:sz w:val="28"/>
          <w:szCs w:val="28"/>
          <w:u w:val="single"/>
          <w:lang w:eastAsia="ru-RU"/>
        </w:rPr>
        <w:t>14.12.2017</w:t>
      </w:r>
      <w:r>
        <w:rPr>
          <w:sz w:val="28"/>
          <w:szCs w:val="28"/>
          <w:lang w:eastAsia="ru-RU"/>
        </w:rPr>
        <w:t>_ № _</w:t>
      </w:r>
      <w:r>
        <w:rPr>
          <w:sz w:val="28"/>
          <w:szCs w:val="28"/>
          <w:u w:val="single"/>
          <w:lang w:eastAsia="ru-RU"/>
        </w:rPr>
        <w:t>90</w:t>
      </w:r>
      <w:r>
        <w:rPr>
          <w:sz w:val="28"/>
          <w:szCs w:val="28"/>
          <w:lang w:eastAsia="ru-RU"/>
        </w:rPr>
        <w:t>3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ind w:left="2226" w:hanging="0"/>
        <w:jc w:val="center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«10.2. Перечень мероприятий подпрограммы «Энергосбережение и повышение эффективности использования энергоресурсов в социальной сфере»</w:t>
      </w:r>
    </w:p>
    <w:tbl>
      <w:tblPr>
        <w:tblW w:w="15511" w:type="dxa"/>
        <w:jc w:val="left"/>
        <w:tblInd w:w="-1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843"/>
        <w:gridCol w:w="1559"/>
        <w:gridCol w:w="850"/>
        <w:gridCol w:w="1418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  <w:gridCol w:w="1194"/>
      </w:tblGrid>
      <w:tr>
        <w:trPr>
          <w:trHeight w:val="3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 </w:t>
            </w:r>
            <w:r>
              <w:rPr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 реализации 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сточники     </w:t>
              <w:br/>
              <w:t>финансирова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firstLine="75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тветственный</w:t>
              <w:br/>
              <w:t>за выпол-нение</w:t>
              <w:br/>
              <w:t xml:space="preserve">мероприятия  </w:t>
              <w:br/>
              <w:t>подпро-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Результаты  </w:t>
              <w:br/>
              <w:t xml:space="preserve">выполне-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12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энергетической эффективности в бюджетной сфер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1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г. Фрязино руководите-ли муници-пальных учреж</w:t>
            </w:r>
            <w:r>
              <w:rPr>
                <w:sz w:val="20"/>
                <w:szCs w:val="20"/>
                <w:lang w:eastAsia="ru-RU"/>
              </w:rPr>
              <w:t xml:space="preserve">-дений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2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Установка приборов учета, потребляемых энергетически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Руководите-ли муници-пальных учреж</w:t>
            </w:r>
            <w:r>
              <w:rPr>
                <w:sz w:val="20"/>
                <w:szCs w:val="20"/>
                <w:lang w:eastAsia="ru-RU"/>
              </w:rPr>
              <w:t>-ден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-ние требо-вания 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61-ФЗ от 23.11.2009  </w:t>
            </w:r>
          </w:p>
        </w:tc>
      </w:tr>
      <w:tr>
        <w:trPr>
          <w:trHeight w:val="7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ресурсов, на объектах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Управление образова-ния  и подведом-ственные учреж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77</w:t>
            </w: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ФКС</w:t>
            </w:r>
            <w:r>
              <w:rPr>
                <w:spacing w:val="-20"/>
                <w:sz w:val="20"/>
                <w:szCs w:val="20"/>
                <w:lang w:eastAsia="ru-RU"/>
              </w:rPr>
              <w:t xml:space="preserve"> и подведом-ственные учреждения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3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Установка энергоэффективных (светодиодных) светильников на объектах муниципальной собственности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Установка интеллектуаль-ных систем управления освещением на объектах муниципальной собственности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Руководит-ли муници-пальных учреж</w:t>
            </w:r>
            <w:r>
              <w:rPr>
                <w:sz w:val="20"/>
                <w:szCs w:val="20"/>
                <w:lang w:eastAsia="ru-RU"/>
              </w:rPr>
              <w:t>-ден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ижение  удельного расхода электри-ческой энергии, сокраще-ние затрат на оплату электри-ческой энергии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Управление образова-ния  и подведом-ст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  <w:lang w:eastAsia="ru-RU"/>
              </w:rPr>
              <w:t>УКФКС</w:t>
            </w:r>
            <w:r>
              <w:rPr>
                <w:spacing w:val="-20"/>
                <w:sz w:val="20"/>
                <w:szCs w:val="20"/>
                <w:lang w:eastAsia="ru-RU"/>
              </w:rPr>
              <w:t xml:space="preserve"> и подведом-ст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Представление информации в государственные и региональные информацион-ные системы в области энергосбере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г. Фрязино, руководи-тели муници-пальных учреж-ден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Формирование экономной модели поведения 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Установка автоматизированных узлов управления теп-ловой энергии (автоматизированные индивидуальные тепловые пункты) на объектах муниципальной собственности (монтажные, строительные работы, разра-ботка и согласо-вание проектно-сметной доку-ментации, сопутствующие работы по заме-не и модерниза-ции внутренних сетей здани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Руководители муниципальных учреж</w:t>
            </w:r>
            <w:r>
              <w:rPr>
                <w:sz w:val="20"/>
                <w:szCs w:val="20"/>
                <w:lang w:eastAsia="ru-RU"/>
              </w:rPr>
              <w:t>-ден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ономия тепловой энергии, сокращение затрат</w:t>
            </w:r>
          </w:p>
        </w:tc>
      </w:tr>
      <w:tr>
        <w:trPr>
          <w:trHeight w:val="6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Управление образова-ния  и подведомст-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  <w:lang w:eastAsia="ru-RU"/>
              </w:rPr>
              <w:t>УКФКС</w:t>
            </w:r>
            <w:r>
              <w:rPr>
                <w:spacing w:val="-20"/>
                <w:sz w:val="20"/>
                <w:szCs w:val="20"/>
                <w:lang w:eastAsia="ru-RU"/>
              </w:rPr>
              <w:t xml:space="preserve"> и подведом-ст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Установка ресурсосберега-ющей сантехники, замена трубопроводов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а объектах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Руководи-тели муници-пальных учреж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ономия ресурсов, сокраще-ние затрат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Управление образова-ния  и подведомст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  <w:lang w:eastAsia="ru-RU"/>
              </w:rPr>
              <w:t>УКФКС</w:t>
            </w:r>
            <w:r>
              <w:rPr>
                <w:spacing w:val="-20"/>
                <w:sz w:val="20"/>
                <w:szCs w:val="20"/>
                <w:lang w:eastAsia="ru-RU"/>
              </w:rPr>
              <w:t xml:space="preserve"> и подведом-ственные учрежд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  <w:lang w:val="en-US" w:eastAsia="ru-RU"/>
              </w:rPr>
              <w:t>7</w:t>
            </w: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Установка автоматизированных систем диспетчериза-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г. Фрязино, руководите-ли муници-пальных учреж-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Формирование экономной модели поведения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Задача 3 Повышение энергетической эффективности систем наружного осв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1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Реализация</w:t>
              <w:br/>
              <w:t xml:space="preserve"> проектов по комплексной модернизации систем наружного освещения в ручном режи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Реализация участков с комплексной концепцией наружного и архитектурно-художественного освещения, создание дружественной световой среды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2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Замена светильников наружного освещения на энергоэффек-тив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конкурсных процедур, заключение контрактов, проведение 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г. Фрязино МБУ «Городское хо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зяйство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Снижение  удельного расхода электрической энергии, сокращение затрат на оплату электрической энергии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3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pacing w:val="-4"/>
                <w:sz w:val="20"/>
                <w:szCs w:val="20"/>
                <w:lang w:eastAsia="ru-RU"/>
              </w:rPr>
              <w:t>Строительство новых линий наружного осве-щения на улицах, проездах, набережных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Приведение уровня освещенности к нормативному значению.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4"/>
                <w:sz w:val="20"/>
                <w:szCs w:val="20"/>
                <w:lang w:eastAsia="ru-RU"/>
              </w:rPr>
              <w:t>внутриквартальных и дворовых территор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4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z w:val="20"/>
                <w:szCs w:val="20"/>
                <w:lang w:eastAsia="ru-RU"/>
              </w:rPr>
              <w:t>Проверка соответствия уровня осве-щенности установлен-ным норма-тивам. Сокращение жалоб жите-лей на не-достаточный уровень освещен-ности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5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Замена аварийных опор и опор со сверхнорматив-ным сроком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аварийнос-ти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6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Замена неизолированного провода на самонесущий изолированный пров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Экономия электрической энергии, сокращение затрат на обслуживание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7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ономия электри-ческой энергии, сокраще-ние затрат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8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Адми-нистрация  г. Фрязино МБУ «Городское хозяйство»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Устройство и капитальный ремонт электросетевого хозяйства, систем наружного освещения, архитектурно-художественного освещ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/>
            </w:pPr>
            <w:r>
              <w:rPr>
                <w:sz w:val="20"/>
                <w:szCs w:val="20"/>
                <w:lang w:eastAsia="ru-RU"/>
              </w:rPr>
              <w:t>в рамках реализации программы проекта «Светлый горо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 xml:space="preserve">итого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ция  г. Фрязино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spacing w:val="-20"/>
                <w:sz w:val="20"/>
                <w:szCs w:val="20"/>
                <w:lang w:eastAsia="ru-RU"/>
              </w:rPr>
              <w:t>Повысить энергоффективность уличного освещения и создание комфортных условий в местах проведения досуга  людей</w:t>
            </w:r>
          </w:p>
        </w:tc>
      </w:tr>
      <w:tr>
        <w:trPr>
          <w:trHeight w:val="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.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а 4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Информацион-ное обеспечение и пропаганда энергосбере-жения и повышения энергетической эффек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-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г.Фрязи-но Управле-ние обра-зования , УКФКС и подве-домственные МУ 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Формирование экономной модели поведения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Обучение специалистов ответственных за энергосбереже-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-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г.Фрязино Управле-ние обра-зования , УКФКС и подве-домственные МУ 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Повыше-ние квалификации специалис-тов, ответственных за энергосбе-режение и повышение энергети-ческой эффектив-ности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Заключение энергосервис-ных контрактов на реализацию энергосберега-ющи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того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Адми-нистра-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  <w:t xml:space="preserve">г.Фрязино Управле-ние обра-зования , УКФКС и подве-домственные МУ 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>Экономия электрической, тепловой энергии, воды, сокраще-ние затрат</w:t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Московской области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031" w:right="-567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962" w:gutter="0" w:header="720" w:top="776" w:footer="0" w:bottom="851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 Знак"/>
    <w:qFormat/>
    <w:rPr>
      <w:b/>
      <w:b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15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/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left="0" w:right="0" w:firstLine="709"/>
      <w:jc w:val="both"/>
    </w:pPr>
    <w:rPr>
      <w:sz w:val="28"/>
      <w:szCs w:val="28"/>
      <w:lang w:eastAsia="ja-JP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28:00Z</dcterms:created>
  <dc:creator>Пянтонен</dc:creator>
  <dc:description/>
  <cp:keywords/>
  <dc:language>en-US</dc:language>
  <cp:lastModifiedBy>Ломова</cp:lastModifiedBy>
  <cp:lastPrinted>2017-12-14T10:05:00Z</cp:lastPrinted>
  <dcterms:modified xsi:type="dcterms:W3CDTF">2017-12-15T13:15:00Z</dcterms:modified>
  <cp:revision>4</cp:revision>
  <dc:subject/>
  <dc:title/>
</cp:coreProperties>
</file>