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/>
        <w:t>Приложение 3</w:t>
      </w:r>
    </w:p>
    <w:p>
      <w:pPr>
        <w:pStyle w:val="Normal"/>
        <w:ind w:left="9639" w:hanging="0"/>
        <w:rPr/>
      </w:pPr>
      <w:r>
        <w:rPr/>
        <w:t>к постановлению Главы города</w:t>
      </w:r>
    </w:p>
    <w:p>
      <w:pPr>
        <w:pStyle w:val="Normal"/>
        <w:ind w:left="9639" w:hanging="0"/>
        <w:rPr/>
      </w:pPr>
      <w:r>
        <w:rPr/>
        <w:t>от _</w:t>
      </w:r>
      <w:r>
        <w:rPr>
          <w:u w:val="single"/>
        </w:rPr>
        <w:t>14.12.2017</w:t>
      </w:r>
      <w:r>
        <w:rPr/>
        <w:t>__ №_</w:t>
      </w:r>
      <w:r>
        <w:rPr>
          <w:u w:val="single"/>
        </w:rPr>
        <w:t>901</w:t>
      </w:r>
      <w:r>
        <w:rPr/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дпрограмме  «Управление муниципальными </w:t>
        <w:br/>
        <w:t>финансами» муниципальной программы городского круга Фрязино Московской области</w:t>
      </w:r>
    </w:p>
    <w:p>
      <w:pPr>
        <w:pStyle w:val="Normal"/>
        <w:widowControl w:val="false"/>
        <w:autoSpaceDE w:val="false"/>
        <w:ind w:left="9639" w:hanging="0"/>
        <w:rPr/>
      </w:pPr>
      <w:r>
        <w:rPr>
          <w:sz w:val="24"/>
          <w:szCs w:val="24"/>
        </w:rPr>
        <w:t>«Муниципальное управление» на</w:t>
        <w:br/>
        <w:t xml:space="preserve"> 2017-  2021 го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Ы </w:t>
      </w:r>
      <w:r>
        <w:rPr>
          <w:sz w:val="24"/>
          <w:szCs w:val="24"/>
        </w:rPr>
        <w:t>«УПРАВЛЕНИЕ МУНИЦИПАЛЬНЫМИ ФИНАНСАМИ»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ФРЯЗИНО МОСКОВСКОЙ ОБЛАСТИ «МУНИЦИПАЛЬНОЕ УПРАВЛЕНИЕ» НА 2017-2021 ГО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428"/>
        <w:gridCol w:w="1718"/>
        <w:gridCol w:w="1534"/>
        <w:gridCol w:w="876"/>
        <w:gridCol w:w="1398"/>
        <w:gridCol w:w="816"/>
        <w:gridCol w:w="762"/>
        <w:gridCol w:w="99"/>
        <w:gridCol w:w="752"/>
        <w:gridCol w:w="109"/>
        <w:gridCol w:w="741"/>
        <w:gridCol w:w="120"/>
        <w:gridCol w:w="731"/>
        <w:gridCol w:w="130"/>
        <w:gridCol w:w="862"/>
        <w:gridCol w:w="1418"/>
        <w:gridCol w:w="1266"/>
        <w:gridCol w:w="930"/>
        <w:gridCol w:w="930"/>
        <w:gridCol w:w="930"/>
        <w:gridCol w:w="930"/>
        <w:gridCol w:w="930"/>
        <w:gridCol w:w="93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ab/>
              <w:tab/>
              <w:tab/>
              <w:tab/>
            </w:r>
            <w:r>
              <w:rPr>
                <w:sz w:val="20"/>
                <w:szCs w:val="20"/>
              </w:rPr>
              <w:t xml:space="preserve">№  </w:t>
              <w:br/>
              <w:t xml:space="preserve">п/п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  <w:br/>
              <w:t xml:space="preserve">по реализации  </w:t>
              <w:br/>
              <w:t>подпрограмм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, с</w:t>
              <w:br/>
              <w:t xml:space="preserve">указанием     </w:t>
              <w:br/>
              <w:t xml:space="preserve">предельных    </w:t>
              <w:br/>
              <w:t xml:space="preserve">сроков их     </w:t>
              <w:br/>
              <w:t xml:space="preserve">исполнения   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текущем        </w:t>
              <w:br/>
              <w:t>финансовом году  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0" w:name="Par488"/>
            <w:bookmarkEnd w:id="0"/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сбалансированности и устойчивости бюджета 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администрации города Фрязино и Финансового управления г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tcBorders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0" w:type="dxa"/>
            <w:tcBorders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0" w:type="dxa"/>
            <w:tcBorders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раткосрочного прогнозиро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оходов в бюджет города Фрязи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уществление мониторинга ежедневных поступлений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алоговых и неналоговых доходов бюджета города Фрязино. Срок - ежедневно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 Осуществление мониторинга ежемесячных поступлений налоговых и неналоговых доходов бюджета города Фрязино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ок - ежемесячно, в течение трех рабочих дней после окончания отчетного месяца текущего финансового года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ормирование прогноза поступления налоговых и неналоговых доходов бюджета города Фрязино на предстоящий месяц с разбивкой по дням в целях детального прогнозирования ассигнований для финансирования расходо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х и неналоговых доходов бюджета города Фрязино в разрезе ежедневных  и ежемесячных поступлений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города Фрязино. Срок – ежемесячно, в течение пяти рабочих дней месяца, на который составляется прогноз поступления налоговых и неналоговых доходов бюджета города Фрязин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тветственности за выполнение плана по мобилизации доходов бюджета города Фрязино со стороны главных администраторов доходов бюджета города Фрязи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hanging="0"/>
              <w:jc w:val="both"/>
              <w:rPr/>
            </w:pPr>
            <w:r>
              <w:rPr>
                <w:sz w:val="20"/>
                <w:szCs w:val="20"/>
              </w:rPr>
              <w:t>1. Разработка плана по мобилизации доходов бюджета города Фрязино в разрезе главных администраторов доходов бюджета города Фрязино с установлением ответственности руководителей главных администраторов доходов бюджета города Фрязино за невыполнение мероприятий. Срок – ежегодно, не позднее 1 марта текущего финансового года.</w:t>
            </w:r>
          </w:p>
          <w:p>
            <w:pPr>
              <w:pStyle w:val="ConsPlusCell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, выделенных на обеспечение администрации города Фрязи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доходов в бюджет города Фрязино. Обеспечение полноты учета доходных источников бюджета города Фрязино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результатов реализации мероприятий, предусмотренных планом мобилизации доходов бюджета города Фрязино на заседаниях комиссии, с присутствием представителей главных администраторов доходов бюджета города Фрязино. Срок – не позднее тридцати календарных дней после окончания 1-го и 2-го полугоди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(совершенствование методики прогнозирования доходов бюджета города Фрязи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дготовка методики планирования доходов бюджета города Фрязино на очередной финансовый год и плановый период. Срок – ежегодно, до 1 июля текущего финансового год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-е 2017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доходов в бюджет города Фрязино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у Фрязи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у Фряз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-е 2017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, выделенных на обеспечение администрации города Фрязи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доходов в бюджет города Фрязино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бюджетных расходов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администрации города Фрязино и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ониторинга кредиторской задолженности получателей бюджетных средств города Фрязино, муниципальных бюджетных и автономных учреждений города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8" w:firstLine="58"/>
              <w:jc w:val="both"/>
              <w:rPr/>
            </w:pPr>
            <w:r>
              <w:rPr>
                <w:sz w:val="20"/>
                <w:szCs w:val="20"/>
              </w:rPr>
              <w:t>1. Анализ сложившейся кредиторской задолженности  муниципальных учреждений города Фрязино. Срок – ежегодно в течение текущего финансового года.</w:t>
            </w:r>
          </w:p>
          <w:p>
            <w:pPr>
              <w:pStyle w:val="ConsPlusCell"/>
              <w:ind w:left="-58" w:firstLine="58"/>
              <w:jc w:val="both"/>
              <w:rPr/>
            </w:pPr>
            <w:r>
              <w:rPr>
                <w:sz w:val="20"/>
                <w:szCs w:val="20"/>
              </w:rPr>
              <w:t>2. Подготовка  предложений по источникам погашения задолженности за счет перераспределения</w:t>
            </w:r>
          </w:p>
          <w:p>
            <w:pPr>
              <w:pStyle w:val="ConsPlusCell"/>
              <w:ind w:left="-58"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Сокращение объема просроченной кредиторской задолженности бюджета города Фрязино и муниципальных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8"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 по данным отчетов о результатах деятельности и использовании закрепленного муниципального имуществ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х бюджетных ассигнований. Срок – ежегодно в течение текущего финансового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ных  и автономных учреждений в части финансирования за счет субсидий на оказание муниципальных усл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финансирование расходов бюджета города Фрязино в течение финансового г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Качественное планирование финансирования расходных обязательств города Фрязино. Срок – не позднее даты, установленной для подготовки проекта бюджета города Фрязино на очередной финансовый год и плановый перио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2. Качественное составление кассового плана исполнения бюджета города Фрязино. Срок – в течение текущего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финансирование расходных обязательств бюджета города Фрязино в течение финансового года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инансового года в сроки, установленные для составления кассового плана  исполнения бюджета города Фрязино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оевременное и в полном объеме исполнение расходных обязательств бюджета города Фрязино. Срок – ежегодно в течение финансового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граммного бюджета на трехлетний перио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Подготовка  порядка и методики планирования бюджетных ассигнований бюджета города Фрязино на очередной финансовый год и на плановый период. Срок - ежегодно, 1 мая текущего финансового года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ставление и ведение реестра  расходных обязательств города Фрязино. Срок – ежегодно, в течение текущего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ходов бюджета города Фрязино в рамках реализации муниципальных программ в размере  не менее 90 % от общей суммы расходов бюджета города Фрязино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инансового года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проекта бюджета города Фрязино на очередной финансовый год и на плановый период на основании мероприятий муниципальных программ. Срок – в соответствии со сроками, установленными для составления проекта бюджета города Фрязи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управления муниципальным долгом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администрации города Фрязино и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сти и полноты исполнения долговых обязательств города Фрязи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-58" w:firstLine="58"/>
              <w:jc w:val="both"/>
              <w:rPr/>
            </w:pPr>
            <w:r>
              <w:rPr>
                <w:sz w:val="20"/>
                <w:szCs w:val="20"/>
              </w:rPr>
              <w:t>Анализ долговых обязательств города Фрязино по суммам и датам погашения. Срок – ежеквартально, не позднее 15 дней месяца, следующего за отчетным кварталом.</w:t>
            </w:r>
          </w:p>
          <w:p>
            <w:pPr>
              <w:pStyle w:val="ConsPlusCell"/>
              <w:numPr>
                <w:ilvl w:val="0"/>
                <w:numId w:val="1"/>
              </w:numPr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графика погаш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8,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погашение долговых обязательств города Фрязино. Недопущение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     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долговых обязательств города Фрязино. Срок – ежегодно, не позднее 15 декабря отчетного финансового года, а также в течение 5 рабочих дней после принятия новых долговых обязательств.</w:t>
            </w:r>
          </w:p>
          <w:p>
            <w:pPr>
              <w:pStyle w:val="ConsPlusCell"/>
              <w:numPr>
                <w:ilvl w:val="0"/>
                <w:numId w:val="2"/>
              </w:numPr>
              <w:ind w:lef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гашения долговых обязательств города Фрязино в соответствии с утвержденным графиком погашения долговых обязательств. Срок – ежегодно в течение текущего финансового год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 задолженности по погашению долговых обязательств города Фрязино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ценки действующих долговых обязательств города Фрязино, в том числе с группировкой по видам заимствований, срокам их погашения 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Оценка действующих долговых обязательств города Фрязино. Группировка действующих долговых обязательств по видам заимствований и срокам их погашения. Срок 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воевременное  погашение долговых обязательств 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жегодно, не позднее 1 декабря отчетного финансового года, а также в течение 5 рабочих дней после принятия новых долговых обязательст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допущение образования задолженности по погашению долговых обязательств 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графика платежей по погашению долговых обязательств города Фрязино с учетом оценки возможности погашения действующих и новых планируемых заимствован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нализ утвержденного графика погашения долговых обязательств с учетом прогноза поступления налоговых и неналоговых доходов в бюджет города Фрязино и оценки возможности погашения действующих и новых планируемых заимствований. Срок - ежемесячно. До 5 числа текущего месяца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 погашение долговых обязательств города Фрязино.  Недопущение образования задолженности по погашению долговых обязательств города Фрязино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Мониторинг условий предоставления кредитных ресурсов коммерческими банками, расположенных на территории города Фрязино и ближайших населенных пунктов. Срок – ежегодно, не позднее 15 дней до размещения конкурсной документации на предоставление заимствований городу Фрязино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2. Принятие решений об осуществлении рефинансирования действующих долговых обязательств города Фрязино по результатам мониторинга условий предоставления кредитных ресурсов коммерческими банками. Срок - ежегодно в течение текущего финансового года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.</w:t>
            </w:r>
          </w:p>
        </w:tc>
        <w:tc>
          <w:tcPr>
            <w:tcW w:w="6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  администрации города Фрязино и Финансового управления г.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, Финансовое управление г. Фрязин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нижение долговой нагрузки на бюджет города Фрязино, а также расходов на обслуживание муниципального долга</w:t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615" w:leader="none"/>
          <w:tab w:val="left" w:pos="2043" w:leader="none"/>
          <w:tab w:val="left" w:pos="3761" w:leader="none"/>
          <w:tab w:val="left" w:pos="5295" w:leader="none"/>
          <w:tab w:val="left" w:pos="6171" w:leader="none"/>
          <w:tab w:val="left" w:pos="12691" w:leader="none"/>
          <w:tab w:val="left" w:pos="14109" w:leader="none"/>
        </w:tabs>
        <w:ind w:left="75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4"/>
          <w:szCs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567" w:gutter="0" w:header="652" w:top="1134" w:footer="0" w:bottom="1134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81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4:00Z</dcterms:created>
  <dc:creator>Кузнецов Юрий Васильевич</dc:creator>
  <dc:description/>
  <cp:keywords/>
  <dc:language>en-US</dc:language>
  <cp:lastModifiedBy>Ломова</cp:lastModifiedBy>
  <cp:lastPrinted>2013-07-30T15:29:00Z</cp:lastPrinted>
  <dcterms:modified xsi:type="dcterms:W3CDTF">2017-12-15T13:00:00Z</dcterms:modified>
  <cp:revision>15</cp:revision>
  <dc:subject/>
  <dc:title>ПРАВИТЕЛЬСТВО МОСКОВСКОЙ ОБЛАСТИ</dc:title>
</cp:coreProperties>
</file>