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/>
      </w:pPr>
      <w:r>
        <w:rPr/>
        <w:t>Приложение 2</w:t>
      </w:r>
    </w:p>
    <w:p>
      <w:pPr>
        <w:pStyle w:val="Normal"/>
        <w:ind w:firstLine="10773"/>
        <w:rPr/>
      </w:pPr>
      <w:r>
        <w:rPr/>
        <w:t>к постановлению Главы города</w:t>
      </w:r>
    </w:p>
    <w:p>
      <w:pPr>
        <w:pStyle w:val="Normal"/>
        <w:ind w:firstLine="10773"/>
        <w:rPr/>
      </w:pPr>
      <w:r>
        <w:rPr/>
        <w:t>от _</w:t>
      </w:r>
      <w:r>
        <w:rPr>
          <w:u w:val="single"/>
        </w:rPr>
        <w:t>14.12.2017</w:t>
      </w:r>
      <w:r>
        <w:rPr/>
        <w:t>__ №_</w:t>
      </w:r>
      <w:r>
        <w:rPr>
          <w:u w:val="single"/>
        </w:rPr>
        <w:t>901</w:t>
      </w:r>
      <w:r>
        <w:rPr/>
        <w:t>__</w:t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городского</w:t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>округа Фрязино Московской области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2"/>
          <w:szCs w:val="22"/>
        </w:rPr>
        <w:t>«Муниципальное управление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5"/>
      <w:bookmarkStart w:id="1" w:name="Par335"/>
      <w:bookmarkEnd w:id="1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«УПРАВЛЕНИЕ МУНИЦИПАЛЬНЫМИ ФИНАНСАМИ»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ФРЯЗИНО МОСКОВСКОЙ ОБЛАСТИ «МУНИЦИПАЛЬНОЕ УПРАВЛЕНИЕ </w:t>
      </w:r>
      <w:r>
        <w:rPr>
          <w:sz w:val="22"/>
          <w:szCs w:val="22"/>
        </w:rPr>
        <w:t>ГОРОДА ФРЯЗИНО</w:t>
      </w:r>
      <w:r>
        <w:rPr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НА 2017-2021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695"/>
        <w:gridCol w:w="1695"/>
        <w:gridCol w:w="1808"/>
        <w:gridCol w:w="1047"/>
        <w:gridCol w:w="1134"/>
        <w:gridCol w:w="1134"/>
        <w:gridCol w:w="1276"/>
        <w:gridCol w:w="1276"/>
        <w:gridCol w:w="1843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1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муниципальной подпрограммы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управления бухгалтерского учета и отчетности, экономики и инвестиций  – Широков А.В.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еспечение сбалансированности и устойчивости бюджета городского округа Фрязин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эффективности бюджетных расходов городского округ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системы управления муниципальным долгом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 xml:space="preserve">бюджетных средств,в  том числе по    </w:t>
              <w:br/>
              <w:t xml:space="preserve">годам:            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0</w:t>
            </w:r>
          </w:p>
        </w:tc>
      </w:tr>
      <w:tr>
        <w:trPr>
          <w:trHeight w:val="72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0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исполнение бюджета города Фрязино по налоговым и неналоговым доходам к первоначально утвержденному уровню не менее 100%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сутствие просроченной кредиторской задолженности по оплате труда (включая начисления на оплату труда) муниципальных учреждений: размер просроченной кредиторской задолженности по оплате труда (включая начисления на оплату труда) в 2015-2019 году 0,0 руб. 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объема расходов, осуществляемых в рамках реализации муниципальных программ, в общем объеме расходов бюджета городского округа Фрязино не менее 90%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установление дефицита бюджета в соответствии с требованиями Бюджетного кодекса Российской Федерации в размере не более 10 процентов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долговой нагрузки на бюджет муниципального образования  - отношение объема муниципального долга к годовому объему доходов  не больше 50 процент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1134"/>
      <w:pgNumType w:start="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5:00Z</dcterms:created>
  <dc:creator>Кузнецов Юрий Васильевич</dc:creator>
  <dc:description/>
  <cp:keywords/>
  <dc:language>en-US</dc:language>
  <cp:lastModifiedBy>Ломова</cp:lastModifiedBy>
  <cp:lastPrinted>2016-10-13T11:39:00Z</cp:lastPrinted>
  <dcterms:modified xsi:type="dcterms:W3CDTF">2017-12-15T12:59:00Z</dcterms:modified>
  <cp:revision>10</cp:revision>
  <dc:subject/>
  <dc:title>ПРАВИТЕЛЬСТВО МОСКОВСКОЙ ОБЛАСТИ</dc:title>
</cp:coreProperties>
</file>