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6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одпрограмме «Развитие коммун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инфраструктуры в сфере теплоснабжения, водоснабж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ая подпрограмма «Развитие коммунальной инфраструктуры в сфере теплоснабжения, водоснабжения и водоотведения по городскому округу Фрязино» на 2017-2021 годы  муниципальной программы «Содержание и развитие жилищно-коммунального хозяйства городского округа Фрязино Московской области» на 2017-2021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00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8"/>
        <w:gridCol w:w="1107"/>
        <w:gridCol w:w="1899"/>
        <w:gridCol w:w="1740"/>
        <w:gridCol w:w="1740"/>
        <w:gridCol w:w="1740"/>
        <w:gridCol w:w="1826"/>
      </w:tblGrid>
      <w:tr>
        <w:trPr>
          <w:trHeight w:val="44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</w:t>
              <w:br/>
              <w:t>подпрограммы</w:t>
            </w:r>
          </w:p>
        </w:tc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«Развитие коммунальной инфраструктуры в сфере теплоснабжения, водоснабжения и водоотведения по городскому округу Фрязино на 2017-2021 годы»</w:t>
            </w:r>
          </w:p>
        </w:tc>
      </w:tr>
      <w:tr>
        <w:trPr>
          <w:trHeight w:val="30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муниципальной</w:t>
              <w:br/>
              <w:t>подпрограммы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при  производстве, передаче и потреблении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надежности и качества снабжения потребителей ресурсов в сфере теплоснабжения,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 </w:t>
            </w:r>
          </w:p>
        </w:tc>
      </w:tr>
      <w:tr>
        <w:trPr>
          <w:trHeight w:val="50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муниципальной</w:t>
              <w:br/>
              <w:t>подпрограммы</w:t>
            </w:r>
          </w:p>
        </w:tc>
        <w:tc>
          <w:tcPr>
            <w:tcW w:w="10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бъектов коммунальной инфраструктуры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 муниципальной</w:t>
              <w:br/>
              <w:t>подпрограммы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Залетин Д.В.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</w:t>
              <w:br/>
              <w:t>муниципальной подпрограммы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реализации</w:t>
              <w:br/>
              <w:t>муниципальной подпрограммы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7-2021 годы</w:t>
            </w:r>
          </w:p>
        </w:tc>
      </w:tr>
      <w:tr>
        <w:trPr>
          <w:trHeight w:val="213" w:hRule="atLeast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  <w:br/>
              <w:t>муниципальной подпрограммы,</w:t>
              <w:br/>
              <w:t>в том числе по годам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Фрязино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32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  <w:br/>
              <w:t>реализации муниципальной</w:t>
              <w:br/>
              <w:t>подпрограммы</w:t>
            </w:r>
          </w:p>
        </w:tc>
        <w:tc>
          <w:tcPr>
            <w:tcW w:w="100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нижение потерь и затрат ресурсов в жилищно-коммунальном комплек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дернизированные основные фонды объектов коммунального комплекса при производстве и передаче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eastAsia="Arial" w:cs="Times New Roman" w:ascii="Times New Roman" w:hAnsi="Times New Roman"/>
              </w:rPr>
              <w:t>Повышение эффективности функционирования ресурсоснабжающих пред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ижение удельного расхода энергоресурсов на единицу выработанной теплоэнергии и добытой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сутствие участков сетей и объектов теплоснабжения, водоснабжения, водоотведения с высоким уровнем износ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993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</w:t>
      </w:r>
      <w:bookmarkStart w:id="0" w:name="Par335"/>
      <w:bookmarkEnd w:id="0"/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widowControl w:val="false"/>
        <w:autoSpaceDE w:val="false"/>
        <w:spacing w:lineRule="auto" w:line="240" w:before="0" w:after="0"/>
        <w:ind w:left="95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550" w:hanging="0"/>
        <w:jc w:val="both"/>
        <w:rPr/>
      </w:pPr>
      <w:bookmarkStart w:id="1" w:name="Par389"/>
      <w:bookmarkEnd w:id="1"/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в сфере теплоснабжения, водоснабжения и водоотведения по городскому округу Фрязино»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й программы «Содержание и 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жилищно-коммунального хозяйства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     Фрязино Московской области» на 2017-2021 годы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550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nformat1"/>
        <w:jc w:val="center"/>
        <w:rPr>
          <w:rFonts w:ascii="Times New Roman" w:hAnsi="Times New Roman" w:eastAsia="Calibri" w:cs="Times New Roman"/>
          <w:b/>
          <w:b/>
          <w:sz w:val="22"/>
          <w:szCs w:val="18"/>
        </w:rPr>
      </w:pPr>
      <w:r>
        <w:rPr>
          <w:rFonts w:eastAsia="Calibri" w:cs="Times New Roman" w:ascii="Times New Roman" w:hAnsi="Times New Roman"/>
          <w:b/>
          <w:sz w:val="22"/>
          <w:szCs w:val="18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ПОДПРОГРАММЫ ГОРОДСКОГО ОКРУГА ФРЯЗИНО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80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340"/>
        <w:gridCol w:w="1559"/>
        <w:gridCol w:w="1276"/>
        <w:gridCol w:w="2551"/>
        <w:gridCol w:w="1130"/>
        <w:gridCol w:w="1743"/>
        <w:gridCol w:w="792"/>
        <w:gridCol w:w="871"/>
        <w:gridCol w:w="873"/>
        <w:gridCol w:w="870"/>
        <w:gridCol w:w="834"/>
      </w:tblGrid>
      <w:tr>
        <w:trPr>
          <w:trHeight w:val="80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   </w:t>
              <w:br/>
              <w:t>города Фрязи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го оборудования в котельных №11, 13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и реконструируемых (модернизированных), капитально отремонтированных котельных, в том числе  переведенных на природный г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ерь теплоэнергии при ее передаче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потерь теплоэнергии в общем количестве поданного в сеть тепл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9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доброкачественной питьевой водой из централизованных источников водоснабжения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7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100% уровня готовности объектов жилищно-коммунального хозяйства муниципальных образований Московской области к осенне-зимнему периоду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хнологических нарушений на объектах и системах ЖКХ на 1 тыс. населения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тыс.  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объектов водоснабж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, реконструированных (модернизированных), капитально отремонтированных ВЗУ и станций очистки питьевой вод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теплоснабжения, имеющей электронную модель, разработанную в соответствии с единым техн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актуализированных схем теплоснабжения, имеющих электронную модель, разработанную в соответствии с единым техническим заданием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актуализированных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изационных коллекторов, приведенных в надлежаще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НС приведенных в надлежащие состо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очных вод, проходящих очистку на биологических очистных сооружениях, отвечающих установленным требованиям, в общем объеме сточных вод, пропущенных через очистные сооружения (ед. изм. - %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за потребленные топливно-энергетические ресурсы (газ и электроэнергия) на 1 тыс.населения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/   тыс.чел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сточных вод, проходящих очистку на биологических очистных сооружениях, отвечающих установленным требованиям, в общем объеме сточных вод, пропущенных через очистные сооружения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рудования жилищного фонда централизованным водопроводо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рудования жилищного фонда централизованным водоотведением, в общей площади жилищного фон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8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, в соответствии с графиками, актуализированными на основании проведенного анализа эффективности 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lang w:val="en-US"/>
        </w:rPr>
      </w:pPr>
      <w:r>
        <w:rPr>
          <w:lang w:val="en-US"/>
        </w:rPr>
      </w:r>
      <w:bookmarkStart w:id="2" w:name="Par470"/>
      <w:bookmarkStart w:id="3" w:name="Par457"/>
      <w:bookmarkStart w:id="4" w:name="Par470"/>
      <w:bookmarkStart w:id="5" w:name="Par457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ind w:left="9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одпрограмме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/>
      </w:pPr>
      <w:r>
        <w:rPr>
          <w:rFonts w:eastAsia="Calibri" w:cs="Times New Roman" w:ascii="Times New Roman" w:hAnsi="Times New Roman"/>
          <w:sz w:val="22"/>
          <w:szCs w:val="22"/>
        </w:rPr>
        <w:t>«Развитие коммунальной инфраструктуры в   сфере теплоснабжения, водоснабжения и водоотведения по городскому округу Фрязино»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муниципальной программы «Содержание и 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        жилищно-коммунального хозяйства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 xml:space="preserve">                          Фрязино Московской области» на 2017-2021 годы</w:t>
      </w:r>
    </w:p>
    <w:p>
      <w:pPr>
        <w:pStyle w:val="ConsPlusNonformat1"/>
        <w:tabs>
          <w:tab w:val="clear" w:pos="708"/>
          <w:tab w:val="left" w:pos="10773" w:leader="none"/>
          <w:tab w:val="left" w:pos="11199" w:leader="none"/>
        </w:tabs>
        <w:ind w:left="960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оммунальной инфраструктуры в сфере теплоснабжения, водоснабжения и водоотведения по городскому округу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6"/>
        <w:gridCol w:w="2565"/>
        <w:gridCol w:w="1885"/>
        <w:gridCol w:w="1337"/>
        <w:gridCol w:w="871"/>
        <w:gridCol w:w="724"/>
        <w:gridCol w:w="712"/>
        <w:gridCol w:w="815"/>
        <w:gridCol w:w="815"/>
        <w:gridCol w:w="718"/>
        <w:gridCol w:w="1937"/>
        <w:gridCol w:w="2166"/>
      </w:tblGrid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44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 по годам (тыс. руб.)       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6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Par488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го оборудования в котельных №11, 13, 15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650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лная замена котельного оборудования в котельных №11, 13, 15, сниж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льного расхода топлива в котельных на единицу выработанной теплоэнергии</w:t>
            </w:r>
          </w:p>
        </w:tc>
      </w:tr>
      <w:tr>
        <w:trPr>
          <w:trHeight w:val="8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650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ладка тепловых сет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4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5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объема потерь теплоэнергии при ее передаче</w:t>
            </w:r>
          </w:p>
        </w:tc>
      </w:tr>
      <w:tr>
        <w:trPr>
          <w:trHeight w:val="6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46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8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5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65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замена тепловых сетей с использованием энергосберегающих материал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5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дельного веса потерь теплоэнергии в общем количестве поданного в сеть тепла</w:t>
            </w:r>
          </w:p>
        </w:tc>
      </w:tr>
      <w:tr>
        <w:trPr>
          <w:trHeight w:val="6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язино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20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7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45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  <w:t>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кладка сетей водоснабжения с использованием пластиковых труб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2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5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8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еспечение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населения доброкачественной питьевой водо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</w:rPr>
              <w:t>устранение причин вторичного загрязнения воды, снижение объема потерь воды  при ее передаче</w:t>
            </w:r>
          </w:p>
        </w:tc>
      </w:tr>
      <w:tr>
        <w:trPr>
          <w:trHeight w:val="5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729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4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5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36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5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вестиционных программ по модернизации в сфере теплоснабжения, водоснабжения, водоотвед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8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ли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8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держание и ремонт основных фондов организаций коммунального комплек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100% уровня готовности объектов жилищно-коммунального хозяйства муниципальных образований Московской области к осенне-зимнему периоду</w:t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участков сетей и объектов теплоснабжения, водоснабжения, водоотведения с высоким уровнем износ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7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 Генеральный директор ЗАО «Фрязинская Теплосеть» Корытцын М.В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технологических нарушений  в системах тепло-, водоснабжения и водоотведения</w:t>
            </w:r>
          </w:p>
        </w:tc>
      </w:tr>
      <w:tr>
        <w:trPr>
          <w:trHeight w:val="8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7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объектов водоснабжения 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филиала МУП ЩМР «Межрайонный Щелковский Водоканал» городского округа Фрязино 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дунков С.С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ВЗУ</w:t>
            </w:r>
          </w:p>
        </w:tc>
      </w:tr>
      <w:tr>
        <w:trPr>
          <w:trHeight w:val="8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теплоснабжения, имеющей электронную модель, разработанную в соответствии с единым техническим заданием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вестиционных программ, действующих в 2015-2019 годах, во всех организациях коммунального комплекса, осуществляющих производство товаров, оказание услуг по водо-,  тепло-, газо- и электроснабжению, водоотведению 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, водоотведения, имеющих электронную модель, разработанную в соответствии с единым техническим задание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действий по ликвидации последствий аварийных ситуаций с применением электронного моделирования систем теплоснабжения, водоснабжения и водоотведения (электронная схема систем)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города Фрязино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</w:t>
              <w:br/>
              <w:t>источ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433" w:hanging="0"/>
        <w:jc w:val="right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4090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09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7pt;height:13.25pt;mso-wrap-distance-left:0pt;mso-wrap-distance-right:0pt;mso-wrap-distance-top:0pt;mso-wrap-distance-bottom:0pt;margin-top:0.05pt;mso-position-vertical-relative:text;margin-left:3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cs="Arial"/>
    </w:rPr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PageNumber">
    <w:name w:val="Page Number"/>
    <w:basedOn w:val="2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26:00Z</dcterms:created>
  <dc:creator>ЖильцовИА</dc:creator>
  <dc:description/>
  <dc:language>en-US</dc:language>
  <cp:lastModifiedBy>Антонина</cp:lastModifiedBy>
  <cp:lastPrinted>2016-12-30T09:20:00Z</cp:lastPrinted>
  <dcterms:modified xsi:type="dcterms:W3CDTF">2016-12-30T06:30:00Z</dcterms:modified>
  <cp:revision>10</cp:revision>
  <dc:subject/>
  <dc:title>Приложение N 1</dc:title>
</cp:coreProperties>
</file>