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  <w:tab w:val="left" w:pos="9638" w:leader="none"/>
        </w:tabs>
        <w:spacing w:lineRule="exact" w:line="32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ГОРОДА ФРЯЗИНО</w:t>
      </w:r>
    </w:p>
    <w:p>
      <w:pPr>
        <w:pStyle w:val="Normal"/>
        <w:tabs>
          <w:tab w:val="clear" w:pos="708"/>
          <w:tab w:val="left" w:pos="4678" w:leader="none"/>
          <w:tab w:val="left" w:pos="9638" w:leader="none"/>
        </w:tabs>
        <w:spacing w:lineRule="exact" w:line="32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4678" w:leader="none"/>
          <w:tab w:val="left" w:pos="9638" w:leader="none"/>
        </w:tabs>
        <w:spacing w:lineRule="exact" w:line="32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4.12.2017 № 896</w:t>
      </w:r>
    </w:p>
    <w:p>
      <w:pPr>
        <w:pStyle w:val="Normal"/>
        <w:tabs>
          <w:tab w:val="clear" w:pos="708"/>
          <w:tab w:val="left" w:pos="4678" w:leader="none"/>
        </w:tabs>
        <w:spacing w:lineRule="exact" w:line="320" w:before="0" w:after="0"/>
        <w:ind w:righ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32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Главы города от 30.12.2016 № 897 «Об утверждении муниципальной программы городского округа Фрязино Московской области «Развитие архивного дела города Фрязино» на 2017-2021 годы»</w:t>
      </w:r>
    </w:p>
    <w:p>
      <w:pPr>
        <w:pStyle w:val="Normal"/>
        <w:widowControl w:val="false"/>
        <w:spacing w:lineRule="exact" w:line="32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, постановлениями Главы города от 15.06.2016 № 395, от 30.09.2016 № 664, от 02.12.2016 № 816) и на основании Устава городского округа Фрязино Московской области</w:t>
      </w:r>
    </w:p>
    <w:p>
      <w:pPr>
        <w:pStyle w:val="Normal"/>
        <w:widowControl w:val="false"/>
        <w:spacing w:lineRule="exact" w:line="32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spacing w:lineRule="exact" w:line="32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32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муниципальную программу городского округа Фрязино Московской области «Развитие архивного дела города Фрязино» на 2017-2021 годы (далее - Программа), утвержденную постановлением Главы города </w:t>
        <w:br/>
        <w:t>от 30.12.2016 № 897 (с изменениями, внесенными постановлениями Главы    города от 12.05.2017 № 345, от 23.08.2017 № 627), следующие изменения:</w:t>
      </w:r>
    </w:p>
    <w:p>
      <w:pPr>
        <w:pStyle w:val="Normal"/>
        <w:shd w:fill="FFFFFF" w:val="clear"/>
        <w:spacing w:lineRule="exact" w:line="320" w:before="0" w:after="0"/>
        <w:ind w:left="11" w:right="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аспорт и разделы 1-6 Программы изложить в редакции согласно приложению 1 к настоящему 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320" w:before="0" w:after="0"/>
        <w:ind w:left="11"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1 к Программе изложить в редакции согласно приложению 2 к настоящему постановлению.</w:t>
      </w:r>
    </w:p>
    <w:p>
      <w:pPr>
        <w:pStyle w:val="Normal"/>
        <w:shd w:fill="FFFFFF" w:val="clear"/>
        <w:spacing w:lineRule="exact" w:line="320" w:before="0" w:after="0"/>
        <w:ind w:left="11"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2 к Программе изложить в редакции согласно приложению 3 к настоящему постановлению.</w:t>
      </w:r>
    </w:p>
    <w:p>
      <w:pPr>
        <w:pStyle w:val="Normal"/>
        <w:shd w:fill="FFFFFF" w:val="clear"/>
        <w:spacing w:lineRule="exact" w:line="320" w:before="0" w:after="0"/>
        <w:ind w:left="11"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3 к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4678" w:leader="none"/>
        </w:tabs>
        <w:spacing w:lineRule="exact" w:line="32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настоящее постановление в печатном средстве массовой информации, распространяемом на территории городского округа Фрязино </w:t>
        <w:br/>
        <w:t>Московской области и разместить на официальном сайте городского округа    Фрязино в сети Интернет.</w:t>
      </w:r>
    </w:p>
    <w:p>
      <w:pPr>
        <w:pStyle w:val="Normal"/>
        <w:spacing w:lineRule="exact" w:line="3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выполнением настоящего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ложить на </w:t>
        <w:br/>
        <w:t xml:space="preserve">заместителя главы администрации – начальника управления безопасности </w:t>
        <w:br/>
        <w:t>Богуславского И.В.</w:t>
      </w:r>
    </w:p>
    <w:p>
      <w:pPr>
        <w:pStyle w:val="Normal"/>
        <w:spacing w:lineRule="exact" w:line="32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0" w:before="0" w:after="0"/>
        <w:ind w:right="-28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</w:t>
        <w:tab/>
        <w:t xml:space="preserve">М.Н. Зверев </w:t>
      </w:r>
      <w:r>
        <w:br w:type="page"/>
      </w:r>
    </w:p>
    <w:p>
      <w:pPr>
        <w:pStyle w:val="Normal"/>
        <w:spacing w:lineRule="auto" w:line="240" w:before="0" w:after="0"/>
        <w:ind w:firstLine="5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5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pacing w:lineRule="auto" w:line="240" w:before="0" w:after="0"/>
        <w:ind w:firstLine="5528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4.12.2017</w:t>
      </w:r>
      <w:r>
        <w:rPr>
          <w:rFonts w:cs="Times New Roman" w:ascii="Times New Roman" w:hAnsi="Times New Roman"/>
          <w:sz w:val="28"/>
          <w:szCs w:val="28"/>
        </w:rPr>
        <w:t>__ № __</w:t>
      </w:r>
      <w:r>
        <w:rPr>
          <w:rFonts w:cs="Times New Roman" w:ascii="Times New Roman" w:hAnsi="Times New Roman"/>
          <w:sz w:val="28"/>
          <w:szCs w:val="28"/>
          <w:u w:val="single"/>
        </w:rPr>
        <w:t>896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аспорт муниципальной программы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города Фрязино» на 2017 – 2021 год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250"/>
        <w:gridCol w:w="1251"/>
        <w:gridCol w:w="1251"/>
        <w:gridCol w:w="1250"/>
        <w:gridCol w:w="1251"/>
        <w:gridCol w:w="1251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городского округа Фрязино Московской области «Развитие архивного дела города Фрязино» на 2017-2021 годы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документов Архивного фонда Московской области и других архивных документов, хранящихся во Фрязинском муниципальном архиве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количества архивных документов Фрязинского муниципального архива, находящихся в условиях, обеспечивающих их постоянное (вечное) и долговременное хранение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качества предоставления государственных и муниципальных услуг в сфере архивного дела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кий И.В. – заместитель главы администрации - начальник управления безопасности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,5</w:t>
            </w:r>
          </w:p>
        </w:tc>
      </w:tr>
      <w:tr>
        <w:trPr>
          <w:trHeight w:val="93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7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на уровне 100 процентов доли архивных документов, хранящихся в муниципальном архиве в нормативных условиях, обеспечивающих их постоянное (вечное) и долговременное хранение, в общем количестве документов в муниципальном архив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на уровне 100 процентов доли архивных фондов муниципального архива, внесенных в обще-отраслевую базу данных «Архивный фонд», от общего количества архивных фондов, хранящихся в муниципальном архив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на уровне 100 процентов доли описей дел в муниципальном архиве, на которые создан фонд пользования в электронном виде, от общего количества описей дел в муниципальном архиве; </w:t>
              <w:b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уровня 67 процентов доли запросов, поступивших в муниципальный архив через много-функциональный центр предоставления государственных и муниципальных услуг, от общего объема запросов, поступивши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7 процентов доли архивных документов, переведенных в электронно-цифровую форму, от общего количества документов, находящихся в муниципальном архиве Московской области.</w:t>
            </w:r>
          </w:p>
        </w:tc>
      </w:tr>
    </w:tbl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1. Характеристика сферы деятельности, </w:t>
        <w:br/>
        <w:t>в рамках которой реализуется программа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вный отдел управления безопасности администрации города Фрязино (далее – архивный отдел), являясь структурным подразделением администрации    города, исполняет функции муниципального архива и осуществляет хранение, комплектование, учёт и использование документов Архивного фонда Российской Федерации, а также других архивных документов, обладающих информацией для решения задач социально-экономического развития городского округа Фрязин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7 года источниками комплектования муниципального архива являются 16 организаций, в результате деятельности которых образуются документы, имеющие историческое, научное, социальное,   экономическое и культурное зна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2.10.2004 № 125-ФЗ «Об    архивном деле в Российской Федерации», законом Московской области от 25.05.2007 № 65/2007-03 «Об архивном деле в Московской области» и Положением об архивном отделе управления безопасности администрации города   Фрязино Архив осуществляет государственные полномочия в сфере архивного дела по хранению, учету и использованию архивных документов, отнесенных к собственности Моско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 на 100 процентов оснащен металлическими передвижными и    стационарными стеллажами, пожарно-охранной сигнализацией. Степень загруженности архива – 48 процен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4 году архив был подключён к МСЭД, в 2015 году - к ГАС «Управление» Московской области и Модулю оказания услуг Единой информационной системы оказания услуг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ёт субвенции Московской области в 2015-2016 годах архивным     отделом приобретены сканер для оцифровки архивных документов и сервер для хранения базы да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7 года объём архивных документов, хранящихся в архиве, составляет 10530 ед.хр. Из них 7622 ед. хр. - документы постоянного хранения и 2908 ед.хр. - по личному составу. 100 процентов описей    переведены в электронный ви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оду было исполнено 356 запросов от организаций и граждан.   Доля запросов, поступивших через многофункциональный центр предоставления государственных и муниципальных услуг, от общего числа запросов,      поступивших за отчетный период составляет 49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«Развитие архивного дела города Фрязино» за период до 2021 года позволит провести следующую рабо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онирование, перекартонирование дел – </w:t>
      </w:r>
      <w:r>
        <w:rPr>
          <w:rFonts w:cs="Times New Roman" w:ascii="Times New Roman" w:hAnsi="Times New Roman"/>
          <w:sz w:val="24"/>
          <w:szCs w:val="24"/>
          <w:u w:val="single"/>
        </w:rPr>
        <w:t>1250</w:t>
      </w:r>
      <w:r>
        <w:rPr>
          <w:rFonts w:cs="Times New Roman" w:ascii="Times New Roman" w:hAnsi="Times New Roman"/>
          <w:sz w:val="24"/>
          <w:szCs w:val="24"/>
        </w:rPr>
        <w:t xml:space="preserve"> единиц хра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у наличия и физического состояния дел – </w:t>
      </w:r>
      <w:r>
        <w:rPr>
          <w:rFonts w:cs="Times New Roman" w:ascii="Times New Roman" w:hAnsi="Times New Roman"/>
          <w:sz w:val="24"/>
          <w:szCs w:val="24"/>
          <w:u w:val="single"/>
        </w:rPr>
        <w:t>2541</w:t>
      </w:r>
      <w:r>
        <w:rPr>
          <w:rFonts w:cs="Times New Roman" w:ascii="Times New Roman" w:hAnsi="Times New Roman"/>
          <w:sz w:val="24"/>
          <w:szCs w:val="24"/>
        </w:rPr>
        <w:t xml:space="preserve"> единиц хра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базы данных «Архивный фонд» - внесение информации по вновь поступившим фондам и фондам, прошедшим переработку и усовершенств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на хранение </w:t>
      </w:r>
      <w:r>
        <w:rPr>
          <w:rFonts w:cs="Times New Roman" w:ascii="Times New Roman" w:hAnsi="Times New Roman"/>
          <w:sz w:val="24"/>
          <w:szCs w:val="24"/>
          <w:u w:val="single"/>
        </w:rPr>
        <w:t>1250</w:t>
      </w:r>
      <w:r>
        <w:rPr>
          <w:rFonts w:cs="Times New Roman" w:ascii="Times New Roman" w:hAnsi="Times New Roman"/>
          <w:sz w:val="24"/>
          <w:szCs w:val="24"/>
        </w:rPr>
        <w:t xml:space="preserve"> единиц хра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к утверждению описей управленческой документации – </w:t>
      </w:r>
      <w:r>
        <w:rPr>
          <w:rFonts w:cs="Times New Roman" w:ascii="Times New Roman" w:hAnsi="Times New Roman"/>
          <w:sz w:val="24"/>
          <w:szCs w:val="24"/>
          <w:u w:val="single"/>
        </w:rPr>
        <w:t>1352</w:t>
      </w:r>
      <w:r>
        <w:rPr>
          <w:rFonts w:cs="Times New Roman" w:ascii="Times New Roman" w:hAnsi="Times New Roman"/>
          <w:sz w:val="24"/>
          <w:szCs w:val="24"/>
        </w:rPr>
        <w:t xml:space="preserve"> единиц хра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к согласованию описей на документы по личному составу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05 </w:t>
      </w:r>
      <w:r>
        <w:rPr>
          <w:rFonts w:cs="Times New Roman" w:ascii="Times New Roman" w:hAnsi="Times New Roman"/>
          <w:sz w:val="24"/>
          <w:szCs w:val="24"/>
        </w:rPr>
        <w:t>единиц хранения;</w:t>
      </w:r>
    </w:p>
    <w:p>
      <w:pPr>
        <w:pStyle w:val="Normal"/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ение тематических и социально-правовых запросов граждан и    организаций - </w:t>
      </w:r>
      <w:r>
        <w:rPr>
          <w:rFonts w:cs="Times New Roman" w:ascii="Times New Roman" w:hAnsi="Times New Roman"/>
          <w:sz w:val="24"/>
          <w:szCs w:val="24"/>
          <w:u w:val="single"/>
        </w:rPr>
        <w:t>1560</w:t>
      </w:r>
      <w:r>
        <w:rPr>
          <w:rFonts w:cs="Times New Roman" w:ascii="Times New Roman" w:hAnsi="Times New Roman"/>
          <w:sz w:val="24"/>
          <w:szCs w:val="24"/>
        </w:rPr>
        <w:t xml:space="preserve"> архивных справок;</w:t>
      </w:r>
    </w:p>
    <w:p>
      <w:pPr>
        <w:pStyle w:val="Normal"/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фонда пользования архивных документов (единиц хранения) в электронном виде – 820 единиц хранения;</w:t>
      </w:r>
    </w:p>
    <w:p>
      <w:pPr>
        <w:pStyle w:val="Normal"/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поступающих на хранение в муниципальный архив описей архивных документов в электронный вид с сохранением 100% доли описей дел, на которые создан фонд пользования в электронном виде, от общего количества описей дел;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электронных версий справочников, описей дел и архивных документов на официальном сайте органа местного самоуправления.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 и задачи программы, сроки реализации программы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: 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окументов Архивного фонда Московской области и других архивных документов, хранящихся во Фрязинском муниципальном архиве.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0" w:leader="none"/>
        </w:tabs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величение количества архивных документов Фрязинского муниципального архива, находящихся в условиях, обеспечивающих их постоянное (вечное) и долговременное хранение. 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вышение качества предоставления государственных и муниципальных услуг в сфере архивного дела.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рассчитаны на 2017-2021 годы.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ероприятия по реализации программы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и решение задач программы осуществляются путём выполнения комплекса взаимосвязанных по срокам, ресурсам, исполнителям и результатам мероприятий, предусмотренных в программе.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в соответствии с целями программы сгруппированы по следующим направлениям: 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Хранение, комплектование, учет и использование документов архивных фондов Фрязинского муниципального архива и развитие его материально-технической базы, в том числе: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ание нормативных условий хранения документов муниципального архива (картонирование архивных документов; проведение санитарных мероприятий; контроль температурно-влажностного режима архивохранилища); 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е электронного учета архивных документов; </w:t>
      </w:r>
    </w:p>
    <w:p>
      <w:pPr>
        <w:pStyle w:val="Normal"/>
        <w:widowControl w:val="false"/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наиболее востребованных документов (дел) в электронный вид; </w:t>
      </w:r>
    </w:p>
    <w:p>
      <w:pPr>
        <w:pStyle w:val="Normal"/>
        <w:widowControl w:val="false"/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личия и физического состояния дел фондов; </w:t>
      </w:r>
    </w:p>
    <w:p>
      <w:pPr>
        <w:pStyle w:val="Normal"/>
        <w:widowControl w:val="false"/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денежным содержанием работника архива; </w:t>
      </w:r>
    </w:p>
    <w:p>
      <w:pPr>
        <w:pStyle w:val="Normal"/>
        <w:widowControl w:val="false"/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ение средств во внебюджетные фонды; </w:t>
      </w:r>
    </w:p>
    <w:p>
      <w:pPr>
        <w:pStyle w:val="Normal"/>
        <w:widowControl w:val="false"/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работников муниципального архива.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качества предоставления услуг в сфере архивного дела, в том числе: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запросов граждан и организаций, поступивших в муниципальный архив через многофункциональный центр предоставления государственных и муниципальных услуг; 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фонда пользования электронных копий описей дел в полном объёме;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нормативных сроков исполнения запросов граждан, государственных органов, органов местного самоуправления и организаций на основе документов муниципального архива.</w:t>
      </w:r>
    </w:p>
    <w:p>
      <w:pPr>
        <w:pStyle w:val="Normal"/>
        <w:tabs>
          <w:tab w:val="clear" w:pos="708"/>
          <w:tab w:val="left" w:pos="9072" w:leader="none"/>
        </w:tabs>
        <w:spacing w:lineRule="exact" w:line="28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ка достижения целей и задач программы</w:t>
      </w:r>
    </w:p>
    <w:p>
      <w:pPr>
        <w:pStyle w:val="Normal"/>
        <w:widowControl w:val="false"/>
        <w:spacing w:lineRule="exact" w:line="27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планируется достижение следующих конечных результатов: 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ание нормативных условий хранения документов муниципального архива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ание заполнения общеотраслевой базы данных «Архивный фонд»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запросов граждан и организаций, поступивших в муниципальный архив через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exact" w:line="27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обеспечение программы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ём средств на финансовое обеспечение программы «Развитие архивного дела» в 2017-2021 годах составляет 11456,0 тыс. руб. в том числе: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од – 2375,5 тыс. руб. 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2453,0 тыс. руб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9 год – 2459,0 тыс. руб. 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460,0 тыс. руб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венция</w:t>
      </w:r>
      <w:r>
        <w:rPr>
          <w:rFonts w:cs="Times New Roman" w:ascii="Times New Roman" w:hAnsi="Times New Roman"/>
          <w:sz w:val="24"/>
          <w:szCs w:val="24"/>
        </w:rPr>
        <w:t xml:space="preserve"> из бюджета Московской области составляет 2928,0 тыс. руб., в том числе:   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675,0 тыс. руб.</w:t>
      </w:r>
    </w:p>
    <w:p>
      <w:pPr>
        <w:pStyle w:val="ConsPlusNormal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 750,0 тыс. руб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 751,0 тыс. руб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 752,0 тыс. руб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 –     0,0 тыс. руб., </w:t>
      </w:r>
    </w:p>
    <w:p>
      <w:pPr>
        <w:pStyle w:val="Normal"/>
        <w:widowControl w:val="false"/>
        <w:spacing w:lineRule="exact" w:line="27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города Фрязино составляет 8528,0 тыс. руб., в том числе:</w:t>
      </w:r>
    </w:p>
    <w:p>
      <w:pPr>
        <w:pStyle w:val="Normal"/>
        <w:widowControl w:val="false"/>
        <w:spacing w:lineRule="exact" w:line="27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 1700,5 тыс. руб.</w:t>
      </w:r>
    </w:p>
    <w:p>
      <w:pPr>
        <w:pStyle w:val="ConsPlusNormal"/>
        <w:spacing w:lineRule="exact" w:line="27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–  1703,0 тыс. руб.</w:t>
      </w:r>
    </w:p>
    <w:p>
      <w:pPr>
        <w:pStyle w:val="Normal"/>
        <w:widowControl w:val="false"/>
        <w:spacing w:lineRule="exact" w:line="27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–  1708,0 тыс. руб.</w:t>
      </w:r>
    </w:p>
    <w:p>
      <w:pPr>
        <w:pStyle w:val="Normal"/>
        <w:widowControl w:val="false"/>
        <w:spacing w:lineRule="exact" w:line="27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–  1708,0 тыс. руб.</w:t>
      </w:r>
    </w:p>
    <w:p>
      <w:pPr>
        <w:pStyle w:val="ConsPlusNormal"/>
        <w:spacing w:lineRule="exact" w:line="27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 1708,5 тыс. руб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содержание муниципального архива и двух работников          архива за счёт средств местного бюджета предусмотрены в муниципальной программе «Муниципальное управление города Фрязино» на 2017-2021 годы» в подпрограмме «Организация муниципального управления».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7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ируемые результаты реализации программы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ание на уровне 100 процентов доли архивных документов, хранящихся в муниципальном архиве в нормативных условиях, обеспечивающих их постоянное (вечное) и долговременное хранение, в общем количестве документов в муниципальном архиве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держание на уровне 100 процентов доли архивных фондов муниципального архива, внесенных в общеотраслевую базу данных «Архивный фонд», от общего количества архивных фондов, хранящихся в муниципальном архив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7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ание на уровне 100 процентов доли описей дел в муниципальном архиве, на которые создан фонд пользования в электронном виде, от общего количества описей дел в муниципальном архиве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дение до уровня 67 процентов доли запросов, поступивших в муниципальный архив через многофункциональный центр предоставления государственных и муниципальных услуг, от общего объема запросов, поступивших за отчетный период;</w:t>
      </w:r>
    </w:p>
    <w:p>
      <w:pPr>
        <w:pStyle w:val="Normal"/>
        <w:widowControl w:val="false"/>
        <w:spacing w:lineRule="exac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ведение до 7 процентов доли архивных документов, переведенных в электронно-цифровую форму, от общего количества документов, находящихся в муниципальном архиве Московской области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81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0">
    <w:name w:val="Знак Знак10"/>
    <w:qFormat/>
    <w:rPr>
      <w:sz w:val="28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23:00Z</dcterms:created>
  <dc:creator>Шелестова</dc:creator>
  <dc:description/>
  <cp:keywords/>
  <dc:language>en-US</dc:language>
  <cp:lastModifiedBy>Ломова</cp:lastModifiedBy>
  <cp:lastPrinted>2017-12-13T14:29:00Z</cp:lastPrinted>
  <dcterms:modified xsi:type="dcterms:W3CDTF">2018-03-02T13:42:00Z</dcterms:modified>
  <cp:revision>14</cp:revision>
  <dc:subject/>
  <dc:title/>
</cp:coreProperties>
</file>