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</w:t>
      </w:r>
      <w:r>
        <w:rPr>
          <w:rFonts w:cs="Times New Roman" w:ascii="Times New Roman" w:hAnsi="Times New Roman"/>
          <w:sz w:val="28"/>
          <w:szCs w:val="28"/>
          <w:u w:val="single"/>
        </w:rPr>
        <w:t>14.12.2017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895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ind w:left="3810" w:hanging="3810"/>
        <w:rPr/>
      </w:pPr>
      <w:r>
        <w:rPr>
          <w:rFonts w:cs="Times New Roman" w:ascii="Times New Roman" w:hAnsi="Times New Roman"/>
        </w:rPr>
        <w:tab/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городского округа Фряз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города Фрязино» на 2017 – 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города Фрязино» на 2017- 2021 годы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1134"/>
        <w:gridCol w:w="1276"/>
        <w:gridCol w:w="992"/>
        <w:gridCol w:w="992"/>
        <w:gridCol w:w="1134"/>
        <w:gridCol w:w="1134"/>
      </w:tblGrid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  <w:br/>
              <w:t xml:space="preserve">программы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городского округа Фрязино Московской области «Культура города Фрязино» на </w:t>
              <w:br/>
              <w:t xml:space="preserve">2017 – 2021 годы </w:t>
            </w:r>
          </w:p>
        </w:tc>
      </w:tr>
      <w:tr>
        <w:trPr>
          <w:trHeight w:val="14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  </w:t>
              <w:br/>
              <w:t xml:space="preserve">программы                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 </w:t>
            </w:r>
          </w:p>
        </w:tc>
      </w:tr>
      <w:tr>
        <w:trPr>
          <w:trHeight w:val="27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  </w:t>
              <w:br/>
              <w:t xml:space="preserve">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развитие народного, театрального творчества, филармон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здание условий для сохранения и развития традиций народного декоративно-  прикладного творчества, поддержка и развитие театрального искусства, филармонической деятельност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амятников истории и культуры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и развитие творческой молодежи, детей и подростк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работы с молодежью, детьми и подросткам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квалификации руководителей и специалистов учреждений культуры города Фрязи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я качества услуг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  технической базы и творческого уровня коллективов в учреждениях культуры и досуга (благоустройство территории, развитие концертной деятельности, инновационное развитие учреждений культуры, открытие новых центров по работе с пенсионерами и ветеранам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нового парка муниципального учреждения «Культурный центр города Фрязин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развитие туристического комплек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реализация программы проведения городских и других культурно -  массовых мероприят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ровня проведения культурно-массовых мероприятий для организации досуга населения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культурно-досуговых учреждений города Фрязино;</w:t>
            </w:r>
          </w:p>
        </w:tc>
      </w:tr>
      <w:tr>
        <w:trPr>
          <w:trHeight w:val="394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ршенствование системы библиотечно- информационного обслуживания и укрепление материально- технической базы библиотек город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создание электронной библиотеки, автоматизация процессов комплектования и обработки фонда, обслуживания посетителей, ведение  электронного каталог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умной электронной библиотеки им. В.А.Котельнико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повышение квалификации специалистов библиотек города Фрязино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обеспечение деятельности  библиотек города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обеспечения управленческих функций в сфере культуры, координирования деятельности и бухгалтерского  сопровождения учреждений культуры.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ординатор муниципальной 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-  начальник управления социально- культурного развития, молодежной политики и спорта В.М.Кожевников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ый заказчик  муниципальной программы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>
          <w:trHeight w:val="61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8" w:hanging="0"/>
              <w:rPr/>
            </w:pPr>
            <w:r>
              <w:rPr>
                <w:sz w:val="24"/>
                <w:szCs w:val="24"/>
              </w:rPr>
              <w:t xml:space="preserve">Сроки реализации муниципальной программы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7- 2021 годы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66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 организация досуга и предоставление услуг организаций культуры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  библиотечное обслуживание населения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  создание условий для реализации муниципальной программы.</w:t>
            </w:r>
          </w:p>
        </w:tc>
      </w:tr>
      <w:tr>
        <w:trPr>
          <w:trHeight w:val="320" w:hRule="atLeast"/>
        </w:trPr>
        <w:tc>
          <w:tcPr>
            <w:tcW w:w="30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Источники финансирования муниципальной программы, в том числе по годам:      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30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30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63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9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7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24695,0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           </w:t>
              <w:br/>
              <w:t xml:space="preserve">города Фрязино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41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9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5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7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112695,0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4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79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435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</w:tr>
      <w:tr>
        <w:trPr>
          <w:trHeight w:val="3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ланируемые результаты  реализации муниципальной программы         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 все объекты культурного наследия будут оформлены охранные обязательства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библиотеками от нормативной потребности достигнет 66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клубами и учреждениями клубного типа от нормативной потребности достигнет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библиотеками услуг в электронном виде увеличится на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ост  библиографических записей в электронном каталоге библиотек достигнет 20% в год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читателей  городских библиотек  увеличится на 0,5 % от базового значения, которое составляет 17 тысяч читателей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осещений театрально-концертных мероприятий увеличится на 8 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временных выставочных проектов в городском музее увеличится на 10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здание музея</w:t>
            </w:r>
            <w:r>
              <w:rPr>
                <w:bCs/>
                <w:sz w:val="24"/>
                <w:szCs w:val="24"/>
              </w:rPr>
              <w:t xml:space="preserve"> отечественной электроники и фотоники</w:t>
            </w:r>
            <w:r>
              <w:rPr>
                <w:sz w:val="24"/>
                <w:szCs w:val="24"/>
              </w:rPr>
              <w:t>, и сайта музея  в сети Интернет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посещений музейных учреждений на 1 жителя в год достигнет 0,53.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 зрителю музейных предметов в общем количестве музейных предметов достигнет 5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 достигнет нулевого знач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Численность участников культурно-досуговых мероприятий увеличится на 7,2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ровень фактической обеспеченности парками культуры и отдыха от нормативной потребности достигнет 100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парков культуры и отдыха в городе Фрязино достигнет 1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благоустроенных парков культуры и отдыха в городе Фрязино достигнет 1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числа посетителей парков культуры и отдыха составит 140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е менее 1 среди социально ориентированных некоммерческих организаций сферы культуры, получат поддержку за счет средств бюджета город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сферы культуры, прошедших профессиональную переподготовку или повышение квалификации увеличится на 87 человек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дополнительных услуг учреждениями культуры увеличится на 30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численности работников учреждений культуры составит 10 %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г. Фрязино и средней заработной платы в Московской области достигнет 90,9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туристических услуг достигнет 11,6 млн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правления культуры, физической культуры и спорта администрации города Фрязино и МУ «Централизованная бухгалтерия по культуре, физической культуре и спорту города Фрязино», прошедших профессиональную переподготовку или повышение квалификации достигнет  6 человек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численности административно- управленческого персонала муниципальных учреждений культуры составит </w:t>
              <w:br/>
              <w:t>6 %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участвующего в коллективах народного творчества и школах искусств достигнет 5,7%.</w:t>
            </w:r>
          </w:p>
        </w:tc>
      </w:tr>
    </w:tbl>
    <w:p>
      <w:pPr>
        <w:pStyle w:val="Normal"/>
        <w:ind w:left="5760" w:hanging="576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городского округа Фрязино «Культура города Фрязино» на 2017 – 2021 годы (далее -  Программа) является долгосрочной целевой программой, направлена на развитие сферы культуры города, сохранение и умножение культурного потенциала, сохранение и развитие историко- культурного наследия, лучших традиций национально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стимулирование роста творческой и общественной активности населения, уделяет значительное внимание поддержке ключевых культурных событий города Фрязино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является Управление культуры, физической культуры и спорта администрации города Фрязино (далее -  Управл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полнителями Программы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администрация города Фрязино;</w:t>
      </w:r>
    </w:p>
    <w:p>
      <w:pPr>
        <w:pStyle w:val="12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Управление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« Дворец культуры «Исток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Центр культуры и досуга «Факел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ДО Фрязинская детская школа искусств;</w:t>
      </w:r>
    </w:p>
    <w:p>
      <w:pPr>
        <w:pStyle w:val="12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>-  МУ «Централизованная библиотечная система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Досуговый центр «Ретро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Клуб «Ровесник» города Фрязино»;</w:t>
      </w:r>
    </w:p>
    <w:p>
      <w:pPr>
        <w:pStyle w:val="12"/>
        <w:ind w:left="5760" w:hanging="50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Культурный центр города Фрязино»;</w:t>
      </w:r>
    </w:p>
    <w:p>
      <w:pPr>
        <w:pStyle w:val="12"/>
        <w:ind w:left="5760" w:hanging="50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-  МУ «Молодежный центр города Фрязино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МУ «Централизованная бухгалтерия по культуре, физической культуре и спорту города Фрязино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ind w:left="720" w:hanging="0"/>
        <w:rPr/>
      </w:pPr>
      <w:r>
        <w:rPr>
          <w:i w:val="false"/>
          <w:iCs w:val="false"/>
          <w:sz w:val="28"/>
          <w:szCs w:val="28"/>
          <w:lang w:val="en-US"/>
        </w:rPr>
        <w:t>II</w:t>
      </w:r>
      <w:r>
        <w:rPr>
          <w:i w:val="false"/>
          <w:iCs w:val="false"/>
          <w:sz w:val="28"/>
          <w:szCs w:val="28"/>
          <w:lang w:val="ru-RU"/>
        </w:rPr>
        <w:t xml:space="preserve">. </w:t>
      </w:r>
      <w:r>
        <w:rPr>
          <w:i w:val="false"/>
          <w:iCs w:val="false"/>
          <w:sz w:val="28"/>
          <w:szCs w:val="28"/>
        </w:rPr>
        <w:t xml:space="preserve">Общая характеристика сферы реализации </w:t>
      </w:r>
      <w:r>
        <w:rPr>
          <w:i w:val="false"/>
          <w:iCs w:val="false"/>
          <w:sz w:val="28"/>
          <w:szCs w:val="28"/>
          <w:lang w:val="ru-RU"/>
        </w:rPr>
        <w:t>П</w:t>
      </w:r>
      <w:r>
        <w:rPr>
          <w:i w:val="false"/>
          <w:iCs w:val="false"/>
          <w:sz w:val="28"/>
          <w:szCs w:val="28"/>
        </w:rPr>
        <w:t>рограммы, в том числе формулировка основных проблем в указанной сфере, и обоснование необходимости их решения программными методам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учреждений культуры города направлена на повышение социальной эффективности культурной деятельности, расширение степени доступности культурных услуг населению. Возросшее количество  посетителей культурно- досуговых мероприятий свидетельствует о неснижаемой роли учреждений культуры в жизни города. Развитие творческой инициативы граждан обусловило появлением новых самодеятельных коллективов, новых творческих проектов и культурно- развлекательных програм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сфере культуры остается еще много проблем. Подлежит обновлению материально- техническая база учреждений культуры. Есть необходимость в пополнении и обновлении парка музыкальных инструментов. Нуждаемость в развитии процесса информатизации и компьютеризации централизованной библиотечной системы, а также учреждений культуры города. Одним из перспективных направлений является развитие л</w:t>
      </w:r>
      <w:r>
        <w:rPr>
          <w:rFonts w:cs="Times New Roman" w:ascii="Times New Roman" w:hAnsi="Times New Roman"/>
          <w:color w:val="000000"/>
          <w:sz w:val="28"/>
          <w:szCs w:val="28"/>
        </w:rPr>
        <w:t>юбительского театра, который играет важную роль в культурной жизни города. Для развития  театрального направления в городе есть все необходимые ресурсы. Большое внимание следует уделить развитию традиционной народной культуры, использование ее воспитательного потенциала во всем комплексе культурно- досуговой деятельности. Именно эти аспекты социокультурной жизни в настоящее время требуют особого внимания со стороны всех, кому небезразлично состояние дел в духовной жизни обще</w:t>
        <w:softHyphen/>
        <w:t xml:space="preserve">ства. </w:t>
      </w:r>
      <w:r>
        <w:rPr>
          <w:rFonts w:cs="Times New Roman" w:ascii="Times New Roman" w:hAnsi="Times New Roman"/>
          <w:sz w:val="28"/>
          <w:szCs w:val="28"/>
        </w:rPr>
        <w:t>Развитие творческих инициатив граждан обуславливает появление новых форм работы, повышение привлекательности учреждений культуры для на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улучшении условий отдыха горожан играют праздничные массовые действия и концерты на открытых площадках. Необходимо повышать качество зрелищных акций, создавать целостные зрелищные программы, посвященные важным датам и событиям жизни города, улучшать материально- техническую основу проводим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ланирования культурных процессов  позволит сконцентрировать финансовые ресурсы на проведение работ на конкретных объектах, предотвратить их распыление, обеспечить за минимальные средства максимальную отдач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ктуальных задач сохранения и развития культуры и искусства требует комплексного подхода, современной организации всей работы, четкого перспективного планирования. Данная Программа рассчитана на 5 лет, и  предполагает наибольший объем вложений в первый год ее осуществления. Реализация Программы позволит преодолеть существенные трудности в деятельности учреждений культуры, обеспечить целенаправленную работу по сохранению культурного наследия и развитию культурного потенциала города, повысить общий уровень качества жизни горожан, объединить культурный потенциал и направить его на развитие города Фрязино.</w:t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бъединение интеллектуальных, творческих, организационных и финансовых возможностей. В условиях бюджетного финансирования принятие Программы существенно расширяет экономические методы управления и регулирования, так как выделяемые средства идут целевым назначением на конкретную социокультурную  работу с населением, и гарантирует заинтересованную активность работников культуры, которые реализуют конкретные задач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гноз развития соответствующей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ь культуры города Фрязино объединяет деятельность по развитию библиотечного и  музей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, организации досуга населения, поддержке и развитию исполнительских искусств (в том числе театрального, циркового, музыкального), развитию традиционной народной культуры. В городе работают, помимо школы искусств, 6 бюджетных учреждений культуры, включающих централизованную библиотечную систему (далее – ЦБС), в составе которой 3 библиотеки, 5 культурно-досуговых учреж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Фрязино располагает большим культурным потенциалом развития, но этот потенциал до сих пор используется не в полной мере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состояние социально- культурной сферы города Фрязино одновременно действуют самые различные факторы, сказывающиеся как на духовной жизни жителей города, так и на состоянии и эффективности использования имеющихся материальных и иных ресурсов в целом. Особое значение в данной связи имеют проблемы, связанные с процессами: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инамичного изменения социально- политической ситуации в Российской Федерации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мывания из сферы культуры и досуга бесплатных и недорогих его направлений и форм, замены их бездуховными и дорогостоящими, недоступными для широкого круга молодежи направлениями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оптимальности в расходовании бюджетных средств, предусмотренных на развитие социально- культурной сферы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рушения связей между отдельными элементами социально- культурной сферы и ее инфраструктуры;</w:t>
      </w:r>
    </w:p>
    <w:p>
      <w:pPr>
        <w:pStyle w:val="Tekstob"/>
        <w:numPr>
          <w:ilvl w:val="0"/>
          <w:numId w:val="3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ммерциализации социально- культурной сферы, приводящей к нарушению ее функционирования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деятельности учреждений культуры города Фрязино также выявил следующие проблемы отрасли: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достаточное обеспечение отрасли специализированным оборудованием, необходимым для осуществления профильной деятельности учреждений культуры (звукозаписывающей и звуковоспроизводящей аппаратурой, выездного концертного оборудования, оснащения художественных коллективов концертными костюмами)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обеспеченность помещениями учреждений культуры для посещения и предоставления услуг различным категориям населения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достаточное использование механизмов привлечения внебюджетных средств в сферу культуры.</w:t>
      </w:r>
    </w:p>
    <w:p>
      <w:pPr>
        <w:pStyle w:val="Tekstob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енденции «старения» и снижения квалификации кадров, роста несоответствия их профессиональных знаний и современных методов рабо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баланса между различными формами творчества и культурной деятельности, для противовеса коммерциализации сферы культуры, у которой есть и позитивная и негативная сторона, финансирование «высокой» культуры, должно увеличиваться в соответствующей пропорции.  В противном случае возникает риск утраты тех ценностей, которые составляют основу культур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Перечень и краткое описание подпрограм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ность и сложность решаемых в рамках Программы проблем обуславливает необходимость выделения в ее рамках трех подпрограмм:</w:t>
      </w:r>
    </w:p>
    <w:p>
      <w:pPr>
        <w:pStyle w:val="ConsPlusCell"/>
        <w:ind w:left="720" w:hanging="0"/>
        <w:jc w:val="center"/>
        <w:rPr/>
      </w:pPr>
      <w:r>
        <w:rPr>
          <w:b/>
        </w:rPr>
        <w:t xml:space="preserve">Подпрограмм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ConsPlusCell"/>
        <w:jc w:val="center"/>
        <w:rPr>
          <w:b/>
          <w:b/>
          <w:bCs/>
        </w:rPr>
      </w:pPr>
      <w:r>
        <w:rPr>
          <w:b/>
        </w:rPr>
        <w:t>Организация досуга и предоставление услуг организаций культуры</w:t>
      </w:r>
    </w:p>
    <w:p>
      <w:pPr>
        <w:pStyle w:val="ConsPlusCell"/>
        <w:ind w:firstLine="709"/>
        <w:jc w:val="both"/>
        <w:rPr/>
      </w:pPr>
      <w:r>
        <w:rPr>
          <w:spacing w:val="-3"/>
        </w:rPr>
        <w:t>Целью данной подпрограммы является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</w:rPr>
        <w:t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подпрограммы будут решать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 р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здание условий для сохранения и развития традиций народного декоративно-прикладного творчества, поддержка и развитие театрального искусства, филармонической деятельности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амятников истории и культуры) (</w:t>
      </w:r>
      <w:r>
        <w:rPr>
          <w:rFonts w:cs="Times New Roman" w:ascii="Times New Roman" w:hAnsi="Times New Roman"/>
          <w:sz w:val="28"/>
          <w:szCs w:val="28"/>
        </w:rPr>
        <w:t>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bCs/>
          <w:sz w:val="28"/>
          <w:szCs w:val="28"/>
        </w:rPr>
        <w:t>поддержка и развитие творческой молодежи, детей и подростков (</w:t>
      </w:r>
      <w:r>
        <w:rPr>
          <w:rFonts w:cs="Times New Roman" w:ascii="Times New Roman" w:hAnsi="Times New Roman"/>
          <w:sz w:val="28"/>
          <w:szCs w:val="28"/>
        </w:rPr>
        <w:t>совершенствование методов работы с молодежью, детьми и подростками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валификации руководителей и специалистов учреждений культуры города Фрязино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вышения качества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развитие материально- технической базы и творческого уровня коллективов в учреждениях культуры и досуга (благоустройство территории, развитие концертной деятельности, инновационное развитие учреждений культуры, открытие новых центров по работе с пенсионерами и ветеранами);</w:t>
      </w:r>
    </w:p>
    <w:p>
      <w:pPr>
        <w:pStyle w:val="Normal"/>
        <w:tabs>
          <w:tab w:val="clear" w:pos="708"/>
          <w:tab w:val="left" w:pos="555" w:leader="none"/>
          <w:tab w:val="right" w:pos="90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оздание нового парка муниципального учреждения «Культурный центр города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развитие туристическ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 реализация программы проведения городских и других культурно -  массовых мероприятий (</w:t>
      </w:r>
      <w:r>
        <w:rPr>
          <w:rFonts w:cs="Times New Roman" w:ascii="Times New Roman" w:hAnsi="Times New Roman"/>
          <w:sz w:val="28"/>
          <w:szCs w:val="28"/>
        </w:rPr>
        <w:t>совершенствование уровня проведения культурно- массовых мероприятий для организации досуга на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обеспечение деятельности  культурно-досуговых учреждений города Фрязино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Библиотечное обслуживание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подпрограммы является повышение роли культуры, литературы и информационных технологий в воспитании и  просвещении жителей города. В результате выполнения данной подпрограммы будут решать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 с</w:t>
      </w:r>
      <w:r>
        <w:rPr>
          <w:rFonts w:cs="Times New Roman" w:ascii="Times New Roman" w:hAnsi="Times New Roman"/>
          <w:sz w:val="28"/>
          <w:szCs w:val="28"/>
        </w:rPr>
        <w:t>овершенствование системы библиотечно-информационного обслуживания и укрепление материально- технической базы библиотек города;</w:t>
      </w:r>
    </w:p>
    <w:p>
      <w:pPr>
        <w:pStyle w:val="ConsPlusCell"/>
        <w:ind w:firstLine="709"/>
        <w:jc w:val="both"/>
        <w:rPr/>
      </w:pPr>
      <w:r>
        <w:rPr/>
        <w:t>-  создание электронной библиотеки, автоматизация процессов комплектования и обработки фонда, обслуживания посетителей, ведение  электронного каталога;</w:t>
      </w:r>
    </w:p>
    <w:p>
      <w:pPr>
        <w:pStyle w:val="ConsPlusCell"/>
        <w:ind w:firstLine="709"/>
        <w:jc w:val="both"/>
        <w:rPr/>
      </w:pPr>
      <w:r>
        <w:rPr/>
        <w:t>-  создание умной электронной библиотеки им. В.А. Котельнико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овышение квалификации специалистов библиотек города Фрязино;</w:t>
      </w:r>
    </w:p>
    <w:p>
      <w:pPr>
        <w:pStyle w:val="ConsPlusCell"/>
        <w:ind w:firstLine="709"/>
        <w:jc w:val="both"/>
        <w:rPr/>
      </w:pPr>
      <w:r>
        <w:rPr/>
        <w:t>-  обеспечение деятельности библиотек города Фрязино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center"/>
        <w:rPr/>
      </w:pPr>
      <w:r>
        <w:rPr>
          <w:b/>
        </w:rPr>
        <w:t xml:space="preserve">Подпрограмма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Создание условий для реализации муниципальной программы.</w:t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both"/>
        <w:rPr/>
      </w:pPr>
      <w:r>
        <w:rPr/>
        <w:t>Целью данной подпрограммы является</w:t>
      </w:r>
      <w:r>
        <w:rPr>
          <w:sz w:val="24"/>
          <w:szCs w:val="24"/>
        </w:rPr>
        <w:t xml:space="preserve"> </w:t>
      </w:r>
      <w:r>
        <w:rPr/>
        <w:t>создание условий  для реализации данной Программы.</w:t>
      </w:r>
    </w:p>
    <w:p>
      <w:pPr>
        <w:pStyle w:val="ConsPlusCell"/>
        <w:ind w:firstLine="709"/>
        <w:jc w:val="both"/>
        <w:rPr/>
      </w:pPr>
      <w:r>
        <w:rPr/>
        <w:t>Задачей данной подпрограммы является создание условий для обеспечения управленческих функций в сфере культуры,  координирования деятельности и бухгалтерского сопровождения учреждений культуры.</w:t>
      </w:r>
    </w:p>
    <w:p>
      <w:pPr>
        <w:pStyle w:val="ConsPlusCel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Описание целей и задач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грамм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цель Программы - повысить роль культуры в решении перспективных задач социально- экономического развития города, обеспечить творческое и технологическое совершенствование культурной сферы, усилить ее роль в воспитании, просвещении и обеспечении досуга населения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Default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шения данной задачи должны быть созданы условия для сохранения и развития традиций народного декоративно- прикладного творчества, будет оказана поддержка  развитию театральных коллективов города, развитию театрального искусства, будет оказано  содействие развитию филармонической деятельности с целью воспитания через живое восприятие лучших образцов классической, народной музыки, танца, выявления талантов и создания благоприятных условий для их профессионального становления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Создание музея отечественной электроники и фотоники. </w:t>
      </w:r>
      <w:r>
        <w:rPr>
          <w:rFonts w:cs="Times New Roman" w:ascii="Times New Roman" w:hAnsi="Times New Roman"/>
          <w:sz w:val="28"/>
          <w:szCs w:val="28"/>
        </w:rPr>
        <w:t>Развитие культурно- просветительской деятельности, сохранение, использование, популяризация объектов культурного насле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мятников истории и культуры). Усиление культурно- просветительской деятельности с целью сохранения культурного наследия, уважения к истории города, нравственного, патриотического и гражданского воспитания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держка и развитие творческой молодежи, детей и подрос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решения задачи будут совершенствоваться методы работы с молодежью, детьми и подрост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вышение квалификации руководителей и специалистов учреждений культуры города Фрязино</w:t>
      </w:r>
      <w:r>
        <w:rPr>
          <w:rFonts w:cs="Times New Roman" w:ascii="Times New Roman" w:hAnsi="Times New Roman"/>
          <w:sz w:val="28"/>
          <w:szCs w:val="28"/>
        </w:rPr>
        <w:t xml:space="preserve"> для повышения качества услуг культурных учрежд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нового парка муниципального учреждения «Культурный центр г. Фрязи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шения данной задачи будет создан и благоустроен парк муниципального учреждения «Культурный центр города Фрязи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звитие туристического комплек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работка концепции развития туристического комплекса, включая определение источников финансовой поддержки, организационного обеспечения предоставления помещений для проведения конгрессно- выставочных мероприятий, посещения музея отечественной электроники и фотоники,  совместно с другими наукоградами Подмосковья организация туризма по наукоградам и техническим музеям (Фрязино, Королев, Звездный городок, Монино, Щелково, Фряново), посещения культурно- рекреационной и эколого- заповедной зоны с условиями для занятий физкультурой и спор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азвитие материально-  технической базы и творческого уровня коллективов в учреждениях культуры и досуга. </w:t>
      </w:r>
      <w:r>
        <w:rPr>
          <w:rFonts w:cs="Times New Roman" w:ascii="Times New Roman" w:hAnsi="Times New Roman"/>
          <w:sz w:val="28"/>
          <w:szCs w:val="28"/>
        </w:rPr>
        <w:t>В результате решения данной задачи будет приобретено новое оборудование, музыкальные инструменты и костюмы для учреждени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я программы проведения городских и других культурно-  массовых мероприятий.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уровня проведения культурно- массовых мероприятий для организации досуга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беспечение деятельности  культурно- досуговых учреждений города Фрязино. </w:t>
      </w:r>
      <w:r>
        <w:rPr>
          <w:rFonts w:cs="Times New Roman" w:ascii="Times New Roman" w:hAnsi="Times New Roman"/>
          <w:sz w:val="28"/>
          <w:szCs w:val="28"/>
        </w:rPr>
        <w:t>В результате решения данной задачи будут созданы условия для оказания муниципальных услуг населению в учреждениях культуры и досуга и повышения их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0. Совершенствование системы библиотечно- информационного обслуживания и укрепление материально- технической базы библиотек города.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целях повышения роли культуры, литературы и информа- ционных технологий в воспитании и  просвещении жителей города.</w:t>
      </w:r>
    </w:p>
    <w:p>
      <w:pPr>
        <w:pStyle w:val="ConsPlusCell"/>
        <w:ind w:firstLine="708"/>
        <w:jc w:val="both"/>
        <w:rPr/>
      </w:pPr>
      <w:r>
        <w:rPr>
          <w:b/>
        </w:rPr>
        <w:t>11. Создание электронной библиотеки. Автоматизация процессов комплектования и обработки фонда, обслуживания посетителей. Ведение  электронного каталога.</w:t>
      </w:r>
      <w:r>
        <w:rPr/>
        <w:t xml:space="preserve"> Решение данной задачи  позволит надежно и качественно сохранять и эффективно использовать электронные документы, доступные в удобном для пользователей виде через глобальные сети передачи данных, совершенствование системы библиотечно- информационного обслуживания и укрепление материально- технической базы библиотек города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b/>
        </w:rPr>
        <w:t>12</w:t>
      </w:r>
      <w:r>
        <w:rPr/>
        <w:t xml:space="preserve">. </w:t>
      </w:r>
      <w:r>
        <w:rPr>
          <w:b/>
        </w:rPr>
        <w:t xml:space="preserve">Создание умной электронной библиотеки им. В.А.Котельникова. </w:t>
      </w:r>
      <w:r>
        <w:rPr/>
        <w:t>Библиотека возводится на вновь присоединенных территориях, имеет современный дизайн и архитектуру в стиле «модерн».  Обеспечивает доступ к электронному собранию отечественных и зарубежных книг. Отвечает запросам всех возрастных категорий,  включая места досуга. Является визитной карточкой культурной сферы города. Может использоваться для проведения семинаров, встреч с резидентами особой экономической зоны технико- внедренческого типа города Фряз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Повышение квалификации специалистов библиотек города Фрязино </w:t>
      </w:r>
      <w:r>
        <w:rPr>
          <w:rFonts w:cs="Times New Roman" w:ascii="Times New Roman" w:hAnsi="Times New Roman"/>
          <w:sz w:val="28"/>
          <w:szCs w:val="28"/>
        </w:rPr>
        <w:t>для повышения качества услуг в библиотеках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Обеспечение деятельности  библиотек города Фрязино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решения данной задачи будут оказываться муниципальные услуги населению в библиотеках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Создание условий для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решения данной задачи будут созданы условия для обеспечения управленческих функций в сфере культуры,  координирования деятельности и бухгалтерского  сопровождения учреждений культуры, будет проведен анализ перечня услуг (работ) подведомственных муниципальных учреждений, будет разработан механизм финансирования подведомственных муниципальных учреждений с учетом оптимизации деятельности и нормативно- подушевого финансир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Обобщенная характеристика основных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граммы с обоснованием необходимости их осущест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истика основных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</w:t>
      </w:r>
      <w:r>
        <w:rPr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 включает следующие основные мероприятия, обеспечивающие решение задач, направленных на р</w:t>
      </w:r>
      <w:r>
        <w:rPr>
          <w:rFonts w:cs="Times New Roman" w:ascii="Times New Roman" w:hAnsi="Times New Roman"/>
          <w:sz w:val="28"/>
          <w:szCs w:val="28"/>
        </w:rPr>
        <w:t>азвитие культуры в городе Фрязи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роприятия по решению  Задачи   «Р</w:t>
      </w:r>
      <w:r>
        <w:rPr>
          <w:rFonts w:cs="Times New Roman" w:ascii="Times New Roman" w:hAnsi="Times New Roman"/>
          <w:bCs/>
          <w:sz w:val="28"/>
          <w:szCs w:val="28"/>
        </w:rPr>
        <w:t>азвитие народного, театрального творчества, филармонической деятельно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рганизация и проведение открытого смотра- фестиваля «Таланты земли Московско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участие в региональных, областных, всероссийских, международных конкурсах фольклорных и хореографически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здание школы реме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развитие Русской комнаты -  светелки. Экспозиция народного бы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оведение фольклорных празд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рганизация мастер- классов и выставок декоративно- прикладного творчества  на городски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мотр- конкурс по декоративно- прикладному творчеству «Масте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оздание и развитие коллективов декоративно- прикладного творчества (керами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снащение театральных коллективов и кружков (приобретение  музыкального оборудования, реквизита, театральных костюмов, меб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участие театральных коллективов в региональных, областных, международных театральных фестивалях и культурных ак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здание и развитие филармонии, филармонической деятельности (приобретение музыкальных инструментов, оплата профессиональным музыкантам, призов, рекла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  </w:t>
      </w:r>
      <w:r>
        <w:rPr>
          <w:rFonts w:cs="Times New Roman" w:ascii="Times New Roman" w:hAnsi="Times New Roman"/>
          <w:sz w:val="28"/>
          <w:szCs w:val="28"/>
        </w:rPr>
        <w:t>создание салона старинной музыки, приобретение музыкальных инструментов, концертных костю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решению задачи «Создание музея отечественной электроники и фотоники, развитие культурно- просветительской деятельности, </w:t>
      </w:r>
      <w:r>
        <w:rPr>
          <w:rFonts w:cs="Times New Roman" w:ascii="Times New Roman" w:hAnsi="Times New Roman"/>
          <w:bCs/>
          <w:sz w:val="28"/>
          <w:szCs w:val="28"/>
        </w:rPr>
        <w:t>сохранение, использование, популяризация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Cell"/>
        <w:ind w:firstLine="709"/>
        <w:jc w:val="both"/>
        <w:rPr/>
      </w:pPr>
      <w:r>
        <w:rPr/>
        <w:t>-  открытие камерного зала в МУ «Культурный центр г. Фрязино для проведения камерных концертов, выставок, экскурсий;</w:t>
      </w:r>
    </w:p>
    <w:p>
      <w:pPr>
        <w:pStyle w:val="ConsPlusCell"/>
        <w:ind w:firstLine="709"/>
        <w:jc w:val="both"/>
        <w:rPr/>
      </w:pPr>
      <w:r>
        <w:rPr/>
        <w:t>-  организация Кинолектория «Моя планета» в МУ «ДЦ «Ретро» города Фрязино»;</w:t>
      </w:r>
    </w:p>
    <w:p>
      <w:pPr>
        <w:pStyle w:val="ConsPlusCell"/>
        <w:ind w:firstLine="709"/>
        <w:jc w:val="both"/>
        <w:rPr/>
      </w:pPr>
      <w:r>
        <w:rPr/>
        <w:t>-  приобретение мобильных выставочных стендов для проведения передвижных выставок;</w:t>
      </w:r>
    </w:p>
    <w:p>
      <w:pPr>
        <w:pStyle w:val="ConsPlusCell"/>
        <w:ind w:firstLine="709"/>
        <w:jc w:val="both"/>
        <w:rPr/>
      </w:pPr>
      <w:r>
        <w:rPr/>
        <w:t>-  создание виртуального музея-выставки;</w:t>
      </w:r>
    </w:p>
    <w:p>
      <w:pPr>
        <w:pStyle w:val="ConsPlusCell"/>
        <w:ind w:firstLine="709"/>
        <w:jc w:val="both"/>
        <w:rPr/>
      </w:pPr>
      <w:r>
        <w:rPr/>
        <w:t xml:space="preserve">-  создание и развитие экспозиции по архивным материалам </w:t>
      </w:r>
      <w:r>
        <w:rPr>
          <w:lang w:val="en-US"/>
        </w:rPr>
        <w:t>XIX</w:t>
      </w:r>
      <w:r>
        <w:rPr/>
        <w:t xml:space="preserve"> - </w:t>
      </w:r>
      <w:r>
        <w:rPr>
          <w:lang w:val="en-US"/>
        </w:rPr>
        <w:t>XX</w:t>
      </w:r>
      <w:r>
        <w:rPr/>
        <w:t xml:space="preserve"> веков «Служение отечеству из века в ве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развитие экспозиции «Дом-музей И.И. Иванова – центр военной славы города Фряз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создание и развитие выставочного комплекса художественных работ и декоративно- приклад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здание музея отечественной электроники и фото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издание сборника поэтов и книги о художни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издание брошюр, альбомов, наборов открыток  о городе Фряз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 решению  задачи  «Поддержка и развитие творческой молодежи, детей и подростков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поддержка молодежных субкультур, организация выставок, мастер- классов, проведение молодежных фестивалей (в том числе фотофестива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цирков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концертных костюмов, музыкального оборудования для молодежных музыкальных коллекти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. Мероприятия по решению  задачи «Повышение квалификации руководителей и специалистов учреждений культуры города Фрязино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направление на курсы повышения квалификации, на обучение руководителей и специалистов учреждений культуры города Фрязино для повышения качества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по решению задачи  «Развитие материально-  технической базы и творческого уровня коллективов в учреждениях культуры и досуг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музыкальных инструментов, концертных костюмов, реквизита для хоровых, вокальных  и фольклор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аудио, видео материалов, музыкальной литературы; приобретение  инструментов, оборудования, литературы для кружков 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введение информационных технологий в деятельность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бустройство театральной гостиной в МУ «ЦК и Д «Факел» города 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стеклянных витрин  в МУ «ДЦ «Ретро» города  Фряз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реквизита и костюмов для проведения тематических вече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ие выездного музыкального оборудования, радиомикрофонов для улич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иобретение профессионального светового оборудования, хореографического покрытия, оборудования для изосту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окупка музейного оборудования, мебели, инвентаря для организации экспозиции  «Музей воинской славы имени Героя Советского Союза И.И. Ивано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по решению задачи «Создание нового парка муниципального учреждения «Культурный центр города Фрязино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ют в себя проектно- изыскательские работы по созданию парка культуры и отдыха, строительные работы, расходы по созданию и благоустройству парка культуры и отдыха города Фрязи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 решению задачи «Развитие туристического комплекса» включают разработку концепции развития туристического комплекса, включая определение источников финансовой поддержки, организационного обеспечения предоставления помещений для проведения конгрессно- выставочных мероприятий, посещения музея отечественной электроники и фотоники, совместно с другими наукоградами Подмосковья организация туризма по наукоградам и техническим музеям (Фрязино, Королев, Звездный городок, Монино, Щелково, Фряново), посещения культурно- рекреационной и эколого- заповедной зоны с условиями для занятий физкультурой и спорт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ультурно- просветительского центра Мандельштама, музейных экспозиций по голографии и «Служение отечеству из века в век» (исторические события и быт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а), как  туристически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роприятия по решению задачи  «Реализация программы проведения городских и других культурно-массовых мероприятий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новогодние мероприятия в объектах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мероприятия по Подведению итогов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 </w:t>
      </w:r>
      <w:r>
        <w:rPr>
          <w:rFonts w:cs="Times New Roman" w:ascii="Times New Roman" w:hAnsi="Times New Roman"/>
          <w:sz w:val="28"/>
          <w:szCs w:val="28"/>
        </w:rPr>
        <w:t>вечера, посвященные Рождеству Христову, Дню защитника Отечества, Международному женскому дню 8 ма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театрализованный массовый праздник «Широкая Маслениц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мероприятия, посвященные Дню работника культуры РФ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тчетные концерты и спектакли творческих  коллективов учреждений культуры, шоу- 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аздничные мероприятия, посвященные празднику Весны и Труда, празднику труда в Московской области, Дню Победы, Дню славянской культуры и письменности, Дню детства, Дню Пушкина, Дню независимости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митинг, посвященный Дню памяти и скорб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участие в областных слетах и выездных мероприятиях в города- побратимы города Фрязи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 праздничные мероприятия, посвященные Дню города, Дню пожилого челове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ечера-концерты в объектах культуры города, посвященные Международному Дню матери, Дню инвали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проведение предновогодней кампании: подготовка объектов к новогодним мероприятиям, установка елок, закупка подарков, заключение договоров для проведения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проведение городского конкурса «Минута слав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участие учреждений культуры в фестивалях и конкурс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участие в областных и общероссийских конкурсах, форумах, собраниях, фестивалях, конферен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организация и проведение областного фестиваля- конкурса театральных коллектив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организация и проведение городских фестивалей и конкур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проведение юбилейных концертов и вечеров, городских торжественных собраний, вечеров чествования семейных па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роведение мероприятий по присуждению Городских Премий: Литературная премия им.Г.Р. Державина и художественная премия «Фряз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ероприятия по решению задачи «Обеспечение деятельности  культурно- досуговых учреждений города Фрязино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оказание муниципальных услуг населению в учреждениях культуры и дос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Характеристика основных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одпрограммы </w:t>
      </w: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 w:val="28"/>
          <w:szCs w:val="28"/>
        </w:rPr>
        <w:t xml:space="preserve">Подпрограмма </w:t>
      </w:r>
      <w:r>
        <w:rPr>
          <w:b w:val="false"/>
          <w:color w:val="000000"/>
          <w:sz w:val="28"/>
          <w:szCs w:val="28"/>
          <w:lang w:val="en-US"/>
        </w:rPr>
        <w:t>II</w:t>
      </w:r>
      <w:r>
        <w:rPr>
          <w:b w:val="false"/>
          <w:color w:val="000000"/>
          <w:sz w:val="28"/>
          <w:szCs w:val="28"/>
        </w:rPr>
        <w:t xml:space="preserve">  включает в себя следующие мероприятия по р</w:t>
      </w:r>
      <w:r>
        <w:rPr>
          <w:b w:val="false"/>
          <w:sz w:val="28"/>
          <w:szCs w:val="28"/>
        </w:rPr>
        <w:t>азвитию библиотечного дела в городе Фрязино:</w:t>
      </w:r>
    </w:p>
    <w:p>
      <w:pPr>
        <w:pStyle w:val="ConsPlusCell"/>
        <w:jc w:val="both"/>
        <w:rPr/>
      </w:pPr>
      <w:r>
        <w:rPr/>
        <w:tab/>
        <w:t xml:space="preserve">- комплектование библиотечных фондов; </w:t>
      </w:r>
    </w:p>
    <w:p>
      <w:pPr>
        <w:pStyle w:val="ConsPlusCell"/>
        <w:jc w:val="both"/>
        <w:rPr/>
      </w:pPr>
      <w:r>
        <w:rPr/>
        <w:tab/>
        <w:t>- проведение комплексных  мероприятий по приобщению детей к чтению: «Неделя детской книги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развитие современных форм работы с различными категориями населения, в том числе инвалидами по зрению, на основе расширения новых видов услуг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улучшение материально- технической базы библиотек (приобретение книжных стеллажей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 реализация Программы приобщения дошкольников к чтению «Мои первые шаги в библиотеке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 совершенствованию работы по созданию передвижных библиотек (приобретение и доставка оборудования для передвижных библиотек)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 модернизация ЦБС на основе Интернет-технологий. Приобретение  программного обеспечения и оборудования для развития  электронной  библиотеки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овышение квалификации специалистов библиотек города Фрязи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обеспечение деятельности  библиотек города Фрязино.</w:t>
      </w:r>
    </w:p>
    <w:p>
      <w:pPr>
        <w:pStyle w:val="Heading1"/>
        <w:keepNext w:val="false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Характеристика основных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одпрограммы 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шению Задачи «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» включают в себя разработку механизма финансирования подведомственных муниципальных учреждений с учетом оптимизации деятельности и нормативно- подушевого финансиров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ind w:firstLine="708"/>
        <w:jc w:val="both"/>
        <w:rPr/>
      </w:pPr>
      <w:r>
        <w:rPr/>
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На все объекты культурного наследия будут оформлены охранные обязательства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библиотеками от нормативной потребности достигнет 66%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клубами и учреждениями клубного тип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/>
        <w:t>Количество предоставляемых библиотеками услуг в электронном виде увеличится на 100%.</w:t>
      </w:r>
    </w:p>
    <w:p>
      <w:pPr>
        <w:pStyle w:val="ConsPlusCell"/>
        <w:ind w:firstLine="708"/>
        <w:rPr/>
      </w:pPr>
      <w:r>
        <w:rPr/>
        <w:t>Рост  библиографических записей в электронном каталоге библиотек достигнет 20% в год.</w:t>
      </w:r>
    </w:p>
    <w:p>
      <w:pPr>
        <w:pStyle w:val="ConsPlusCell"/>
        <w:ind w:firstLine="708"/>
        <w:jc w:val="both"/>
        <w:rPr/>
      </w:pPr>
      <w:r>
        <w:rPr/>
        <w:t>Количество читателей городских библиотек  увеличится на 0,5 % от базового значения, которое составляет 17 тысяч читателей.</w:t>
      </w:r>
    </w:p>
    <w:p>
      <w:pPr>
        <w:pStyle w:val="ConsPlusCell"/>
        <w:ind w:firstLine="708"/>
        <w:jc w:val="both"/>
        <w:rPr/>
      </w:pPr>
      <w:r>
        <w:rPr/>
        <w:t>Количество посещений театрально-концертных мероприятий увеличится на 8 %.</w:t>
      </w:r>
    </w:p>
    <w:p>
      <w:pPr>
        <w:pStyle w:val="ConsPlusCell"/>
        <w:ind w:firstLine="708"/>
        <w:jc w:val="both"/>
        <w:rPr/>
      </w:pPr>
      <w:r>
        <w:rPr/>
        <w:t>Количество временных выставочных проектов в городском музее достигнет 100%.</w:t>
      </w:r>
    </w:p>
    <w:p>
      <w:pPr>
        <w:pStyle w:val="ConsPlusCell"/>
        <w:ind w:firstLine="708"/>
        <w:rPr/>
      </w:pPr>
      <w:r>
        <w:rPr/>
        <w:t>Создание музея отечественной электроники и фотоники, и сайта музея  в сети Интернет.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Количество посещений музейных учреждений на 1 жителя в год достигнет 0,53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дставленных  зрителю музейных предметов в общем количестве музейных предметов достигнет 50%.</w:t>
      </w:r>
    </w:p>
    <w:p>
      <w:pPr>
        <w:pStyle w:val="ConsPlusCell"/>
        <w:ind w:firstLine="708"/>
        <w:jc w:val="both"/>
        <w:rPr/>
      </w:pPr>
      <w:r>
        <w:rPr/>
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</w:r>
    </w:p>
    <w:p>
      <w:pPr>
        <w:pStyle w:val="ConsPlusCell"/>
        <w:ind w:firstLine="708"/>
        <w:jc w:val="both"/>
        <w:rPr/>
      </w:pPr>
      <w:r>
        <w:rPr/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Численность участников культурно-досуговых мероприятий увеличится на 7,2 %.</w:t>
      </w:r>
    </w:p>
    <w:p>
      <w:pPr>
        <w:pStyle w:val="ConsPlusCell"/>
        <w:jc w:val="both"/>
        <w:rPr/>
      </w:pPr>
      <w:r>
        <w:rPr/>
        <w:tab/>
        <w:t>Количество созданных парков культуры и отдыха в городе достигнет 1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парками культуры и отдых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/>
        <w:t>Увеличение числа посетителей парков культуры и отдыха составит 140%.</w:t>
      </w:r>
    </w:p>
    <w:p>
      <w:pPr>
        <w:pStyle w:val="ConsPlusCell"/>
        <w:ind w:firstLine="708"/>
        <w:jc w:val="both"/>
        <w:rPr/>
      </w:pPr>
      <w:r>
        <w:rPr/>
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сферы культуры, прошедших профессиональную переподготовку или повышение квалификации увеличится на 87 человек.</w:t>
      </w:r>
    </w:p>
    <w:p>
      <w:pPr>
        <w:pStyle w:val="ConsPlusCell"/>
        <w:ind w:firstLine="708"/>
        <w:jc w:val="both"/>
        <w:rPr/>
      </w:pPr>
      <w:r>
        <w:rPr/>
        <w:t xml:space="preserve">Посещаемость учреждений культуры увеличится на 30%. </w:t>
      </w:r>
    </w:p>
    <w:p>
      <w:pPr>
        <w:pStyle w:val="ConsPlusCell"/>
        <w:ind w:firstLine="708"/>
        <w:jc w:val="both"/>
        <w:rPr/>
      </w:pPr>
      <w:r>
        <w:rPr/>
        <w:t>Количество предоставляемых дополнительных услуг учреждениями культуры увеличится на 30 %.</w:t>
      </w:r>
    </w:p>
    <w:p>
      <w:pPr>
        <w:pStyle w:val="ConsPlusCell"/>
        <w:ind w:firstLine="708"/>
        <w:jc w:val="both"/>
        <w:rPr/>
      </w:pPr>
      <w:r>
        <w:rPr/>
        <w:t>Оптимизация численности работников учреждений культуры составит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</w:t>
      </w:r>
      <w:r>
        <w:rPr/>
        <w:t>10 %.</w:t>
      </w:r>
    </w:p>
    <w:p>
      <w:pPr>
        <w:pStyle w:val="ConsPlusCell"/>
        <w:ind w:firstLine="708"/>
        <w:jc w:val="both"/>
        <w:rPr/>
      </w:pPr>
      <w:r>
        <w:rPr/>
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 г. Фрязино  и средней заработной платы в Московской области достигнет 90,9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Heading1"/>
        <w:keepNext w:val="false"/>
        <w:widowControl w:val="fals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Объем платных туристических услуг достигнет </w:t>
      </w:r>
      <w:r>
        <w:rPr>
          <w:b w:val="false"/>
          <w:sz w:val="28"/>
          <w:szCs w:val="28"/>
          <w:lang w:val="ru-RU"/>
        </w:rPr>
        <w:t xml:space="preserve">11,6 </w:t>
      </w:r>
      <w:r>
        <w:rPr>
          <w:b w:val="false"/>
          <w:sz w:val="28"/>
          <w:szCs w:val="28"/>
        </w:rPr>
        <w:t>млн.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Управления культуры, физической культуры и спорта администрации г. Фрязино и  МУ «Централизованная бухгалтерия по культуре, физической культуре и спорту города Фрязино», прошедших профессиональную переподготовку или повышение квалификации достигнет 6 человек.</w:t>
      </w:r>
    </w:p>
    <w:p>
      <w:pPr>
        <w:pStyle w:val="Heading1"/>
        <w:keepNext w:val="false"/>
        <w:widowControl w:val="false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птимизация численности административно- управленческого персонала муниципальных учреждений культуры составит 6 %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участвующего в коллективах народного творчества и школах искусств достигнет 5,7%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парков культуры и отдыха в городе Фрязино достигнет 1.</w:t>
      </w:r>
    </w:p>
    <w:p>
      <w:pPr>
        <w:pStyle w:val="Heading1"/>
        <w:keepNext w:val="false"/>
        <w:widowControl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Планируемые результаты реализации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одпрограм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реализации Подпрограммы 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highlight w:val="yellow"/>
        </w:rPr>
      </w:r>
    </w:p>
    <w:p>
      <w:pPr>
        <w:pStyle w:val="ConsPlusCell"/>
        <w:ind w:firstLine="708"/>
        <w:jc w:val="both"/>
        <w:rPr/>
      </w:pPr>
      <w:r>
        <w:rPr/>
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На все объекты культурного наследия будут оформлены охранные обязательства.</w:t>
      </w:r>
    </w:p>
    <w:p>
      <w:pPr>
        <w:pStyle w:val="ConsPlusCell"/>
        <w:ind w:firstLine="708"/>
        <w:jc w:val="both"/>
        <w:rPr/>
      </w:pPr>
      <w:r>
        <w:rPr/>
        <w:t>Количество посещений театрально- концертных мероприятий увеличится на 8 %.</w:t>
      </w:r>
    </w:p>
    <w:p>
      <w:pPr>
        <w:pStyle w:val="ConsPlusCell"/>
        <w:ind w:firstLine="708"/>
        <w:jc w:val="both"/>
        <w:rPr/>
      </w:pPr>
      <w:r>
        <w:rPr/>
        <w:t>Количество временных выставочных проектов в городском музее достигнет 100%.</w:t>
      </w:r>
    </w:p>
    <w:p>
      <w:pPr>
        <w:pStyle w:val="ConsPlusCell"/>
        <w:ind w:firstLine="708"/>
        <w:rPr/>
      </w:pPr>
      <w:r>
        <w:rPr/>
        <w:t>Создание музея отечественной электроники и фотоники, и сайта музея  в сети Интернет.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Количество посещений музейных учреждений на 1 жителя в год достигнет 0,53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дставленных  зрителю музейных предметов в общем количестве музейных предметов достигнет 50%.</w:t>
      </w:r>
    </w:p>
    <w:p>
      <w:pPr>
        <w:pStyle w:val="ConsPlusCell"/>
        <w:ind w:firstLine="708"/>
        <w:jc w:val="both"/>
        <w:rPr/>
      </w:pPr>
      <w:r>
        <w:rPr/>
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</w:r>
    </w:p>
    <w:p>
      <w:pPr>
        <w:pStyle w:val="ConsPlusCell"/>
        <w:ind w:firstLine="708"/>
        <w:jc w:val="both"/>
        <w:rPr/>
      </w:pPr>
      <w:r>
        <w:rPr/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достигнет нулевого значения.</w:t>
      </w:r>
    </w:p>
    <w:p>
      <w:pPr>
        <w:pStyle w:val="ConsPlusCell"/>
        <w:ind w:firstLine="708"/>
        <w:jc w:val="both"/>
        <w:rPr/>
      </w:pPr>
      <w:r>
        <w:rPr/>
        <w:t>Численность участников культурно-досуговых мероприятий увеличится на 7,2 %.</w:t>
      </w:r>
    </w:p>
    <w:p>
      <w:pPr>
        <w:pStyle w:val="ConsPlusCell"/>
        <w:ind w:firstLine="708"/>
        <w:jc w:val="both"/>
        <w:rPr/>
      </w:pPr>
      <w:r>
        <w:rPr/>
        <w:t>Количество созданных парков культуры и отдыха в муниципальном образовании достигнет 1.</w:t>
      </w:r>
    </w:p>
    <w:p>
      <w:pPr>
        <w:pStyle w:val="ConsPlusCell"/>
        <w:ind w:firstLine="708"/>
        <w:jc w:val="both"/>
        <w:rPr/>
      </w:pPr>
      <w:r>
        <w:rPr/>
        <w:t>Уровень фактической обеспеченности парками культуры и отдыха от нормативной потребности достигнет 100%.</w:t>
      </w:r>
    </w:p>
    <w:p>
      <w:pPr>
        <w:pStyle w:val="ConsPlusCell"/>
        <w:ind w:firstLine="708"/>
        <w:jc w:val="both"/>
        <w:rPr/>
      </w:pPr>
      <w:r>
        <w:rPr/>
        <w:t>Увеличение числа посетителей парков культуры и отдыха составит 140%.</w:t>
      </w:r>
    </w:p>
    <w:p>
      <w:pPr>
        <w:pStyle w:val="ConsPlusCell"/>
        <w:ind w:firstLine="708"/>
        <w:jc w:val="both"/>
        <w:rPr/>
      </w:pPr>
      <w:r>
        <w:rPr/>
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</w:r>
    </w:p>
    <w:p>
      <w:pPr>
        <w:pStyle w:val="Normal"/>
        <w:widowControl w:val="false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сферы культуры, прошедших профессиональную переподготовку или повышение квалификации увеличится на 87 человек.</w:t>
      </w:r>
    </w:p>
    <w:p>
      <w:pPr>
        <w:pStyle w:val="ConsPlusCell"/>
        <w:ind w:firstLine="708"/>
        <w:jc w:val="both"/>
        <w:rPr/>
      </w:pPr>
      <w:r>
        <w:rPr/>
        <w:t xml:space="preserve">Посещаемость учреждений культуры увеличится на 30%. </w:t>
      </w:r>
    </w:p>
    <w:p>
      <w:pPr>
        <w:pStyle w:val="ConsPlusCell"/>
        <w:ind w:firstLine="708"/>
        <w:jc w:val="both"/>
        <w:rPr/>
      </w:pPr>
      <w:r>
        <w:rPr/>
        <w:t>Количество предоставляемых дополнительных услуг учреждениями культуры увеличится на 30 %.</w:t>
      </w:r>
    </w:p>
    <w:p>
      <w:pPr>
        <w:pStyle w:val="ConsPlusCell"/>
        <w:ind w:firstLine="708"/>
        <w:jc w:val="both"/>
        <w:rPr/>
      </w:pPr>
      <w:r>
        <w:rPr/>
        <w:t xml:space="preserve">Оптимизация численности работников учреждений культуры достигнет </w:t>
      </w:r>
    </w:p>
    <w:p>
      <w:pPr>
        <w:pStyle w:val="ConsPlusCell"/>
        <w:jc w:val="both"/>
        <w:rPr/>
      </w:pPr>
      <w:r>
        <w:rPr/>
        <w:t>10 %.</w:t>
      </w:r>
    </w:p>
    <w:p>
      <w:pPr>
        <w:pStyle w:val="ConsPlusCell"/>
        <w:ind w:firstLine="708"/>
        <w:jc w:val="both"/>
        <w:rPr/>
      </w:pPr>
      <w:r>
        <w:rPr/>
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</w:r>
    </w:p>
    <w:p>
      <w:pPr>
        <w:pStyle w:val="ConsPlusCell"/>
        <w:spacing w:lineRule="exact" w:line="330"/>
        <w:ind w:firstLine="708"/>
        <w:jc w:val="both"/>
        <w:rPr/>
      </w:pPr>
      <w:r>
        <w:rPr/>
        <w:t>Соотношение средней заработной платы работников учреждений культуры г. Фрязино  и средней заработной платы в Московской области достигнет</w:t>
      </w:r>
    </w:p>
    <w:p>
      <w:pPr>
        <w:pStyle w:val="ConsPlusCell"/>
        <w:spacing w:lineRule="exact" w:line="330"/>
        <w:jc w:val="both"/>
        <w:rPr/>
      </w:pPr>
      <w:r>
        <w:rPr/>
        <w:t>90,9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Heading1"/>
        <w:keepNext w:val="false"/>
        <w:widowControl w:val="false"/>
        <w:spacing w:lineRule="exact" w:line="33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бъем платных туристических услуг достигнет </w:t>
      </w:r>
      <w:r>
        <w:rPr>
          <w:b w:val="false"/>
          <w:sz w:val="28"/>
          <w:szCs w:val="28"/>
          <w:lang w:val="ru-RU"/>
        </w:rPr>
        <w:t>11,6</w:t>
      </w:r>
      <w:r>
        <w:rPr>
          <w:b w:val="false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участвующего в коллективах народного творчества и школах искусств достигнет 5,7%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парков культуры и отдыха в городе Фрязино достигнет 1.</w:t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:</w:t>
      </w:r>
    </w:p>
    <w:p>
      <w:pPr>
        <w:pStyle w:val="Normal"/>
        <w:widowControl w:val="false"/>
        <w:spacing w:lineRule="exact" w:line="33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ConsPlusCell"/>
        <w:spacing w:lineRule="exact" w:line="330"/>
        <w:jc w:val="both"/>
        <w:rPr/>
      </w:pPr>
      <w:r>
        <w:rPr/>
        <w:tab/>
        <w:t>Уровень фактической обеспеченности библиотеками от нормативной потребности достигнет 66%.</w:t>
      </w:r>
    </w:p>
    <w:p>
      <w:pPr>
        <w:pStyle w:val="ConsPlusCell"/>
        <w:spacing w:lineRule="exact" w:line="330"/>
        <w:ind w:firstLine="708"/>
        <w:jc w:val="both"/>
        <w:rPr/>
      </w:pPr>
      <w:r>
        <w:rPr/>
        <w:t>Количество предоставляемых библиотеками услуг в электронном виде увеличится на 100%.</w:t>
      </w:r>
    </w:p>
    <w:p>
      <w:pPr>
        <w:pStyle w:val="ConsPlusCell"/>
        <w:spacing w:lineRule="exact" w:line="330"/>
        <w:ind w:firstLine="708"/>
        <w:rPr/>
      </w:pPr>
      <w:r>
        <w:rPr/>
        <w:t>Рост  библиографических записей в электронном каталоге библиотек достигнет 20% в год.</w:t>
      </w:r>
    </w:p>
    <w:p>
      <w:pPr>
        <w:pStyle w:val="ConsPlusCell"/>
        <w:spacing w:lineRule="exact" w:line="330"/>
        <w:ind w:firstLine="708"/>
        <w:jc w:val="both"/>
        <w:rPr/>
      </w:pPr>
      <w:r>
        <w:rPr/>
        <w:t>Количество читателей  городских библиотек  увеличится на 0,5 % от базового значения, которое составляет 17 тысяч читателей.</w:t>
      </w:r>
    </w:p>
    <w:p>
      <w:pPr>
        <w:pStyle w:val="ConsPlusCell"/>
        <w:spacing w:lineRule="exact" w:line="330"/>
        <w:ind w:firstLine="708"/>
        <w:rPr/>
      </w:pPr>
      <w:r>
        <w:rPr/>
        <w:t>Соотношение средней заработной платы работников библиотек г. Фрязино и средней заработной платы в Московской области достигнет 90,9 %.</w:t>
      </w:r>
    </w:p>
    <w:p>
      <w:pPr>
        <w:pStyle w:val="ConsPlusCell"/>
        <w:ind w:firstLine="708"/>
        <w:jc w:val="both"/>
        <w:rPr/>
      </w:pPr>
      <w:r>
        <w:rPr/>
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</w:r>
    </w:p>
    <w:p>
      <w:pPr>
        <w:pStyle w:val="ConsPlusCell"/>
        <w:spacing w:lineRule="exact" w:line="330"/>
        <w:jc w:val="both"/>
        <w:rPr/>
      </w:pPr>
      <w:r>
        <w:rPr/>
        <w:tab/>
        <w:t>Все специалисты библиотек повысят квалификацию.</w:t>
      </w:r>
    </w:p>
    <w:p>
      <w:pPr>
        <w:pStyle w:val="ConsPlusCell"/>
        <w:spacing w:lineRule="exact" w:line="330"/>
        <w:jc w:val="both"/>
        <w:rPr/>
      </w:pPr>
      <w:r>
        <w:rPr/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exact" w:line="33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озданы условия для обеспечения управленческих функций в сфере культуры,  координирования деятельности и бухгалтерского сопровождения учреждений культуры.</w:t>
      </w:r>
    </w:p>
    <w:p>
      <w:pPr>
        <w:pStyle w:val="Normal"/>
        <w:widowControl w:val="false"/>
        <w:autoSpaceDE w:val="false"/>
        <w:spacing w:lineRule="exact" w:line="33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ников Управления культуры, физической культуры и спорта администрации г. Фрязино и МУ «Централизованная бухгалтерия по культуре, физической культуре и спорту г. Фрязино», прошедших профессиональную переподготовку или повышение квалификации достигнет 6 человек.</w:t>
      </w:r>
    </w:p>
    <w:p>
      <w:pPr>
        <w:pStyle w:val="Heading1"/>
        <w:keepNext w:val="false"/>
        <w:widowControl w:val="false"/>
        <w:spacing w:lineRule="exact" w:line="33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exact" w:line="33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имизация численности административно- управленческого персонала муниципальных учреждений культуры составит 6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объема финансовых ресурсов, необходимых</w:t>
      </w:r>
    </w:p>
    <w:p>
      <w:pPr>
        <w:pStyle w:val="Heading1"/>
        <w:keepNext w:val="false"/>
        <w:widowControl w:val="false"/>
        <w:rPr/>
      </w:pPr>
      <w:r>
        <w:rPr>
          <w:color w:val="000000"/>
          <w:sz w:val="28"/>
          <w:szCs w:val="28"/>
        </w:rPr>
        <w:t xml:space="preserve">для реализации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граммы</w:t>
      </w:r>
    </w:p>
    <w:p>
      <w:pPr>
        <w:pStyle w:val="12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й объем финансирования настоящей Программы составляет</w:t>
      </w:r>
    </w:p>
    <w:p>
      <w:pPr>
        <w:pStyle w:val="12"/>
        <w:widowControl w:val="false"/>
        <w:ind w:left="57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621763,42 </w:t>
      </w:r>
      <w:r>
        <w:rPr>
          <w:rFonts w:cs="Times New Roman" w:ascii="Times New Roman" w:hAnsi="Times New Roman"/>
          <w:b w:val="false"/>
          <w:bCs w:val="false"/>
          <w:color w:val="000000"/>
        </w:rPr>
        <w:t>тысяч рублей</w:t>
      </w:r>
      <w:r>
        <w:rPr>
          <w:rFonts w:cs="Times New Roman" w:ascii="Times New Roman" w:hAnsi="Times New Roman"/>
          <w:b w:val="false"/>
          <w:bCs w:val="false"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- средства бюджета города Фрязино – 547413,3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- средства федерального бюджета </w:t>
        <w:tab/>
        <w:t>-3435,6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- средства бюджета Московской области -10914,5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- иные источники 60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12"/>
        <w:widowControl w:val="false"/>
        <w:ind w:left="5760" w:hanging="50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й объем финансирования настоящей Программы по годам: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2017 г. -</w:t>
        <w:tab/>
        <w:t>137269,42 тыс. рублей;</w:t>
      </w:r>
    </w:p>
    <w:p>
      <w:pPr>
        <w:pStyle w:val="12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2018 г. –     120569,0 тыс. рублей;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2019 г. - </w:t>
        <w:tab/>
        <w:t>117790,0 тыс. рублей;</w:t>
      </w:r>
    </w:p>
    <w:p>
      <w:pPr>
        <w:pStyle w:val="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2020 г. - </w:t>
        <w:tab/>
        <w:t>12144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. - </w:t>
        <w:tab/>
        <w:t>124695,0  тыс.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лей объемов финансового обеспечения по всем источникам по Подпрограммам составляет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 Подпрограмма I. «Организация досуга и предоставление услуг организаций культуры» -  70,9%;</w:t>
      </w:r>
    </w:p>
    <w:p>
      <w:pPr>
        <w:pStyle w:val="ConsPlusCell"/>
        <w:rPr/>
      </w:pPr>
      <w:r>
        <w:rPr/>
        <w:tab/>
        <w:t xml:space="preserve">-  Подпрограмма </w:t>
      </w:r>
      <w:r>
        <w:rPr>
          <w:lang w:val="en-US"/>
        </w:rPr>
        <w:t>I</w:t>
      </w:r>
      <w:r>
        <w:rPr/>
        <w:t>I. «Библиотечное обслуживание населения» -  20,5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 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«Создание условий для реализации муниципальной программы» -  8,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аспределение бюджетных ассигнований по Подпрограммам в целом соответствует сложившимся объемам расходных обязательств по соответствующим направлениям расходования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Увеличение ассигнований на мероприятия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-  решением задачи по увеличению объектов культуры в городе Фрязино, в связи с увеличением спроса на услуги культуры, в связи с увеличением количества детей в возрасте от 6 до 1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-  решением задачи по </w:t>
      </w:r>
      <w:r>
        <w:rPr>
          <w:rFonts w:cs="Times New Roman" w:ascii="Times New Roman" w:hAnsi="Times New Roman"/>
          <w:sz w:val="28"/>
          <w:szCs w:val="28"/>
        </w:rPr>
        <w:t>развитию театрального искусства, культурно- просветительской и филармони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реализацией мероприятий, связанных  с привлечением молодежи и среднего поколения к культурным ценност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асчетной базой финансового обеспечения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является</w:t>
      </w:r>
      <w:r>
        <w:rPr>
          <w:rFonts w:eastAsia="HiddenHorzOCR;MS Mincho" w:cs="Times New Roman" w:ascii="Times New Roman" w:hAnsi="Times New Roman"/>
          <w:i/>
          <w:iCs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аналитическое распределение расходов бюджета города Фрязино в рамках бюджета города Фрязино по отрасли «Культура» за 2015 год.</w:t>
      </w:r>
      <w:r>
        <w:rPr>
          <w:rFonts w:eastAsia="HiddenHorzOCR;MS Mincho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Оценка объемов финансового обеспечения мероприятий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 2017–2021 годы, осуществлена на основании информации о количественных и стоимостных оценках соответствующ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HiddenHorzOCR;MS Mincho" w:cs="Times New Roman"/>
          <w:sz w:val="28"/>
          <w:szCs w:val="28"/>
          <w:lang w:val="en-US"/>
        </w:rPr>
      </w:pP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Порядок взаимодействия ответственного исполнителя за выполнение мероприятия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одпрограммы с муниципальным заказчиком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грамм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заказчик Программы организует текущее управление реализацией Программы и взаимодействие с исполнителем Программы, ответственным за выполнение мероприяти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 Программы, ответственный за выполнение мероприятий Программы (Управление культуры, физической культуры и спорта администрации города Фрязино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бюджетную заявку и обоснование на включение мероприятий Программы в бюджет города Фрязино на соответствующий период и направляет их муниципальному заказчику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отдельных исполнителей мероприятий Программы (муниципальных учреждений культуры и по делам молодежи) в соответствии с законодательств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обсуждении вопросов, связанных с реализацией и финансовым обеспечением Программ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ет средства бюджета города Фрязино, предусмотренные на реализацию мероприятий Программы, и обеспечивает их целевое использ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контроль за выполнением отдельными исполнителями Программы мероприятий в соответствии с заключенными муниципальными контра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и представляет муниципальному заказчику Программы отчеты о реализации мероприятий Програм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keepNext w:val="false"/>
        <w:widowControl w:val="fals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ность о ходе реализации мероприятий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города Фрязи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ежегодно готовит годовой отчет о реализации Программы и до 1 марта года, следующего за отчетным представляет его в Отдел экономики для оценки эффективности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30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Программы, итоговый отчет о ее реализаци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/>
      </w:pPr>
      <w:r>
        <w:rPr>
          <w:rFonts w:cs="Times New Roman" w:ascii="Times New Roman" w:hAnsi="Times New Roman"/>
          <w:sz w:val="24"/>
          <w:szCs w:val="24"/>
        </w:rPr>
        <w:t>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663" w:leader="none"/>
          <w:tab w:val="left" w:pos="7088" w:leader="none"/>
          <w:tab w:val="left" w:pos="7230" w:leader="none"/>
        </w:tabs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Культура города Фрязино» на 2017 - 2021 годы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я досуга и предоставление услуг организа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2694"/>
        <w:gridCol w:w="2693"/>
        <w:gridCol w:w="992"/>
        <w:gridCol w:w="992"/>
        <w:gridCol w:w="993"/>
        <w:gridCol w:w="992"/>
        <w:gridCol w:w="784"/>
        <w:gridCol w:w="1701"/>
      </w:tblGrid>
      <w:tr>
        <w:trPr>
          <w:trHeight w:val="34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Наименование подпрограммы       </w:t>
            </w:r>
          </w:p>
        </w:tc>
        <w:tc>
          <w:tcPr>
            <w:tcW w:w="11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860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роли культуры в решении перспективных задач социально- экономического развития города, обеспечение творческого и технологического совершенствования культурной сферы, усиление ее роли в воспитании, просвещении и обеспечении досуга населения города</w:t>
            </w:r>
          </w:p>
        </w:tc>
      </w:tr>
      <w:tr>
        <w:trPr>
          <w:trHeight w:val="68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       </w:t>
              <w:br/>
              <w:t xml:space="preserve">подпрограммы     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  развитие народного, театрального творчества, филармонической деятельност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  создание музея отечественной электроники и фотоники, развитие культурно- просветительской деятельности, сохранение, использование, популяризация объектов культурного наслед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 </w:t>
            </w:r>
            <w:r>
              <w:rPr>
                <w:rFonts w:cs="Times New Roman" w:ascii="Times New Roman" w:hAnsi="Times New Roman"/>
                <w:bCs/>
              </w:rPr>
              <w:t xml:space="preserve">поддержка и развитие творческой молодежи, детей и подростко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  </w:t>
            </w:r>
            <w:r>
              <w:rPr>
                <w:rFonts w:cs="Times New Roman" w:ascii="Times New Roman" w:hAnsi="Times New Roman"/>
                <w:bCs/>
              </w:rPr>
              <w:t>повышение квалификации руководителей и специалистов учреждений культуры города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 развитие материально-  технической базы и творческого уровня коллективов в учреждениях культуры и досуг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создание нового  парка муниципального учреждения «Культурный центр г. Фрязин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 развитие туристическ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ализация программы проведения городских и других культурно - 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 обеспечение деятельности  культурно- досуговых учреждений города Фряз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</w:t>
            </w:r>
          </w:p>
        </w:tc>
        <w:tc>
          <w:tcPr>
            <w:tcW w:w="118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17- 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Источники         </w:t>
              <w:br/>
              <w:t xml:space="preserve">финансирования    </w:t>
              <w:br/>
              <w:t>подпрограммы по годам реализации и</w:t>
              <w:br/>
              <w:t xml:space="preserve">главным           </w:t>
              <w:br/>
              <w:t>распорядителям 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       </w:t>
              <w:br/>
              <w:t xml:space="preserve">в том числе: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57,2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5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55,2</w:t>
            </w:r>
          </w:p>
        </w:tc>
      </w:tr>
      <w:tr>
        <w:trPr>
          <w:trHeight w:val="3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0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, требующих консервации и реставрации в общем количестве объектов культурного наследия города достигнет нулевого значения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 объекты культурного наследия будут оформлены охранные обязательства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осещений театрально- концертных мероприятий увеличится на 8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клубами и учреждениями клубного типа от нормативной потребности достигнет 10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ременных выставочных проектов в городском музее достигнет 100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здание музея отечественной электроники и фотоники, и сайта музея  в сети Интернет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посещений музейных учреждений на 1 жителя в год достигнет 0,53.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Доля представленных  зрителю музейных предметов в общем количестве музейных предметов достигнет 50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Фрязино достигнет 17 человек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 в общем количестве учреждений культуры, достигнет нулевого значения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 %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парков культуры и отдыха в городе достигнет 1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туры и отдыха от нормативной потребности достигнет 100%.</w:t>
            </w:r>
          </w:p>
          <w:p>
            <w:pPr>
              <w:pStyle w:val="ConsPlusCel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числа посетителей парков культуры и отдыха составит 14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реди  социально ориентированных некоммерческих организаций сферы культуры, получат поддержку за счет средств бюджета город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работников сферы культуры, прошедших профессиональную переподготовку или повышение квалификации увеличится на 87 человек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редоставляемых дополнительных услуг учреждениями культуры увеличится на 30 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численности работников учреждений культуры достигнет 10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ля расходов, направленных на заработную плату, в общем объеме средств от приносящей доход деятельности учреждений культуры города Фрязино достигнет 63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г. Фрязино  и средней заработной платы в Московской области достигнет  90,9 %.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туристических услуг достигнет 11,6 млн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населения, участвующего в коллективах народного творчества и школах искусств достигнет 5,7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парков культуры и отдыха в городе Фрязино достигнет 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left="89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left="89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Организация досуга и предоставление услуг организаций культуры»  муниципальной программы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 «Культура города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– 2021 го</w:t>
      </w:r>
      <w:r>
        <w:rPr/>
        <w:t>ды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2484"/>
        <w:gridCol w:w="3119"/>
        <w:gridCol w:w="1606"/>
        <w:gridCol w:w="1512"/>
        <w:gridCol w:w="1219"/>
        <w:gridCol w:w="1219"/>
        <w:gridCol w:w="1219"/>
        <w:gridCol w:w="1219"/>
        <w:gridCol w:w="1220"/>
      </w:tblGrid>
      <w:tr>
        <w:trPr>
          <w:trHeight w:val="80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 задач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26" w:leader="none"/>
          <w:tab w:val="left" w:pos="2910" w:leader="none"/>
          <w:tab w:val="left" w:pos="6029" w:leader="none"/>
          <w:tab w:val="left" w:pos="7635" w:leader="none"/>
          <w:tab w:val="left" w:pos="9147" w:leader="none"/>
          <w:tab w:val="left" w:pos="10366" w:leader="none"/>
          <w:tab w:val="left" w:pos="11585" w:leader="none"/>
          <w:tab w:val="left" w:pos="12804" w:leader="none"/>
          <w:tab w:val="left" w:pos="14023" w:leader="none"/>
        </w:tabs>
        <w:ind w:left="-67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2484"/>
        <w:gridCol w:w="3119"/>
        <w:gridCol w:w="1606"/>
        <w:gridCol w:w="1512"/>
        <w:gridCol w:w="1219"/>
        <w:gridCol w:w="1219"/>
        <w:gridCol w:w="1219"/>
        <w:gridCol w:w="1219"/>
        <w:gridCol w:w="1220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родного, театрального творчества, филармоническ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театрально- концертных мероприят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%  роста  по сравнению с предыдущим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6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 культурно-  просветительской деятельности, сохранение, использование, популяризация объектов культурного насле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Посещаемость музейных учреждений, выставок на 1 жителя в год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осещений на 1 жи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132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количества выставочных проектов в городском музее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%  роста  от базового знач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1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Доля представленных  зрителю музейных предметов в общем количестве музейных предм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36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осещаемости учреждений культуры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 учреждений культуры города Фряз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работников сферы </w:t>
            </w:r>
            <w:r>
              <w:rPr>
                <w:bCs/>
                <w:sz w:val="22"/>
                <w:szCs w:val="22"/>
              </w:rPr>
              <w:t xml:space="preserve">культуры, прошедших профессиональную переподготовку или курсы повышения квалифик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1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укрепление материально-  технической базы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енности участников культурно- досуговых меропри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посещаемости учреждений культуры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звитие парковых терри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фактической обеспеченности парками куль- туры и отдыха от нормативной потребност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озданных парков культуры и отдыха в город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а посетителей парков культуры и отдых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благоустроенных парков культуры и отдыха в горо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нормативу обеспеченности парками культуры и отдых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у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туристических услуг, оказанных населению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3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0</w:t>
            </w:r>
          </w:p>
        </w:tc>
      </w:tr>
      <w:tr>
        <w:trPr>
          <w:trHeight w:val="116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ы проведения городских культурно- массовы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енности участников культурно- досуговых мероприяти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роста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личество стипендиатов, лауреатов городских премий среди выдающихся деятелей культуры и искусства и молодых талантливых авторов город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г. Фрязино  к средней заработной плате в Московской области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расходов, направленных на заработную плату, в общем объеме средств от приносящей доход деятельности учреждений культуры город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0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среднемесячной заработной платы работников муниципальных учреждений в сфере культуры  с 01.09. 2017 </w:t>
              <w:br/>
              <w:t xml:space="preserve">по 31.12.2017 года к среднемесячной заработной плате указанной категории работник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7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2 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Организация досуга и предоставление услуг организаций культуры»  муниципальной программы 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х для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1"/>
        <w:gridCol w:w="2334"/>
        <w:gridCol w:w="2750"/>
        <w:gridCol w:w="3696"/>
        <w:gridCol w:w="309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7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8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5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 xml:space="preserve">по года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6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(суммы указаны в тыс. руб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540.doc" \l "Par46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*****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411" w:leader="none"/>
          <w:tab w:val="left" w:pos="5745" w:leader="none"/>
          <w:tab w:val="left" w:pos="8495" w:leader="none"/>
          <w:tab w:val="left" w:pos="12191" w:leader="none"/>
        </w:tabs>
        <w:rPr/>
      </w:pPr>
      <w:r>
        <w:rPr/>
        <w:tab/>
        <w:tab/>
        <w:tab/>
        <w:tab/>
      </w:r>
    </w:p>
    <w:tbl>
      <w:tblPr>
        <w:tblW w:w="152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1"/>
        <w:gridCol w:w="2334"/>
        <w:gridCol w:w="2750"/>
        <w:gridCol w:w="3696"/>
        <w:gridCol w:w="3096"/>
      </w:tblGrid>
      <w:tr>
        <w:trPr>
          <w:tblHeader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. Организация досуга и предоставление услуг организаций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557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7955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1.</w:t>
            </w:r>
            <w:r>
              <w:rPr>
                <w:bCs/>
                <w:sz w:val="22"/>
                <w:szCs w:val="22"/>
              </w:rPr>
              <w:t xml:space="preserve"> Развитие народного, театрального творчества, филармонической деятельн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ождение и развитие народного творче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организация, проведение и участие в фольклорных и  хореографических фестивалях и конкурсах; создание и развитие коллективов народного творчества)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t>150</w:t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театра и театрального творчества (ос</w:t>
            </w:r>
            <w:r>
              <w:rPr>
                <w:sz w:val="22"/>
                <w:szCs w:val="22"/>
              </w:rPr>
              <w:t>нащение театральных коллективов и кружков, приобретение театральных задников  (одежда сцены), участие театральных коллективов в театральных фестивалях и культурных акциях)</w:t>
            </w:r>
          </w:p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-  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илармонической деятельности </w:t>
            </w:r>
            <w:r>
              <w:rPr>
                <w:sz w:val="22"/>
                <w:szCs w:val="22"/>
              </w:rPr>
              <w:t>(создание и развитие филармонии,  салона старинной музыки (приобретение музыкальных инструментов, костюмов, реклама, оплата профессиональным музыкантам, призы)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ультурно-  просветительской деятельности, сохранение, использование и популяризация объектов культурного наследия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1 -  3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виртуального музея- выставки, создание и развитие музейных экспозиций, приобретение выставочных стендов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9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Издание книг, брошюр, альбомов, наборов открыток  о городе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оддержка молодежных субкультур, организация выставок,  мастер- классов, проведение фото- фестивалей, приобретение концертных костюмов, музыкального оборудования для молодежных музыкальных коллективов, развитие циркового искусств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1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9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учреждений культуры города Фрязин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та за обучение руководителей и специалистов учреждений культуры города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sz w:val="22"/>
                <w:szCs w:val="22"/>
              </w:rPr>
              <w:t>Задача 5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витие материально-  технической базы и творческого уровня коллективов в учреждениях культуры и досуга 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 – 4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, концертных костюмов, реквизита, музыкальной литературы, витрин, выездного музыкального оборудования, радиомикрофонов, мебели. Оборудование специализированных помещений и комнат для занят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-  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-  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-  37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ведение информационных технологий в деятельность учреждений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8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20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(софинансирование)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-  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20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(софинансирование)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3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-  6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1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7.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стическ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концепции развития туристического комплекса  наукограда, посещение отечественной электроники и фотоники, создание и развитие культурно-  просветительского центра Мандельштама, музейных экспозиций по голографии и «Служение отечеству из века в век» (исторические события и быт Х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века), как  туристических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Задача 8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еализация программы проведения городских и других культурно -  массовых мероприят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5,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126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26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28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40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4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ские праздничные  мероприятия, вечера, концерты, митинги, посвященные памятным датам, отчетные концерты и спектакли творческих  коллективов учреждений культуры, массовые шоу- программы, юбилейные концерты, вечера чествования семейных п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5,2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126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– 264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28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40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2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областных слетах и выездных мероприятиях в города- побратимы города Фрязино. Встреча делегаций из городов- побратим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 областных, межзональных и городских фестивалей и конкурс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Городские Премии» (Литературная и художественна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9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4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754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8312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8066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8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2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8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62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688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6871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  70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1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29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11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1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119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1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119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2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704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8 – 767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7716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0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45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4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9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629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683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6871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20 - 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2021 –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13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75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84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845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84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84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ной платы работникам муниципальных учреждений сферы культуры с 01 сентября 2017 г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9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5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и отдыха населения в летний пери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4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40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350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3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21 – 3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музея отечественной электроники и фотон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1 –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1 – 3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 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87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– 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229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 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  5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  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firstLine="893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</w:tabs>
        <w:spacing w:lineRule="auto" w:line="240" w:before="0" w:after="0"/>
        <w:ind w:firstLine="893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«Организация досуга и предоставление услуг организаций культуры»  муниципальной программы  городского округа Фрязино 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240" w:before="0" w:after="0"/>
        <w:ind w:left="8931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рганизация досуга и предоставление услуг организаций культур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</w:rPr>
        <w:t>на 2017 – 2021 год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2592"/>
        <w:gridCol w:w="1105"/>
        <w:gridCol w:w="1021"/>
        <w:gridCol w:w="709"/>
        <w:gridCol w:w="850"/>
        <w:gridCol w:w="851"/>
        <w:gridCol w:w="721"/>
        <w:gridCol w:w="960"/>
        <w:gridCol w:w="888"/>
        <w:gridCol w:w="835"/>
        <w:gridCol w:w="851"/>
        <w:gridCol w:w="1559"/>
        <w:gridCol w:w="1795"/>
      </w:tblGrid>
      <w:tr>
        <w:trPr>
          <w:trHeight w:val="3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еречень   стандарт-ных  процедур,  обеспе-чиваю-щих выпол-нение  меро-приятий, с указа-нием предель-ных сроков их  испол-н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-ники финан-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ок        исполнения  меро-  прия-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         финан-сирования  меро-прия-тия в теку-щем         финан-совом году (тыс. руб.)-  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 руб.)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-ный за выполнение мероприятия   подпрограмм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езультаты   выполнения   мероприятий  подпрограммы</w:t>
            </w:r>
          </w:p>
        </w:tc>
      </w:tr>
      <w:tr>
        <w:trPr>
          <w:trHeight w:val="3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tabs>
          <w:tab w:val="clear" w:pos="708"/>
          <w:tab w:val="left" w:pos="602" w:leader="none"/>
          <w:tab w:val="left" w:pos="3194" w:leader="none"/>
          <w:tab w:val="left" w:pos="4299" w:leader="none"/>
          <w:tab w:val="left" w:pos="5320" w:leader="none"/>
          <w:tab w:val="left" w:pos="6029" w:leader="none"/>
          <w:tab w:val="left" w:pos="6879" w:leader="none"/>
          <w:tab w:val="left" w:pos="7730" w:leader="none"/>
          <w:tab w:val="left" w:pos="8451" w:leader="none"/>
          <w:tab w:val="left" w:pos="9411" w:leader="none"/>
          <w:tab w:val="left" w:pos="10299" w:leader="none"/>
          <w:tab w:val="left" w:pos="11134" w:leader="none"/>
          <w:tab w:val="left" w:pos="11985" w:leader="none"/>
          <w:tab w:val="left" w:pos="1354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1"/>
        <w:gridCol w:w="2551"/>
        <w:gridCol w:w="1105"/>
        <w:gridCol w:w="1021"/>
        <w:gridCol w:w="567"/>
        <w:gridCol w:w="992"/>
        <w:gridCol w:w="851"/>
        <w:gridCol w:w="709"/>
        <w:gridCol w:w="972"/>
        <w:gridCol w:w="888"/>
        <w:gridCol w:w="835"/>
        <w:gridCol w:w="851"/>
        <w:gridCol w:w="1559"/>
        <w:gridCol w:w="1797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9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.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народного, театрального творчества, филармонической деятель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>бюджета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Фрязино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6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Возрождение и развитие народного творче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организация, проведение и участие в фольклорных и  хореографических фестивалях и конкурсах; создание и развитие коллективов народного творчеств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 %.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азвитие театра и театрального творчества (ос</w:t>
            </w:r>
            <w:r>
              <w:rPr>
                <w:sz w:val="22"/>
                <w:szCs w:val="22"/>
              </w:rPr>
              <w:t>нащение театральных коллективов и кружков, приобретение театральных задников  (одежда сцены), участие театральных коллективов в театральных фестивалях и культурных акциях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У «ЦКиД «Факел» г. Фрязино», МУ «ДК «Исток» г. Фрязино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0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илармонической деятельности </w:t>
            </w:r>
            <w:r>
              <w:rPr>
                <w:sz w:val="22"/>
                <w:szCs w:val="22"/>
              </w:rPr>
              <w:t>(создание и развитие филармонии,  салона старинной музыки (приобретение музыкальных инструментов, костюмов, реклама, оплата профессиональным музыкантам, призы)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Создание музея отечественной электроники и фотоники. Развитие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ультурно-  просветительской деятельности, сохранение, использование и популяризация объектов культурного наслед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 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виртуального музея- выставки, создание и развитие музейных экспозиций, приобретение выставочных стен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КЦ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Фрязи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временных выставочных проектов в городском музее достигнет 100%.</w:t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книг, брошюр, альбомов, наборов открыток о городе Фрязи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 администрации </w:t>
              <w:br/>
              <w:t>г. Фрязи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реди  социально ориентированных некоммерческих организаций сферы культуры, получат поддержку за счет средств бюджета города Фрязино</w:t>
            </w:r>
          </w:p>
        </w:tc>
      </w:tr>
      <w:tr>
        <w:trPr>
          <w:trHeight w:val="3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3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кой молодежи, детей и подростк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держка молодежных субкультур, организация выставок,  мастер- классов, проведение фото- фестивалей, приобретение концертных костюмов, музыкального оборудования для молодежных музыкальных коллективов, развитие циркового искус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валификации руководителей и специалистов учреждений культуры город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специалистов учреждений культуры и досуга города Фрязино повысят квалификацию</w:t>
            </w:r>
          </w:p>
        </w:tc>
      </w:tr>
      <w:tr>
        <w:trPr>
          <w:trHeight w:val="52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лата за обучение руководителей и специалистов учреждений культуры города Фрязи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 города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материально-  технической базы и творческого уровня коллективов в учреждениях культуры и досуга 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Муниципальные Учреждения культуры  города  Фрязин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6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5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, концертных костюмов, реквизита, музыкальной литературы, витрин, выездного музыкального оборудования, радиомикрофонов, мебели. Оборудование специализированных помещений и комнат для занят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Управление КФКиС, Муниципальные Учреждения культуры  города  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сещаемость учреждений культуры увеличится на 30%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ведение информационных технологий в деятельность учреждени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коллективах народного творчества и школах искусств достигнет 5,7 %.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орода Фрязин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-  туры и отдыха от нормативной потребности достигнет 10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города Фрязино 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 туры и отдыха от нормативной потребности достигнет 100%.</w:t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здание нового парка муниципального учреждения «Культурный центр г.Фрязино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Ежегодное увеличение числа посетителей парков составит 140%.</w:t>
            </w:r>
          </w:p>
        </w:tc>
      </w:tr>
      <w:tr>
        <w:trPr>
          <w:trHeight w:val="11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(софинансирование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Фрязино, подведомствен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ровень фактической обеспеченности парками куль-  туры и отдыха от нормативной потребности достигнет 100%.</w:t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уристическ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туристических услуг достигнет 11,6 млн. рублей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у концепции развития туристического комплекса  наукограда, посещение музея отечественной электроники и фотоники, создание и развитие культурно-  просветительского центра Мандельштама, музейных экспозиций по голографии и «Служение отечеству из века в век» (исторические события и быт Х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века), как  туристических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платных туристических услуг достигнет 11,6 млн. рублей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ализация программы проведения городских и других культурно -  массовых мероприятий</w:t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399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города  Фрязи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6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ородские праздничные  мероприятия, вечера, концерты, митинги, посвященные памятным датам, отчетные концерты и спектакли творческих  коллективов учреждений культуры, массовые шоу- программы, юбилейные концерты, вечера чествования семейных па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139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,%</w:t>
            </w:r>
          </w:p>
        </w:tc>
      </w:tr>
      <w:tr>
        <w:trPr>
          <w:trHeight w:val="12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областных слетах и выездных мероприятиях в города- побратимы города Фрязино. Встреча делегаций из городов- побратим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,%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астие в конкурсах, форумах, собраниях, фестивалях, конференц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города Фрязино достигнет 17 человек</w:t>
            </w:r>
          </w:p>
        </w:tc>
      </w:tr>
      <w:tr>
        <w:trPr>
          <w:trHeight w:val="64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 областных, межзональных и городских фестивалей и конкур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среди выдающихся деятелей культуры и искусства и молодых талантливых авторов города достигнет 17 человек</w:t>
            </w:r>
          </w:p>
        </w:tc>
      </w:tr>
      <w:tr>
        <w:trPr>
          <w:trHeight w:val="147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Городские Премии» (Литературная и художеств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стипендиатов, лауреатов городских премий города достигнет 17 человек</w:t>
              <w:tab/>
            </w:r>
          </w:p>
        </w:tc>
      </w:tr>
      <w:tr>
        <w:trPr>
          <w:trHeight w:val="6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9.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культурно- досуговых учреждений города Фрязи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ФКи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дополнительных услуг увеличится на   30 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отношение средней з/п работников учреждений культуры города  и средней з/п в МО достигнет 90,9 %. Числен-ность участни-ков мероприятий увеличится на 7,2%</w:t>
            </w:r>
          </w:p>
        </w:tc>
      </w:tr>
      <w:tr>
        <w:trPr>
          <w:trHeight w:val="6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равление КФКиС, учреждения культуры и досуга  города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предоставляемых дополнительных услуг учреждениями культуры увеличится на   30 %. Соотношение средней з/п работников учреждений культуры к среднемесячной начисленной з/п наемных работников в организациях, у индивидуальных предпринимателей и физических лиц в МО достигнет 100%</w:t>
            </w:r>
          </w:p>
        </w:tc>
      </w:tr>
      <w:tr>
        <w:trPr>
          <w:trHeight w:val="75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8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реждения культуры и досуга  города 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ной платы работникам муниципальных учреждений сферы культуры с 01 сентября 2017 г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и досуга город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 достигнет 41740,75 руб.</w:t>
            </w:r>
          </w:p>
        </w:tc>
      </w:tr>
      <w:tr>
        <w:trPr>
          <w:trHeight w:val="4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отдыха населения в летний пери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 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КФКиС, Учреждения культуры  и досуга город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участников культурно- досуговых мероприятий увеличится на 7,2%</w:t>
            </w:r>
          </w:p>
        </w:tc>
      </w:tr>
      <w:tr>
        <w:trPr>
          <w:trHeight w:val="77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Обеспечение деятельности  музея отечественной электроники и фотони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5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7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45</w:t>
            </w:r>
          </w:p>
        </w:tc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9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</w:t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  <w:tab w:val="left" w:pos="7655" w:leader="none"/>
          <w:tab w:val="left" w:pos="9214" w:leader="none"/>
          <w:tab w:val="left" w:pos="12474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  <w:tab w:val="left" w:pos="7655" w:leader="none"/>
          <w:tab w:val="left" w:pos="9214" w:leader="none"/>
          <w:tab w:val="left" w:pos="12474" w:leader="none"/>
        </w:tabs>
        <w:spacing w:lineRule="auto" w:line="240" w:before="0" w:after="0"/>
        <w:ind w:left="9072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9923" w:leader="none"/>
          <w:tab w:val="left" w:pos="10632" w:leader="none"/>
          <w:tab w:val="left" w:pos="11766" w:leader="none"/>
          <w:tab w:val="left" w:pos="12474" w:leader="none"/>
        </w:tabs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городского округа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9923" w:leader="none"/>
          <w:tab w:val="left" w:pos="10632" w:leader="none"/>
          <w:tab w:val="left" w:pos="11766" w:leader="none"/>
          <w:tab w:val="left" w:pos="12474" w:leader="none"/>
        </w:tabs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язино Московской области «Культура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9214" w:leader="none"/>
          <w:tab w:val="left" w:pos="12474" w:leader="none"/>
        </w:tabs>
        <w:autoSpaceDE w:val="false"/>
        <w:spacing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города Фрязино» на 2017- 2021 годы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left" w:pos="7513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5"/>
        <w:gridCol w:w="1701"/>
        <w:gridCol w:w="2694"/>
        <w:gridCol w:w="2693"/>
        <w:gridCol w:w="992"/>
        <w:gridCol w:w="992"/>
        <w:gridCol w:w="993"/>
        <w:gridCol w:w="992"/>
        <w:gridCol w:w="871"/>
        <w:gridCol w:w="1200"/>
      </w:tblGrid>
      <w:tr>
        <w:trPr/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иблиотечное обслуживание населения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вышение роли культуры, литературы и информационных технологий в воспитании и  просвещении жителей города</w:t>
            </w:r>
          </w:p>
        </w:tc>
      </w:tr>
      <w:tr>
        <w:trPr>
          <w:trHeight w:val="360" w:hRule="atLeast"/>
        </w:trPr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 Совершенствование системы библиотечно- информационного обслуживания и укрепление материально- технической базы библиотек горо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электронной библиотеки, автоматизация процессов комплектования и обработки фонда, обслуживание посетителей, введение электронного катал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Создание умной электронной библиотеки им. В.А.Котельник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Повышение квалификации специалистов библиотек города Фряз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Обеспечение деятельности  библиотек города Фрязино.</w:t>
            </w:r>
          </w:p>
        </w:tc>
      </w:tr>
      <w:tr>
        <w:trPr/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4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 – 2021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  <w:br/>
              <w:t>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488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9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6,22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5838,1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</w:tr>
      <w:tr>
        <w:trPr>
          <w:trHeight w:val="515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2,52</w:t>
            </w:r>
          </w:p>
        </w:tc>
      </w:tr>
      <w:tr>
        <w:trPr>
          <w:trHeight w:val="272" w:hRule="atLeast"/>
        </w:trPr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         </w:t>
              <w:br/>
              <w:t xml:space="preserve">реализации подпрограммы  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библиотеками от нормативной потребности достигнет 66%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яемых библиотеками услуг в электронном виде увеличится до100%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 библиографических записей в электронном каталоге библиотек достигнет 20% в год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личество читателей  городских библиотек  увеличится на 0,5 % от базового значения, которое составляет 17 тыс. читателе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библиотек г. Фрязино  и средней заработной платы в Московской области достигнет 90,9 %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достигнет 100%.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 специалисты библиотек пройдут  профессиональную переподготовку или повышение квалифик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jc w:val="right"/>
        <w:rPr/>
      </w:pPr>
      <w:bookmarkStart w:id="0" w:name="Par389"/>
      <w:bookmarkEnd w:id="0"/>
      <w:r>
        <w:rPr/>
        <w:t>»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«Библиотечное обслуживание населения»  муниципальной программы городского округа Фрязино 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чное обслуживание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69"/>
        <w:gridCol w:w="2343"/>
        <w:gridCol w:w="1276"/>
        <w:gridCol w:w="1650"/>
        <w:gridCol w:w="1276"/>
        <w:gridCol w:w="1276"/>
        <w:gridCol w:w="1184"/>
        <w:gridCol w:w="1367"/>
        <w:gridCol w:w="1418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784" w:leader="none"/>
          <w:tab w:val="left" w:pos="3453" w:leader="none"/>
          <w:tab w:val="left" w:pos="5796" w:leader="none"/>
          <w:tab w:val="left" w:pos="7072" w:leader="none"/>
          <w:tab w:val="left" w:pos="8631" w:leader="none"/>
          <w:tab w:val="left" w:pos="9907" w:leader="none"/>
          <w:tab w:val="left" w:pos="11182" w:leader="none"/>
          <w:tab w:val="left" w:pos="12458" w:leader="none"/>
          <w:tab w:val="left" w:pos="13734" w:leader="none"/>
        </w:tabs>
        <w:ind w:left="217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69"/>
        <w:gridCol w:w="2343"/>
        <w:gridCol w:w="1367"/>
        <w:gridCol w:w="1559"/>
        <w:gridCol w:w="1276"/>
        <w:gridCol w:w="1275"/>
        <w:gridCol w:w="1226"/>
        <w:gridCol w:w="1326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вершенствование системы библиотечно- информационного обслуживания и укрепление материально- технической базы библиотек горо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итателей  городских библиоте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роста  от базов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75 чи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2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актической обеспеченности библиотеками от нормативной потребно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посещений библиотек (на 1 жителя в год)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сещ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оздание электронной библиотеки. Автоматизация процессов комплектования и обработки фонда, обслуживания посетителей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электронного каталог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количества предоставляемых муниципальными библиотеками муниципальных услуг в электронном вид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2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библиографических записей в электронном каталоге библиотек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роста  по сравнению с предыдущим го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аемых считывателей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4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ичество приобретаемых </w:t>
            </w:r>
            <w:r>
              <w:rPr>
                <w:sz w:val="20"/>
                <w:szCs w:val="20"/>
                <w:lang w:val="en-US"/>
              </w:rPr>
              <w:t>rfid-</w:t>
            </w:r>
            <w:r>
              <w:rPr>
                <w:sz w:val="20"/>
                <w:szCs w:val="20"/>
              </w:rPr>
              <w:t>карт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Показатель 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овышение квалификации специалистов библиоте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</w:r>
            <w:r>
              <w:rPr>
                <w:bCs/>
                <w:sz w:val="20"/>
                <w:szCs w:val="20"/>
              </w:rPr>
              <w:t xml:space="preserve">руководителей и специалистов  библиотек города Фрязино прошедших курсы повышения квалификации 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1" w:name="Par431"/>
            <w:bookmarkEnd w:id="1"/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библиотек г. Фрязино  и средней заработной платы в М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2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3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работников муниципальных учреждений культуры за период </w:t>
              <w:br/>
              <w:t>с 01.09 2017 – 31.12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4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среднемесячной заработной платы работников муниципальных учреждений в сфере культуры  с 01.09. 2017 </w:t>
              <w:br/>
              <w:t xml:space="preserve">по 31.12.2017 года к среднемесячной заработной плате указанной категории работников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7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«Библиотечное обслуживание населения» муниципальной программы городского округа Фрязино Московской области «Культура города Фрязино»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/>
        <w:ind w:left="8930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 «Культура города Фрязино» на 2017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909"/>
        <w:gridCol w:w="2723"/>
        <w:gridCol w:w="3672"/>
        <w:gridCol w:w="3528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6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(суммы указаны в тыс. руб.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46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411" w:leader="none"/>
          <w:tab w:val="left" w:pos="5320" w:leader="none"/>
          <w:tab w:val="left" w:pos="8043" w:leader="none"/>
          <w:tab w:val="left" w:pos="11715" w:leader="none"/>
        </w:tabs>
        <w:ind w:left="21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909"/>
        <w:gridCol w:w="2723"/>
        <w:gridCol w:w="3672"/>
        <w:gridCol w:w="3528"/>
      </w:tblGrid>
      <w:tr>
        <w:trPr>
          <w:tblHeader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иблиотечного дела в городе Фрязино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6,2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5838,1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,52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овершенствование системы библиотечно- информационного обслуживания и укрепление материально- технической базы библиотек город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5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3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3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35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65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16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,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25,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3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19 г. - 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- 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50 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5,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-  0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190,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020 г. -  0 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комплексных  мероприятий по приобщению детей к чтению: «Неделя детской книги»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 г. –</w:t>
            </w:r>
            <w:r>
              <w:rPr>
                <w:sz w:val="20"/>
                <w:szCs w:val="20"/>
                <w:lang w:val="en-US"/>
              </w:rPr>
              <w:t xml:space="preserve"> 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современных форм работы с различными категориями населения, в том числе инвалидами по зрению, на основе расширения новых видов услуг (выдача аппаратов, создание собственного фонда)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- 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риобретение книжных стеллажей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 – </w:t>
            </w: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" w:ascii="Times" w:hAnsi="Times"/>
                <w:sz w:val="20"/>
                <w:szCs w:val="20"/>
              </w:rPr>
              <w:t>Программа приобщения дошкольников к чтению «Мои первые шаги в библиотек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" w:ascii="Times" w:hAnsi="Times"/>
                <w:sz w:val="20"/>
                <w:szCs w:val="20"/>
              </w:rPr>
              <w:t>Приобретение и доставка оборудования для передвижных библиот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оздание электронной библиотеки. Автоматизация процессов комплектования и обработки фонда, обслуживания посетителей.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электронного каталог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39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электронного каталога библиотек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лектронной библиоте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Организация системы электронного читательского билета (ЭЧБ) внедр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>- технологии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- оборудования, программного обеспечения и бесконтактной смарт- карты с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 –чипом для идентификации читат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417,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Московской области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2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пециалистов библиотек города Фрязино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 специалистов библиотек города Фряз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  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4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471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249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 2441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51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4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45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2422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436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5460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68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МУ «Централизованная библиотечная система города Фрязин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0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2453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410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 2441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 –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510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5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2448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240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-  2436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546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- 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5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 «ЦБС г.Фрязино» с 01 сентября 2017 г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82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3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169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857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17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 г. – 686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0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0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  <w:r>
        <w:br w:type="page"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«Библиотечное обслуживание населения»  муниципальной программы городского округа Фрязино  Московской области «Культура города Фрязино» на 2017- 2021 годы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Библиотечное обслуживание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– 2021 годы</w:t>
      </w:r>
    </w:p>
    <w:tbl>
      <w:tblPr>
        <w:tblW w:w="15511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30"/>
        <w:gridCol w:w="1134"/>
        <w:gridCol w:w="1418"/>
        <w:gridCol w:w="850"/>
        <w:gridCol w:w="1134"/>
        <w:gridCol w:w="1134"/>
        <w:gridCol w:w="830"/>
        <w:gridCol w:w="831"/>
        <w:gridCol w:w="831"/>
        <w:gridCol w:w="831"/>
        <w:gridCol w:w="831"/>
        <w:gridCol w:w="1485"/>
        <w:gridCol w:w="152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 стандарт-ных  процедур,  обеспе-чивающих   выпол-нение  мероприя-тий с указанием предель-ных сроков их  испол-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    финансиро-    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рок  исполнения   меро-при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            финансирования    мероприятия в     текущем           финансовом году   (тыс. руб.)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9C%D0%BE%D0%B8%20%D0%B4%D0%BE%D0%BA%D1%83%D0%BC%D0%B5%D0%BD%D1%82%D1%8B/Documents%20and%20Settings/Admin/%D0%B2%D0%B0%D1%80%D0%B8%D0%B0%D0%BD%D1%82%203%20%D0%BF%D1%80%D0%BE%D0%B3%D1%80%D0%B0%D0%BC%D0%BC%20%D0%98%D0%A0%D0%90.doc" \l "Par61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*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   (тыс.    руб.)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  за выполнение   мероприятия     подпро-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    выполнения     мероприятий    подпрограммы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2227" w:leader="none"/>
          <w:tab w:val="left" w:pos="3920" w:leader="none"/>
          <w:tab w:val="left" w:pos="5234" w:leader="none"/>
          <w:tab w:val="left" w:pos="6062" w:leader="none"/>
          <w:tab w:val="left" w:pos="8096" w:leader="none"/>
          <w:tab w:val="left" w:pos="8897" w:leader="none"/>
          <w:tab w:val="left" w:pos="9577" w:leader="none"/>
          <w:tab w:val="left" w:pos="10258" w:leader="none"/>
          <w:tab w:val="left" w:pos="10939" w:leader="none"/>
          <w:tab w:val="left" w:pos="11620" w:leader="none"/>
          <w:tab w:val="left" w:pos="12301" w:leader="none"/>
          <w:tab w:val="left" w:pos="1382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15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30"/>
        <w:gridCol w:w="1134"/>
        <w:gridCol w:w="1418"/>
        <w:gridCol w:w="850"/>
        <w:gridCol w:w="1134"/>
        <w:gridCol w:w="1134"/>
        <w:gridCol w:w="851"/>
        <w:gridCol w:w="812"/>
        <w:gridCol w:w="38"/>
        <w:gridCol w:w="709"/>
        <w:gridCol w:w="51"/>
        <w:gridCol w:w="799"/>
        <w:gridCol w:w="26"/>
        <w:gridCol w:w="868"/>
        <w:gridCol w:w="1442"/>
        <w:gridCol w:w="1554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  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-    информационного обслуживания и укрепление материально-    технической базы библиотек города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ровень фактической обеспеченности библиотеками от нормативной потребности достигнет 66%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        бюджета          г.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На 0,5 % возрастет количество читателей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       бюджета          г.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комплексных  мероприятий по приобщению детей к чтению: «Неделя детской кни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Развитие современ-ных форм работы с различными катего-риями населения, в том числе инвалида-ми по зрению, на основе расширения новых видов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КФКиС . МУ «ЦБС» 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личество читателей  городских библиотек  увеличится на 0,5 %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ых стеллаж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БС» г. 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крепится материально- технич. база библиотек гор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рограмма приобщения дошкольников к чтению «Мои первые шаги в библиот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ится количество книг, выданных детям и молодежи (до 24 лет) в библиотеках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</w:tr>
      <w:tr>
        <w:trPr>
          <w:trHeight w:val="1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доставка оборудования для передвиж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   бюджета          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ФКи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ЦБС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крепится материально- техническая база библиотек города</w:t>
            </w:r>
          </w:p>
        </w:tc>
      </w:tr>
      <w:tr>
        <w:trPr>
          <w:trHeight w:val="43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26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ConsPlusCel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элект-ронной библиотеки. </w:t>
            </w:r>
            <w:r>
              <w:rPr>
                <w:bCs/>
                <w:sz w:val="20"/>
                <w:szCs w:val="20"/>
              </w:rPr>
              <w:t>Автоматизация процессов комплектования и обработки фонда, обслуживания пользователей; ведение электронного катало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электронного каталога библиоте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величение библиографических записей в электронном каталоге библиотек на 20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Развитие электронной библиотек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ъем оцифрованных документов достигнет 100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системы электронного читательского билета (ЭЧБ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 rfid- 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оличество предоставляемых библиотеками услуг в электронном виде увеличится до 100%.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- оборудования, программного обеспечения и бесконтактной смарт- карты с </w:t>
            </w:r>
            <w:r>
              <w:rPr>
                <w:sz w:val="20"/>
                <w:szCs w:val="20"/>
                <w:lang w:val="en-US"/>
              </w:rPr>
              <w:t>rfid</w:t>
            </w:r>
            <w:r>
              <w:rPr>
                <w:sz w:val="20"/>
                <w:szCs w:val="20"/>
              </w:rPr>
              <w:t xml:space="preserve"> –чипом для идентификации чит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 г.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итателей  городских библиотек  увеличится на 0,5 %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Повышение квалификации специалистов библиотек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 «ЦБС 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Квалифика-цию повысят все специалисты ЦБС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библиотек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 бюджета города Фрязино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4.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 библиотек 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5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 «ЦБ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. Фрязин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-ботной платы работников учреждений культуры к среднемесячной начисленной заработ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 наемных работников в организациях, у индивидуальных предпринимателей и физических лиц  в МО достигнет 100%.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36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 «ЦБС г.Фряз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правление КФКиС,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С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 Фряз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библиотек  и средней заработной платы в МО достигнет 90,9 %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3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4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   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 «ЦБС г.Фрязино» с 01 сентября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на повышение заработной платы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5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7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8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409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30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476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58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258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54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57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47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58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  <w:t>26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46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76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8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603" w:leader="none"/>
          <w:tab w:val="left" w:pos="3123" w:leader="none"/>
          <w:tab w:val="left" w:pos="4434" w:leader="none"/>
          <w:tab w:val="left" w:pos="5827" w:leader="none"/>
          <w:tab w:val="left" w:pos="6459" w:leader="none"/>
          <w:tab w:val="left" w:pos="7587" w:leader="none"/>
          <w:tab w:val="left" w:pos="8545" w:leader="none"/>
          <w:tab w:val="left" w:pos="9538" w:leader="none"/>
          <w:tab w:val="left" w:pos="10388" w:leader="none"/>
          <w:tab w:val="left" w:pos="11235" w:leader="none"/>
          <w:tab w:val="left" w:pos="12089" w:leader="none"/>
          <w:tab w:val="left" w:pos="12798" w:leader="none"/>
          <w:tab w:val="left" w:pos="13731" w:leader="none"/>
        </w:tabs>
        <w:rPr>
          <w:sz w:val="2"/>
          <w:szCs w:val="2"/>
        </w:rPr>
      </w:pPr>
      <w:r>
        <w:rPr>
          <w:sz w:val="2"/>
          <w:szCs w:val="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городского округа Фрязино  Московской области «Культура города Фрязино» на 2017- 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 «Культура города Фрязино» на 2017 – 2021</w:t>
      </w:r>
      <w:r>
        <w:rPr/>
        <w:t xml:space="preserve"> годы</w:t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635"/>
        <w:gridCol w:w="2760"/>
        <w:gridCol w:w="2693"/>
        <w:gridCol w:w="992"/>
        <w:gridCol w:w="992"/>
        <w:gridCol w:w="993"/>
        <w:gridCol w:w="992"/>
        <w:gridCol w:w="1028"/>
        <w:gridCol w:w="1457"/>
      </w:tblGrid>
      <w:tr>
        <w:trPr/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61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управленческих функций в сфере культуры</w:t>
            </w:r>
          </w:p>
        </w:tc>
      </w:tr>
      <w:tr>
        <w:trPr>
          <w:trHeight w:val="360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</w:rPr>
              <w:t>Управление культуры, физической культуры и спорта администрации города Фрязино</w:t>
            </w:r>
          </w:p>
        </w:tc>
      </w:tr>
      <w:tr>
        <w:trPr/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</w:t>
            </w:r>
          </w:p>
        </w:tc>
      </w:tr>
      <w:tr>
        <w:trPr/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19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2017 – 2021 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4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53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</w:tr>
      <w:tr>
        <w:trPr>
          <w:trHeight w:val="360" w:hRule="atLeast"/>
        </w:trPr>
        <w:tc>
          <w:tcPr>
            <w:tcW w:w="3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проведен анализ перечня услуг (работ) подведомственных муниципаль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разработан механизм финансирования подведомственных муниципальных учреждений с учетом оптимизации деятельности и нормативно- подушевого финанс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1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 Управления культуры, физической культуры и спорта администрации г. Фрязино и МУ « Централизованная бухгалтерия по культуре,  физической культуре и спорту города Фрязино», прошедших профессиональную переподготовку или повышение квалификации достигнет 6  человек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4" w:hanging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дминистративно-  управленческого  аппарата в учреждениях культуры города уменьшится на 6%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ind w:left="8931" w:hanging="97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Фрязино Московской области «Культура города Фрязин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2484"/>
        <w:gridCol w:w="3500"/>
        <w:gridCol w:w="1296"/>
        <w:gridCol w:w="1344"/>
        <w:gridCol w:w="969"/>
        <w:gridCol w:w="1134"/>
        <w:gridCol w:w="1134"/>
        <w:gridCol w:w="1134"/>
        <w:gridCol w:w="1530"/>
      </w:tblGrid>
      <w:tr>
        <w:trPr>
          <w:trHeight w:val="8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 качественные   </w:t>
              <w:br/>
              <w:t xml:space="preserve">целевые показатели,    </w:t>
              <w:br/>
              <w:t xml:space="preserve">характеризующие достижение     </w:t>
              <w:br/>
              <w:t>целей и решение задач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27" w:leader="none"/>
          <w:tab w:val="left" w:pos="2911" w:leader="none"/>
          <w:tab w:val="left" w:pos="6411" w:leader="none"/>
          <w:tab w:val="left" w:pos="7707" w:leader="none"/>
          <w:tab w:val="left" w:pos="9051" w:leader="none"/>
          <w:tab w:val="left" w:pos="10020" w:leader="none"/>
          <w:tab w:val="left" w:pos="11154" w:leader="none"/>
          <w:tab w:val="left" w:pos="12288" w:leader="none"/>
          <w:tab w:val="left" w:pos="13422" w:leader="none"/>
        </w:tabs>
        <w:spacing w:lineRule="auto" w:line="276"/>
        <w:rPr/>
      </w:pPr>
      <w:r>
        <w:rPr>
          <w:rFonts w:eastAsia="Times New Roman"/>
          <w:sz w:val="2"/>
          <w:szCs w:val="2"/>
          <w:lang w:val="en-US"/>
        </w:rPr>
        <w:tab/>
        <w:tab/>
        <w:tab/>
        <w:tab/>
        <w:tab/>
      </w:r>
      <w:r>
        <w:rPr/>
        <w:tab/>
        <w:tab/>
        <w:tab/>
        <w:tab/>
      </w:r>
    </w:p>
    <w:tbl>
      <w:tblPr>
        <w:tblW w:w="1495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2484"/>
        <w:gridCol w:w="3500"/>
        <w:gridCol w:w="1296"/>
        <w:gridCol w:w="1344"/>
        <w:gridCol w:w="969"/>
        <w:gridCol w:w="1134"/>
        <w:gridCol w:w="1134"/>
        <w:gridCol w:w="1134"/>
        <w:gridCol w:w="1530"/>
      </w:tblGrid>
      <w:tr>
        <w:trPr>
          <w:tblHeader w:val="true"/>
          <w:trHeight w:val="2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4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Создание условий для обеспечения управ-ленческих функций в сфере культуры,  коор-динирования деятель-ности и бухгалтерского  сопровождения учреждений культур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1   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 работников Управления культуры, физической культуры и спорта администрации города Фрязино, прошедших профессиональную переподготовку или повышение квалификации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2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меньшение численности административно- управленческого  аппарата в учреждениях куль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Процент уменьшения от базового знач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6237" w:leader="none"/>
          <w:tab w:val="left" w:pos="8931" w:leader="none"/>
          <w:tab w:val="right" w:pos="935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  <w:tab w:val="right" w:pos="9356" w:leader="none"/>
        </w:tabs>
        <w:autoSpaceDE w:val="false"/>
        <w:spacing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 муниципальной программы городского округа Фрязино Московской области «Культура города Фрязино» на 2017 – 2021 год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8"/>
        <w:gridCol w:w="3071"/>
        <w:gridCol w:w="3071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 (суммы указаны в тыс. руб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46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</w:tr>
    </w:tbl>
    <w:p>
      <w:pPr>
        <w:pStyle w:val="ConsPlusCell"/>
        <w:tabs>
          <w:tab w:val="clear" w:pos="708"/>
          <w:tab w:val="left" w:pos="3070" w:leader="none"/>
          <w:tab w:val="left" w:pos="6140" w:leader="none"/>
          <w:tab w:val="left" w:pos="9211" w:leader="none"/>
          <w:tab w:val="left" w:pos="12282" w:leader="none"/>
        </w:tabs>
        <w:spacing w:lineRule="auto" w:line="276"/>
        <w:rPr/>
      </w:pPr>
      <w:r>
        <w:rPr/>
        <w:tab/>
        <w:tab/>
        <w:tab/>
        <w:tab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88"/>
        <w:gridCol w:w="3071"/>
        <w:gridCol w:w="3071"/>
        <w:gridCol w:w="3071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одпрограмма создание условий для реализации муниципальной програм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обеспечения управленческих функций в сфере культуры,  координирования деятельности и бухгалтерского сопровождения учреждений культуры</w:t>
            </w:r>
          </w:p>
          <w:p>
            <w:pPr>
              <w:pStyle w:val="ConsPlusCel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499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95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- </w:t>
            </w:r>
            <w:r>
              <w:rPr>
                <w:bCs/>
                <w:sz w:val="20"/>
                <w:szCs w:val="20"/>
              </w:rPr>
              <w:t>95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958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</w:t>
            </w:r>
            <w:r>
              <w:rPr>
                <w:bCs/>
                <w:sz w:val="20"/>
                <w:szCs w:val="20"/>
                <w:lang w:val="en-US"/>
              </w:rPr>
              <w:t>10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деятельности центрального аппарата Управления культуры, физической культуры и спорта администрации города Фрязи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8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 88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 95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1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- </w:t>
            </w:r>
            <w:r>
              <w:rPr>
                <w:bCs/>
                <w:sz w:val="20"/>
                <w:szCs w:val="20"/>
              </w:rPr>
              <w:t>955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9580</w:t>
            </w:r>
          </w:p>
          <w:p>
            <w:pPr>
              <w:pStyle w:val="ConsPlusCell"/>
              <w:spacing w:lineRule="auto" w:line="276"/>
              <w:ind w:firstLine="775"/>
              <w:rPr/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1</w:t>
            </w:r>
            <w:r>
              <w:rPr>
                <w:bCs/>
                <w:sz w:val="20"/>
                <w:szCs w:val="20"/>
                <w:lang w:val="en-US"/>
              </w:rPr>
              <w:t>000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ой бухгалтер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</w:t>
            </w:r>
          </w:p>
          <w:p>
            <w:pPr>
              <w:pStyle w:val="ConsPlusCell"/>
              <w:spacing w:lineRule="exact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4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-  6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ind w:firstLine="775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 xml:space="preserve"> - 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ханизма финансирования подведомственных муниципальных учреждений с учетом оптимизации деятельности и нормативно -  подушевого финансирова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1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ленности административно-  управленческого персонала муниципальных учреждений культу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«Создание условий для реализации муниципальной программы»  муниципальной программы городского округа Фрязино  Московской области «Культура города Фрязино»  на 2017- 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/>
        <w:ind w:left="8930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униципальной программы  муниципальной программы городского округа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рязино Московской области «Культура города Фрязино»   на 2017 – 2021 год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8930" w:hanging="978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733"/>
        <w:gridCol w:w="1275"/>
        <w:gridCol w:w="1200"/>
        <w:gridCol w:w="750"/>
        <w:gridCol w:w="992"/>
        <w:gridCol w:w="992"/>
        <w:gridCol w:w="993"/>
        <w:gridCol w:w="850"/>
        <w:gridCol w:w="851"/>
        <w:gridCol w:w="850"/>
        <w:gridCol w:w="709"/>
        <w:gridCol w:w="1027"/>
        <w:gridCol w:w="1418"/>
      </w:tblGrid>
      <w:tr>
        <w:trPr>
          <w:trHeight w:val="3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й с указанием предельных сроков их 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- ва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-прия-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-сирова-ния 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Documents%20and%20Settings/Admin/%D0%B2%D0%B0%D1%80%D0%B8%D0%B0%D0%BD%D1%82%203%20%D0%BF%D1%80%D0%BE%D0%B3%D1%80%D0%B0%D0%BC%D0%BC%20%D0%98%D0%A0%D0%90.doc" \l "Par61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-граммы</w:t>
            </w:r>
          </w:p>
        </w:tc>
      </w:tr>
      <w:tr>
        <w:trPr>
          <w:trHeight w:val="32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603" w:leader="none"/>
          <w:tab w:val="left" w:pos="3336" w:leader="none"/>
          <w:tab w:val="left" w:pos="4611" w:leader="none"/>
          <w:tab w:val="left" w:pos="5811" w:leader="none"/>
          <w:tab w:val="left" w:pos="6561" w:leader="none"/>
          <w:tab w:val="left" w:pos="7553" w:leader="none"/>
          <w:tab w:val="left" w:pos="8545" w:leader="none"/>
          <w:tab w:val="left" w:pos="9538" w:leader="none"/>
          <w:tab w:val="left" w:pos="10388" w:leader="none"/>
          <w:tab w:val="left" w:pos="11239" w:leader="none"/>
          <w:tab w:val="left" w:pos="12089" w:leader="none"/>
          <w:tab w:val="left" w:pos="12798" w:leader="none"/>
          <w:tab w:val="left" w:pos="1382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733"/>
        <w:gridCol w:w="1275"/>
        <w:gridCol w:w="1200"/>
        <w:gridCol w:w="750"/>
        <w:gridCol w:w="891"/>
        <w:gridCol w:w="101"/>
        <w:gridCol w:w="790"/>
        <w:gridCol w:w="202"/>
        <w:gridCol w:w="689"/>
        <w:gridCol w:w="304"/>
        <w:gridCol w:w="587"/>
        <w:gridCol w:w="263"/>
        <w:gridCol w:w="628"/>
        <w:gridCol w:w="223"/>
        <w:gridCol w:w="668"/>
        <w:gridCol w:w="182"/>
        <w:gridCol w:w="709"/>
        <w:gridCol w:w="1027"/>
        <w:gridCol w:w="1418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  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управленческих функций в сфере культуры,  координирования деятельности и бухгалтерского  сопровождения учреждений культуры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КФКиС,</w:t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ентрального аппарата Управления культуры, физической культуры и спорта администрации города Фрязино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работка механизма финансирования подведомственных муниципальных учреждений с учетом оптимизации деятельности и нормативно-подушевого финансирования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0"/>
                <w:szCs w:val="20"/>
              </w:rPr>
              <w:t>УКФКиС,</w:t>
            </w:r>
          </w:p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КФКиС г.Фряз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Оптимизация численности административно-  управленческого персонала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 2021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яемых на содержание органов культуры муниципального обра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1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 УКФКиС, прошедших профессиональную переподготовку или. повышение квалификации достигнет 6 человек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дминистративно-  управленческого  аппарата в учреждениях культуры города уменьшится на 6%</w:t>
            </w:r>
          </w:p>
        </w:tc>
      </w:tr>
      <w:tr>
        <w:trPr/>
        <w:tc>
          <w:tcPr>
            <w:tcW w:w="4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2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4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40" w:leader="none"/>
          <w:tab w:val="left" w:pos="8931" w:leader="none"/>
        </w:tabs>
        <w:autoSpaceDE w:val="false"/>
        <w:spacing w:before="0" w:after="200"/>
        <w:ind w:left="8931" w:right="-314" w:hanging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567" w:gutter="0" w:header="1276" w:top="1560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i/>
      <w:iCs/>
      <w:sz w:val="56"/>
      <w:szCs w:val="5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Подзаголовок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eastAsia="Calibri"/>
      <w:b/>
      <w:sz w:val="28"/>
      <w:szCs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2"/>
    <w:basedOn w:val="Normal"/>
    <w:qFormat/>
    <w:pPr>
      <w:spacing w:lineRule="auto" w:line="240" w:before="0" w:after="0"/>
      <w:jc w:val="center"/>
      <w:outlineLvl w:val="1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ascii="Times New Roman" w:hAnsi="Times New Roman" w:cs="Times New Roman"/>
      <w:color w:val="000000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25:00Z</dcterms:created>
  <dc:creator>Антонина</dc:creator>
  <dc:description/>
  <cp:keywords/>
  <dc:language>en-US</dc:language>
  <cp:lastModifiedBy>Ломова</cp:lastModifiedBy>
  <cp:lastPrinted>2017-11-28T17:16:00Z</cp:lastPrinted>
  <dcterms:modified xsi:type="dcterms:W3CDTF">2017-12-15T12:05:00Z</dcterms:modified>
  <cp:revision>18</cp:revision>
  <dc:subject/>
  <dc:title>О внесении изменений в постановление</dc:title>
</cp:coreProperties>
</file>