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А ГОРОДА ФРЯЗИНО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29.12.2016 № 890</w:t>
      </w:r>
    </w:p>
    <w:p>
      <w:pPr>
        <w:pStyle w:val="Normal"/>
        <w:tabs>
          <w:tab w:val="clear" w:pos="708"/>
          <w:tab w:val="left" w:pos="4320" w:leader="none"/>
        </w:tabs>
        <w:ind w:right="3955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320" w:leader="none"/>
        </w:tabs>
        <w:ind w:right="39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42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муниципальной программы городского округа Фрязино Московской </w:t>
        <w:br/>
        <w:t xml:space="preserve">области «Развитие и функционирование </w:t>
        <w:br/>
        <w:t>дорожно-транспортного комплекса городского округа Фрязино на 2017-2021 годы»</w:t>
      </w:r>
    </w:p>
    <w:p>
      <w:pPr>
        <w:pStyle w:val="Normal"/>
        <w:tabs>
          <w:tab w:val="clear" w:pos="708"/>
          <w:tab w:val="left" w:pos="4320" w:leader="none"/>
        </w:tabs>
        <w:ind w:right="39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right="140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соответствии с Бюджетным кодексом Российской Федерации, постановлением администрации города от 04.09.2013 №540 «О Порядке разработки и реализации муниципальных программ городского округа Фрязино Московской области», от 22.04.2014 № 226 «О Перечне муниципальных программ городского округа Фрязино Московской области, реализация которых планируется с 2015 года» (с изм. от 30.09.2014 № 621), решением Совета депутатов города Фрязино от 01.12.2016 № 130 «О бюджете города Фрязино на 2017 год и на плановый период 2018 и 2019 годов», Уставом городского округа Фрязино Московской области</w:t>
      </w:r>
    </w:p>
    <w:p>
      <w:pPr>
        <w:pStyle w:val="Normal"/>
        <w:spacing w:before="6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муниципальную программу городского округа Фрязино Московской области «Развитие и функционирование дорожно-транспортного комплекса городского округа Фрязино на 2017-2021 годы» (прилагается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и силу постановления администрации города </w:t>
        <w:br/>
        <w:t xml:space="preserve">от 01.10.2014 № 629 «Об утверждении 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» на 2015-2019 годы, </w:t>
        <w:br/>
        <w:t xml:space="preserve">от 25.09.2015 № 518 «О внесении изменений в постановление администрации города от 01.10.2014 № 629 «Об утверждении 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» на </w:t>
        <w:br/>
        <w:t>2015-2019 годы», постановление Главы города от 27.12.2016 № 871 «О внесении изменений в постановление администрации города от 01.10.2014 № 629 «Об утверждении 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» на 2015-2019 годы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</w:t>
      </w:r>
      <w:r>
        <w:rPr>
          <w:color w:val="000000"/>
          <w:sz w:val="28"/>
          <w:szCs w:val="28"/>
        </w:rPr>
        <w:t>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01.01.2017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остановления возложить на заместителя главы администрации – начальника управления ЖКХ, благоустройства, транспорта и связи Залетина Д.В.</w:t>
      </w:r>
    </w:p>
    <w:p>
      <w:pPr>
        <w:pStyle w:val="Normal"/>
        <w:tabs>
          <w:tab w:val="clear" w:pos="708"/>
          <w:tab w:val="left" w:pos="1080" w:leader="none"/>
        </w:tabs>
        <w:ind w:left="360" w:right="98" w:firstLine="3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360" w:right="98" w:firstLine="3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360" w:right="98" w:firstLine="3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</w:t>
        <w:tab/>
        <w:t>И.М. Серг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0:56:00Z</dcterms:created>
  <dc:creator>Пянтонен</dc:creator>
  <dc:description/>
  <cp:keywords/>
  <dc:language>en-US</dc:language>
  <cp:lastModifiedBy>Ломова</cp:lastModifiedBy>
  <cp:lastPrinted>2016-12-28T16:35:00Z</cp:lastPrinted>
  <dcterms:modified xsi:type="dcterms:W3CDTF">2016-12-30T08:45:00Z</dcterms:modified>
  <cp:revision>30</cp:revision>
  <dc:subject/>
  <dc:title/>
</cp:coreProperties>
</file>