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true"/>
        <w:ind w:left="8222" w:right="-142" w:hanging="0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Приложение 2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true"/>
        <w:ind w:left="8222" w:hanging="0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к подпрограмме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8505" w:hanging="0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left="567" w:hanging="0"/>
        <w:jc w:val="center"/>
        <w:rPr/>
      </w:pPr>
      <w:r>
        <w:rPr>
          <w:sz w:val="28"/>
          <w:szCs w:val="28"/>
          <w:lang w:eastAsia="ru-RU"/>
        </w:rPr>
        <w:t>Перечень мероприятий подпрограммы «Безопасность дорожного движения» муниципальной программы городского округа Фрязино Московской области</w:t>
      </w:r>
      <w:r>
        <w:rPr/>
        <w:t xml:space="preserve"> «Развитие и функционирование дорожно-транспортного комплекса городского округа Фрязино на 2017-2021 годы»</w:t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91"/>
        <w:gridCol w:w="1843"/>
        <w:gridCol w:w="1559"/>
        <w:gridCol w:w="850"/>
        <w:gridCol w:w="993"/>
        <w:gridCol w:w="992"/>
        <w:gridCol w:w="992"/>
        <w:gridCol w:w="992"/>
        <w:gridCol w:w="851"/>
        <w:gridCol w:w="992"/>
        <w:gridCol w:w="992"/>
        <w:gridCol w:w="1276"/>
        <w:gridCol w:w="992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исполнения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ём финансирования мероприятия в текущем финансовом году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по годам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тственный за выполнение мероприятия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14884" w:leader="none"/>
        </w:tabs>
        <w:spacing w:lineRule="exact" w:line="20"/>
        <w:ind w:left="-885" w:right="-595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91"/>
        <w:gridCol w:w="1843"/>
        <w:gridCol w:w="1559"/>
        <w:gridCol w:w="850"/>
        <w:gridCol w:w="993"/>
        <w:gridCol w:w="992"/>
        <w:gridCol w:w="993"/>
        <w:gridCol w:w="991"/>
        <w:gridCol w:w="851"/>
        <w:gridCol w:w="992"/>
        <w:gridCol w:w="992"/>
        <w:gridCol w:w="1276"/>
        <w:gridCol w:w="992"/>
      </w:tblGrid>
      <w:tr>
        <w:trPr>
          <w:tblHeader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становка светофор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. бюджета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становка дорожных зн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горизонтальной разм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емонт дорожных огра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бка и формовочная обрезка деревьев, препятствующих видимости технических средств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СОДД и ПОД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и увеличение парковочных машино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ощадок и приобретение оборудования для обустройства автогород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. и подвед. уч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, содержание и ремонт автобусных площадок и павиль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и обслуживание объектов пешеходных переходов со светофором Т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, ремонт и нанесение разметки велодорож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14742" w:leader="none"/>
        </w:tabs>
        <w:ind w:left="-1418" w:right="-1023" w:firstLine="2127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395" w:gutter="0" w:header="709" w:top="1418" w:footer="0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10:00Z</dcterms:created>
  <dc:creator>Пянтонен</dc:creator>
  <dc:description/>
  <cp:keywords/>
  <dc:language>en-US</dc:language>
  <cp:lastModifiedBy>Галина</cp:lastModifiedBy>
  <cp:lastPrinted>2016-12-29T17:47:00Z</cp:lastPrinted>
  <dcterms:modified xsi:type="dcterms:W3CDTF">2016-12-29T13:47:00Z</dcterms:modified>
  <cp:revision>172</cp:revision>
  <dc:subject/>
  <dc:title/>
</cp:coreProperties>
</file>