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firstLine="2127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suppressAutoHyphens w:val="true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942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транспортного обслуживания насел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рынка транспортных услуг, удовлетворение потребностей населения в транспортных услугах, отвечающих требованиям безопасности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2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транспортного обслуживания насел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8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63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63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витие транспортного обслуживания и обеспечение ценовой доступности транспортных услуг для населения. Увеличение доли маршрутов регулярных перевозок на которых отдельным категориям гражданам предоставляются меры социальной поддержки до 40%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1272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51:00Z</dcterms:created>
  <dc:creator>ЖильцовИА</dc:creator>
  <dc:description/>
  <cp:keywords/>
  <dc:language>en-US</dc:language>
  <cp:lastModifiedBy>Гавриков</cp:lastModifiedBy>
  <cp:lastPrinted>2016-12-19T10:05:00Z</cp:lastPrinted>
  <dcterms:modified xsi:type="dcterms:W3CDTF">2016-12-28T12:50:00Z</dcterms:modified>
  <cp:revision>59</cp:revision>
  <dc:subject/>
  <dc:title>Приложение N 1</dc:title>
</cp:coreProperties>
</file>