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firstLine="18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8"/>
          <w:szCs w:val="28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5 4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right" w:pos="14459" w:leader="none"/>
        </w:tabs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72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03-15T12:57:00Z</cp:lastPrinted>
  <dcterms:modified xsi:type="dcterms:W3CDTF">2016-12-28T13:02:00Z</dcterms:modified>
  <cp:revision>68</cp:revision>
  <dc:subject/>
  <dc:title/>
</cp:coreProperties>
</file>