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media/image1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8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1</w:t>
      </w:r>
    </w:p>
    <w:p>
      <w:pPr>
        <w:pStyle w:val="Normal"/>
        <w:autoSpaceDE w:val="false"/>
        <w:spacing w:lineRule="auto" w:line="240" w:before="0" w:after="0"/>
        <w:ind w:firstLine="58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autoSpaceDE w:val="false"/>
        <w:spacing w:lineRule="auto" w:line="240" w:before="0" w:after="0"/>
        <w:ind w:firstLine="5812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.12.2017</w:t>
      </w:r>
      <w:r>
        <w:rPr>
          <w:rFonts w:cs="Times New Roman" w:ascii="Times New Roman" w:hAnsi="Times New Roman"/>
          <w:bCs/>
          <w:sz w:val="28"/>
          <w:szCs w:val="28"/>
        </w:rPr>
        <w:t>_№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884</w:t>
      </w:r>
      <w:r>
        <w:rPr>
          <w:rFonts w:cs="Times New Roman" w:ascii="Times New Roman" w:hAnsi="Times New Roman"/>
          <w:bCs/>
          <w:sz w:val="28"/>
          <w:szCs w:val="28"/>
        </w:rPr>
        <w:t>__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  <w:t>«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 w:ascii="Times New Roman" w:hAnsi="Times New Roman"/>
              </w:rPr>
              <w:t>Муниципальная программа городского округа Фрязино Московской области «Жилище» на 2017 – 2021 годы (далее – Муниципальная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 w:ascii="Times New Roman" w:hAnsi="Times New Roman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 w:ascii="Times New Roman" w:hAnsi="Times New Roman"/>
              </w:rPr>
              <w:t>Повышение доступности жилья для населения, обеспечение безопасных и комфортных условий проживания в городском округе Фрязино Москов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 w:ascii="Times New Roman" w:hAnsi="Times New Roman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обеспеченности населения городского округ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ав граждан на жилищ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застроен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еление граждан из аварийного жилищного фон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олодым семьям социальных выплат на приобретение жилого помещения или строительство индивидуального жилого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Обеспечение жилыми помещениями отдельных категорий граждан, установленных федеральным законодатель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Улучшение жилищных условий многодетных сем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Предоставление государственной поддержки в виде компенсации на погашение основного долга по ипотечному жилищному креди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редоставление жилых помещений детям –сиротам и детям, оставшимся без попечения родителей, лицам из их числ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заместитель главы администрации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социально-культурного  развития, молодежной политики и спорта Кожевников Виктор Михайл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заказчик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Комитет по управлению имуществом и жилищным вопросам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Управление образования администрации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Управление  культуры, физической   культуры    и  спорта  администрации  г. Фрязи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 опеки и  попечительства  Министерства образования   Московской области по Щелковскому муниципальному району, городским  округам Лосино - Петровский  и  Фряз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МО «ЦГБ им. М.В. Гольца».</w:t>
            </w:r>
          </w:p>
        </w:tc>
      </w:tr>
      <w:tr>
        <w:trPr>
          <w:trHeight w:val="7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2017-2021 г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дпрограмма 1. Развитие застроенных территорий.</w:t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Подпрограмма 2. Обеспечение жильем молодых семей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Подпрограмма 3. Обеспечение жильем многодетных </w:t>
            </w:r>
            <w:r>
              <w:rPr>
                <w:rFonts w:cs="Calibri" w:ascii="Times New Roman" w:hAnsi="Times New Roman"/>
                <w:spacing w:val="-6"/>
              </w:rPr>
              <w:t>сем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Подпрограмма 4. О поддержке отдельных категорий граждан при улучшении ими жилищных условий, в том числе с использованием ипотечных жилищных креди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дпрограмма 5. Обеспечение жильем ветеранов, инвалидов и семей, имеющих детей инвал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>Подпрограмма 6. Обеспечение жильем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Подпрограмма 7. </w:t>
            </w:r>
            <w:r>
              <w:rPr>
                <w:rFonts w:cs="Calibri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.</w:t>
            </w:r>
          </w:p>
        </w:tc>
      </w:tr>
    </w:tbl>
    <w:p>
      <w:pPr>
        <w:pStyle w:val="Normal"/>
        <w:tabs>
          <w:tab w:val="clear" w:pos="708"/>
          <w:tab w:val="left" w:pos="2376" w:leader="none"/>
        </w:tabs>
        <w:spacing w:lineRule="auto" w:line="240" w:before="0" w:after="0"/>
        <w:ind w:left="108" w:hanging="2092"/>
        <w:rPr>
          <w:rFonts w:ascii="Times New Roman" w:hAnsi="Times New Roman" w:cs="Calibri"/>
          <w:sz w:val="2"/>
          <w:szCs w:val="2"/>
        </w:rPr>
      </w:pPr>
      <w:r>
        <w:rPr>
          <w:rFonts w:cs="Calibri" w:ascii="Times New Roman" w:hAnsi="Times New Roman"/>
          <w:sz w:val="2"/>
          <w:szCs w:val="2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29"/>
        <w:gridCol w:w="1228"/>
        <w:gridCol w:w="1135"/>
        <w:gridCol w:w="1322"/>
        <w:gridCol w:w="12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</w:rPr>
              <w:t>Источники финансирования Муниципальной програм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 годам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сходы  (тыс. рублей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2017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2018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2019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2020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2021 год</w:t>
            </w:r>
          </w:p>
        </w:tc>
      </w:tr>
      <w:tr>
        <w:trPr>
          <w:trHeight w:val="58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Всего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в том числе: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19821,0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2591,2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87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8355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1794,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8335,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Средства бюджета города Фрязино 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0632,8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411,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13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85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877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8774,0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Средства бюджета  Московской области *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942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959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743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991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24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</w:rPr>
              <w:t>Средства федерального бюджета **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51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6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8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8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5255,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8923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9561,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9561,06</w:t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Планиру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в  2017 году – 0,63 тыс. кв. м, 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8 году -  32 </w:t>
            </w:r>
            <w:r>
              <w:rPr>
                <w:rFonts w:cs="Times New Roman" w:ascii="Times New Roman" w:hAnsi="Times New Roman"/>
              </w:rPr>
              <w:t>тыс. кв. 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2019 году - 0, в 2020 году - 0, в 2021 году - 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вода в эксплуатацию жилья по стандартам эконом - класса в общем объеме вводимого жилья: в 2017 году – 0, в 2018 году –0, в 2019 году -0, в 2020году -0, в 2021 году-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ввода жилья по стандартам эконом - класса  в 2017 году - 0, в 2018 году -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2019 году - 0, 2020 году -0, 2021 году-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вода в эксплуатацию индивидуального  жилищного строительства в общем объеме  вводимого жилья  в 2017 году - 0, в 2018 году -0, в 2020 году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индивидуального жилищного строительства, построенного населением за счет собственных и (или) кредитных средств в 2017 году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 тыс. кв. 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2018 году -0, в 2020 году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числа семей, подучивших жилые помещения и улучшивших жилищные условия, в числе семей, состоящих на учете в качестве нуждающихся в жилых помещениях: в 2017 году –   2,1%, в 2018 году –    2,3%, в 2019 году -  2,3%, 2020 году -  2,5% , в 2021 году - 2,7%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семей, стоящих на учете  в качестве нуждающихся в жилых помещениях  2017 году – 699 семей, в 2018 году -  656 семей, 2019 – 630 семей, 2020 году - 600 семей, в 2021 году - 560 семе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оссийских семей, получивших  жилые помещения и улучшивших свои жилищные условия: в 2017 году- 15, в 2018 году - 15, в 2019 году -15, в 2020- 15, в 2021 -2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39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стоимость одного квадратного метра жилья в 2017 году – 66327 рублей, в 2018 году –  69900 рублей,  в 2019 году – 73600 рублей, в 2020 году – 77500 рублей, в 2021 – 81600 рублей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96" w:hanging="362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яя стоимость одного квадратного метра общей площади жилья, относительно уровня 2012 года в 2017 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году -  97,9 %, в 2018 году – 97,7%, в 2019 году – 97,7%, в 2020 году -  97,7 %, в 2021 году -  97,7%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обеспеченности населения жильем составит в  2017 году – 24,37 кв. м, в 2018 году – 24,34 кв. м, в 2019 – 24,35 кв.м, в 2020 году -24,34 кв.м, в 2021 году- 24,34 кв.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. 2017 году – 4,15 лет, в 2018 году – 4,15 лет, в 2019 – 4,10 лет, в 2020 году -4,05 лет, в 2021 году- 4,00 лет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веденной общей площади жилых домов по отношению к общей площади жилищного фонда. в 2017 году – 1,2 %, в 2018 году –2,2%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ереселенных из аварийного жилищного фонда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расселенного аварийного жилищного фонда в общем объеме аварийного фонда, включенного в программу «Переселение граждан из аварийного жилищного фонда»:  в 2017 году – 100 %, в 2018 году – 100%, в 2019 году – 100%, в 2020 году -100 %, в 2021 году- 100%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помещений аварийных домов, признанных аварийными до 01.01.2015 года, способ  расселения которых не определен: в 2017 году – 0, в 2018 году –0, в 2019 году -0, в 2020 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расселенных помещений аварийных домов, в рамках реализации инвестиционных контрактов в отчетном периоде: в 2017 году – 0, в 2018 году –0, в 2019 году -0, в 2020 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расселенных жилых помещений в рамках реализации  договора о развитии застроенной территории в 2017 году – 0 кв. м, в 2018 году – </w:t>
            </w:r>
            <w:r>
              <w:rPr>
                <w:rFonts w:cs="Times New Roman" w:ascii="Times New Roman" w:hAnsi="Times New Roman"/>
              </w:rPr>
              <w:t>5420 кв.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 в 2019 году -0, в 2020 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получивших свидетельство о праве на получение социальной выплаты на приобретение (строительство)  жилого помещения: в 2017 году - 3, в 2018 году - 4, в 2019 году - 4, в 2020 году - 4, в 2021 году - 4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олодых семей, улучшивших жилищные условия в 2017 году – 75  процентов, в 2018 году –  75 процентов,  в 2019 году- 75 процентов, в 2020 году 75 процентов, в 2021 году 75 процен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частников подпрограммы «Социальная  ипотека», получивших финансовую помощь, предоставляемую для погашения основной части долга по ипотечному  жилищному кредиту: в 2017 году – 1 человек, в 2018 году – 2 человека, в 2019 году - 2 человека, в 2020 году- 2 человека, в 2021 году -2 человек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ногодетных семей, улучшивших жилищные условия в  2017 году – 2 семьи, в 2018 году – 1 семья, в 2019 году- 1 семья, в 2020 году – 0 семья, в 2021 году – 0 семей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: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етеранов и инвалидов ВОВ, членов семей погибших (умерших) инвалидов и участников ВОВ, получивших государственную поддержку по обеспечению жилыми помещениями за счет средств федерального бюджета в 2017 году – 0 человек, в 2018 году – 0 человек, в 2019 году- 0 человек, в 2020 году - 0 человек, в 2021 году - 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государственную  поддержку по обеспечению жилыми помещениями за счет средств федерального бюджета и бюджета города Фрязино, в  2017 году – 1 человек, в 2018 году - 1 человек, в 2019 году - 1 человек, в 2020 году- 1 человек, в 2021 году-0 человек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: в 2017 году – 0 человек, в 2018 году – 0 человек, в 2019 году- 0 человек, в 2020 году - 0 человек, в 2021 году – 0 человек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детей - сирот и детей, оставшихся без попечения родителей,  лиц из числа детей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, человек, в   2017 году – 3 человека, в 2018 году – 3  человека, в 2019 году – 4 человека, в 2020 году-1 человек, в 2021 году-0 человек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у которых право на обеспечение жилыми помещениями возникло и не реализовано, по состоянию на конец соответствующего года, человек,  в 2017 году – 0 человек, в 2018 году – 0 человек, в 2019  году - 0 человек, в 2020 году - 0 человек, в 2021 году -0 человек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6" w:hanging="362"/>
              <w:jc w:val="both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2017 году – 100 %, в 2018 году – 100 %, в 2019  году – 100 %, в 2020 году - 100 %, в 2021 году - 100 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jc w:val="both"/>
        <w:rPr/>
      </w:pPr>
      <w:r>
        <w:rPr>
          <w:rFonts w:cs="Calibri" w:ascii="Times New Roman" w:hAnsi="Times New Roman"/>
        </w:rPr>
        <w:t>**)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jc w:val="both"/>
        <w:rPr/>
      </w:pPr>
      <w:r>
        <w:rPr>
          <w:rFonts w:cs="Calibri" w:ascii="Times New Roman" w:hAnsi="Times New Roman"/>
        </w:rPr>
        <w:t xml:space="preserve">***)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1134" w:top="1440" w:footer="0" w:bottom="1440"/>
          <w:pgNumType w:start="4"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</w:rPr>
        <w:t>****)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.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проблемы в сфере реализации Муниципальной программы</w:t>
      </w:r>
    </w:p>
    <w:p>
      <w:pPr>
        <w:pStyle w:val="ConsPlusNormal"/>
        <w:keepLines/>
        <w:tabs>
          <w:tab w:val="clear" w:pos="708"/>
          <w:tab w:val="left" w:pos="452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июля 2017 года в городе Фрязино 607 семей состоят на учете в качестве нуждающихся в улучшении жилищных условий.</w:t>
      </w:r>
    </w:p>
    <w:p>
      <w:pPr>
        <w:pStyle w:val="ConsPlusNormal"/>
        <w:tabs>
          <w:tab w:val="clear" w:pos="708"/>
          <w:tab w:val="left" w:pos="452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яется напряженность в обеспечении жильем отдельных категорий граждан, определенных законодательством Российской Федерации, в пределах установленных социальных стандартов.</w:t>
      </w:r>
    </w:p>
    <w:p>
      <w:pPr>
        <w:pStyle w:val="ConsPlusNormal"/>
        <w:tabs>
          <w:tab w:val="clear" w:pos="708"/>
          <w:tab w:val="left" w:pos="452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 </w:t>
      </w:r>
    </w:p>
    <w:p>
      <w:pPr>
        <w:pStyle w:val="ConsPlusNormal"/>
        <w:tabs>
          <w:tab w:val="clear" w:pos="708"/>
          <w:tab w:val="left" w:pos="452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жнему приобретение и строительство жилья с использованием рыночных механизмов остаются доступными лишь ограниченному кругу семей.</w:t>
      </w:r>
    </w:p>
    <w:p>
      <w:pPr>
        <w:pStyle w:val="ConsPlusNormal"/>
        <w:tabs>
          <w:tab w:val="clear" w:pos="708"/>
          <w:tab w:val="left" w:pos="452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 аварийных жилых домах, признанных таковыми в установленном законодательством порядке, в городе Фрязино проживают 356 человек. Для решения проблемы переселения граждан из аварийного жилого фонда необходимы значительные затраты. 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потребность в комплексном развитии застроенных территорий с целью их более эффективного использовани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яется потребность города в закреплении квалифицированных кадров в системе образования и медицинского обеспечения граждан, что во многом зависит от решения жилищного вопроса работников образования и медицины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Прогноз развития </w:t>
      </w:r>
      <w:r>
        <w:rPr>
          <w:rFonts w:cs="Times New Roman" w:ascii="Times New Roman" w:hAnsi="Times New Roman"/>
          <w:b/>
          <w:bCs/>
          <w:sz w:val="24"/>
          <w:szCs w:val="24"/>
        </w:rPr>
        <w:t>сферы реализации 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денная выше характеристика текущего состояния, основные проблемы в жилищном строительстве, сфере создания комфортных условий проживания для жителей города Фрязино определяют новые приоритеты развития жилищной сферы города Фрязино, основанные на следующих направлениях:</w:t>
      </w:r>
    </w:p>
    <w:p>
      <w:pPr>
        <w:pStyle w:val="ConsPlusNormal"/>
        <w:tabs>
          <w:tab w:val="clear" w:pos="708"/>
          <w:tab w:val="left" w:pos="452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звития застроенных территорий города на основе документов территориального планирования; </w:t>
      </w:r>
    </w:p>
    <w:p>
      <w:pPr>
        <w:pStyle w:val="ConsPlusNormal"/>
        <w:tabs>
          <w:tab w:val="clear" w:pos="708"/>
          <w:tab w:val="left" w:pos="452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;</w:t>
      </w:r>
    </w:p>
    <w:p>
      <w:pPr>
        <w:pStyle w:val="Normal"/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ка отдельных категорий граждан, определенных законодательством, в улучшении жилищных условий за счет средств бюджетов всех уровней в пределах установленных социальных стандартов и в соответствии с объемом обязательств;</w:t>
      </w:r>
    </w:p>
    <w:p>
      <w:pPr>
        <w:pStyle w:val="Normal"/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ормативной правовой базы, создающей правовые, экономические, социальные и организационные предпосылки для решения жилищной проблемы в городе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приоритетному направлению предусмотрена реализация конкретных мероприятий в рамках соответствующих подпрограмм, входящих в состав Муниципальной программы, при проведении которых будут сконцентрированы основные финансовые и организационные усилия. 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2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еречень и краткое описание подпрограмм 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ый характер целей и задач Муниципальной программы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 состав Муниципальной программы включены следующие под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застроенных территорий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Муниципальной программе).</w:t>
      </w:r>
    </w:p>
    <w:p>
      <w:pPr>
        <w:pStyle w:val="Normal"/>
        <w:tabs>
          <w:tab w:val="clear" w:pos="708"/>
          <w:tab w:val="left" w:pos="4522" w:leader="none"/>
        </w:tabs>
        <w:spacing w:lineRule="exact" w:line="274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ероприятия подпрограммы предусматривают реконструкцию части квартала № 9 с переселением граждан из аварийных многоквартирных жилых домов и домов, подлежащих сносу, созданием необходимой инженерной и социальной инфраструктуры с целью комплексного развития территории гор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4522" w:leader="none"/>
        </w:tabs>
        <w:spacing w:lineRule="exact" w:line="274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жильем молодых семей» </w:t>
      </w:r>
      <w:r>
        <w:rPr>
          <w:rFonts w:cs="Times New Roman" w:ascii="Times New Roman" w:hAnsi="Times New Roman"/>
          <w:sz w:val="24"/>
          <w:szCs w:val="24"/>
        </w:rPr>
        <w:t>(приложение 2 к Муниципальной программе).</w:t>
      </w:r>
    </w:p>
    <w:p>
      <w:pPr>
        <w:pStyle w:val="Normal"/>
        <w:tabs>
          <w:tab w:val="clear" w:pos="708"/>
          <w:tab w:val="left" w:pos="4522" w:leader="none"/>
        </w:tabs>
        <w:spacing w:lineRule="exact" w:line="274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продолжением муниципальной программы городского округа Фрязино Московской области «Жилище» на 2014-2018 год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роприятия подпрограммы предусматривают оказание поддержки молодым семьям, являющимися участницами подпрограммы в улучшении жилищных условий путем предоставления им социальных выпл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4522" w:leader="none"/>
        </w:tabs>
        <w:spacing w:lineRule="exact" w:line="274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жильем многодетных семей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3 и приложение 3.1  к Муниципальной программе). Подпрограмма раздела 1 является продолжением подпрограммы муниципальной программы городского округа Фрязино Московской области «Жилище» на 2014-2018 годы. Мероприятия подпрограммы раздела 1 направлены на решение вопросов по обеспечению жилыми помещениями отдельных категорий многодетных семей за счет муниципального жилищного фонда. Мероприятия Подпрограммы раздела 2  «Улучшение жилищных условий семей, имеющих семь и более детей» предусматривают оказание государственной поддержки семьям, имеющим семь и более детей, - участницам Подпрограммы 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4522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поддержке отдельных категорий граждан при улучшении ими жилищных условий с использованием ипотечных жилищных кредитов» </w:t>
      </w:r>
      <w:r>
        <w:rPr>
          <w:rFonts w:cs="Times New Roman" w:ascii="Times New Roman" w:hAnsi="Times New Roman"/>
          <w:sz w:val="24"/>
          <w:szCs w:val="24"/>
        </w:rPr>
        <w:t>(приложение 4 к Муниципальной программе). Разработана в соответствии с подпрограммой «Социальная ипотека» государственной программы Московской области «Жилище», утвержденной постановлением Правительства Российской Федерации от 17.12.2010 № 1050.</w:t>
      </w:r>
    </w:p>
    <w:p>
      <w:pPr>
        <w:pStyle w:val="Normal"/>
        <w:tabs>
          <w:tab w:val="clear" w:pos="708"/>
          <w:tab w:val="left" w:pos="4522" w:leader="none"/>
        </w:tabs>
        <w:spacing w:lineRule="exact" w:line="274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снизить затраты граждан на приобретение жилого помещения, тем самым повышая уровень доступности ипотечного жилищного кредитования, оказать положительное влияние на укрепление кадрового потенциала в городе Фрязино, привлечь в сферу жилищного строительства дополнительные средства, что в свою очередь окажет положительный эффект на экономику города в целом.</w:t>
      </w:r>
    </w:p>
    <w:p>
      <w:pPr>
        <w:pStyle w:val="Normal"/>
        <w:tabs>
          <w:tab w:val="clear" w:pos="708"/>
          <w:tab w:val="left" w:pos="4522" w:leader="none"/>
        </w:tabs>
        <w:spacing w:lineRule="exact" w:line="274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программы, подпрограмма «</w:t>
      </w:r>
      <w:r>
        <w:rPr>
          <w:rFonts w:cs="Calibri" w:ascii="Times New Roman" w:hAnsi="Times New Roman"/>
          <w:sz w:val="24"/>
          <w:szCs w:val="24"/>
        </w:rPr>
        <w:t xml:space="preserve">О поддержке отдельных категорий граждан при улучшении ими жилищных условий, в том числе с использованием ипотечных жилищных кредитов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ет в части исполнения обязательств по выплате компенсации остатка задолженности по основному долгу по выданному банком (кредитной организацией)  ипотечных кредитов участникам подпрограмм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522" w:leader="none"/>
        </w:tabs>
        <w:autoSpaceDE w:val="false"/>
        <w:spacing w:lineRule="exact" w:line="27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жильем ветеранов, инвалидов и семей, имеющих детей инвали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(приложение  5 к Муниципальной программе). 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exact" w:line="274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я подпрограммы «Обеспечение жильем ветеранов, инвалидов и семей, имеющих детей-инвалидов» направлены на предоставление мер социальной поддержки по обеспечению жилыми помещениями за счет средств федерального бюджета и бюджета города Фрязино ветеранов и инвалидов Великой Отечественной войны, членов семей погибших (умерших) инвалидов и участников Великой Отечественной войны, инвалидов и ветеранов боевых действий, инвалидов и семей, имеющих детей-инвалидов (далее - граждане),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м Президента Российской Федерации от 07.05.2008 № 714 «Об обеспечении жильем ветеранов Великой Отечественной войны 1941-1945 годов», Федеральными законами от 12.01.1995 № 5-ФЗ «О ветеранах» и от 24.11.1995 № 181-ФЗ «О социальной защите инвалидов в Российской Федерации»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овской области от 26.07.2006 № 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4522" w:leader="none"/>
        </w:tabs>
        <w:autoSpaceDE w:val="false"/>
        <w:spacing w:lineRule="exact" w:line="274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жильем детей-сирот и детей, оставшихся без попечения роди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 6 к Муниципальной программе).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exact" w:line="274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hyperlink w:anchor="Par27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рограм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ы на решение вопросов по обеспечению жилыми помещениями детей-сирот и детей, оставшихся без попечения родителей, а также лиц из их числа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овской области от 29.12.2007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4522" w:leader="none"/>
        </w:tabs>
        <w:autoSpaceDE w:val="false"/>
        <w:spacing w:lineRule="exact" w:line="27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беспечение граждан жилыми помещениям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7 к Муниципальной программе)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дпрограммы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требованиями Жилищного кодекса Российской Федерации, решения Совета депутатов города Фрязино от 27.08.2009 № 435 «Об учетной норме и норме предоставления жилого помещения в городе Фрязино» пу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гражданам, состоящих на учете в качестве нуждающихся в жилых помещениях, жилых помещений муниципального жилищного фонда в домах новострой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свободившихся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жилых помещений администрацией города Фрязино с целью последующего предоставления их  гражданам, состоящим на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жилых помещений администрацией города Фрязино путем участия в долевом строительстве многоквартирных жилых домов с целью последующего предоставления их  гражданам, состоящих на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е граждан, проживающих в признанных аварийными многоквартирных жилых до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пециализированных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программах Муниципальной программы.</w:t>
      </w:r>
    </w:p>
    <w:p>
      <w:pPr>
        <w:pStyle w:val="Normal"/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ли и задачи Муниципальной программы и подпрограмм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 Цель и задачи 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, задачи и основные направления реализации Муниципальной программы позволяют учесть основные проблемы в строительстве и приобретении жилья на территории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- повышение доступности жилья для населения, обеспечение комфортных и безопасных условий проживания в городе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освоение и развитие территорий в целях жилищ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циальной и общественной инфраструк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еление граждан из аварийного жилищного фон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е жилищных условий многодетных сем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отдельных категорий граждан, в том числе с использованием ипотечных жилищных креди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еятельности структурных подразделений администрации города Фрязино.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ей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предусмотренных в подпрограммах, и отдельных мероприятий входящих в состав Муниципальной программы.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 Цели и задачи Подпрогра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«</w:t>
      </w:r>
      <w:r>
        <w:rPr>
          <w:rFonts w:cs="Times New Roman" w:ascii="Times New Roman" w:hAnsi="Times New Roman"/>
          <w:b/>
          <w:sz w:val="24"/>
          <w:szCs w:val="24"/>
        </w:rPr>
        <w:t>Развитие застроенных территорий</w:t>
      </w:r>
      <w:r>
        <w:rPr>
          <w:rFonts w:cs="Times New Roman" w:ascii="Times New Roman" w:hAnsi="Times New Roman"/>
          <w:sz w:val="24"/>
          <w:szCs w:val="24"/>
        </w:rPr>
        <w:t>» является реконструкция территории части квартала 9 с переселением граждан из аварийных многоквартирных жилых домов и домов, подлежащих сносу, расположенных в зоне перспективного строительства, создание благоприятных условий для планомерной застройки городской территории с учетом перспектив развития города Фрязино, достижение достойных условий проживания граждан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условий, разработка механизма переселения граждан из жилищного фонда, подлежащего сносу, и переселение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еконструкция сложившейся за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остаточного для реализации подпрограммы объема инвестиций на основе участия инвесторов, повышение заинтересованности инвесторов в эксплуатации жилищного фон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увеличения жилищного фонд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ие жильем молодых семе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поддержка молодых семей, имеющих место жительства в городе Фрязино, при решении ими жилищной проблемы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  <w:sz w:val="24"/>
          <w:szCs w:val="24"/>
        </w:rPr>
        <w:t>предоставление молодым семьям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Обеспечение жильем многодетных семей»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системы муниципальной поддержки в решении жилищной проблемы отдельных категорий многодетных семей, создание условий для улучшения демографической ситуации и снижения социальной напряженности среди граждан город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  <w:sz w:val="24"/>
          <w:szCs w:val="24"/>
        </w:rPr>
        <w:t>предоставление жилых помещений многодетным семьям из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раздела 2  «Улучшение жилищных условий семей, имеющих семь и более детей» предусматривает оказание государственной поддержки семьям, имеющим семь и более детей, - участницам Подпрограммы 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. 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О поддержке отдельных категорий граждан, в том числе при улучшении ими жилищных условий с использованием ипотечных жилищных кредитов»</w:t>
      </w:r>
      <w:r>
        <w:rPr>
          <w:rFonts w:cs="Times New Roman" w:ascii="Times New Roman" w:hAnsi="Times New Roman"/>
          <w:sz w:val="24"/>
          <w:szCs w:val="24"/>
        </w:rPr>
        <w:t xml:space="preserve"> является улучшение жилищных условий отдельных категорий граждан, в том числе с использованием ипотечных жилищных кредитов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  <w:sz w:val="24"/>
          <w:szCs w:val="24"/>
        </w:rPr>
        <w:t>оказание государственной поддержки отдельным категориям граждан в приобретении (строительстве) жилья.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</w:t>
      </w:r>
      <w:r>
        <w:rPr>
          <w:rFonts w:cs="Times New Roman" w:ascii="Times New Roman" w:hAnsi="Times New Roman"/>
          <w:b/>
          <w:sz w:val="24"/>
          <w:szCs w:val="24"/>
        </w:rPr>
        <w:t>«Обеспечение жильем ветеранов, инвалидов и семей, имеющих детей инвалидов</w:t>
      </w:r>
      <w:r>
        <w:rPr>
          <w:rFonts w:cs="Times New Roman" w:ascii="Times New Roman" w:hAnsi="Times New Roman"/>
          <w:sz w:val="24"/>
          <w:szCs w:val="24"/>
        </w:rPr>
        <w:t xml:space="preserve">» является предоставление мер социальной поддержки по обеспечению отдельных категорий ветеранов, инвалидов и семей, имеющих детей-инвалидов. 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подпрограммы является обеспечение жилыми помещениями отдельных категорий ветеранов, инвалидов и семей, имеющих детей-инвалидов за счет средств федерального бюджета в рамках переданных государственных полномочий. </w:t>
      </w:r>
    </w:p>
    <w:p>
      <w:pPr>
        <w:pStyle w:val="Normal"/>
        <w:widowControl w:val="false"/>
        <w:tabs>
          <w:tab w:val="clear" w:pos="708"/>
          <w:tab w:val="left" w:pos="45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жильем детей-сирот и детей, оставшихся без попечения роди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задачей подпрограммы является п</w:t>
      </w:r>
      <w:r>
        <w:rPr>
          <w:rFonts w:cs="Times New Roman" w:ascii="Times New Roman" w:hAnsi="Times New Roman"/>
          <w:sz w:val="24"/>
          <w:szCs w:val="24"/>
        </w:rPr>
        <w:t>риобретение в собственность городского округа Фрязино Московской области и предоставление их детям-сиротам и детям, оставшимся без попечения родителей, а также лицам из их числа по договорам най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ециализированных жилых помещений</w:t>
      </w:r>
      <w:r>
        <w:rPr>
          <w:rFonts w:cs="Times New Roman" w:ascii="Times New Roman" w:hAnsi="Times New Roman"/>
          <w:sz w:val="24"/>
          <w:szCs w:val="24"/>
        </w:rPr>
        <w:t xml:space="preserve">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беспечение жилыми помещениями граждан, состоящих на учете в качестве нуждающихся в жилых помещениях, предоставляемых по договорам социального найма, договорам найма специализированного жилого помещения» </w:t>
      </w:r>
      <w:r>
        <w:rPr>
          <w:rFonts w:cs="Times New Roman" w:ascii="Times New Roman" w:hAnsi="Times New Roman"/>
          <w:bCs/>
          <w:sz w:val="24"/>
          <w:szCs w:val="24"/>
        </w:rPr>
        <w:t>является предоставление жилых помещений гражданам, состоящим на учете в качестве нуждающихся в жилых помещениях, в порядке очередности и вне очереди.</w:t>
      </w:r>
    </w:p>
    <w:p>
      <w:pPr>
        <w:pStyle w:val="Normal"/>
        <w:tabs>
          <w:tab w:val="clear" w:pos="708"/>
          <w:tab w:val="left" w:pos="993" w:leader="none"/>
          <w:tab w:val="left" w:pos="45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й задачей подпрограммы является участие администрации города (в лице КУИЖВ администрации г. Фрязино) в строительстве, долевом участии в строительстве жилых домов и приобретение жилых помещений с целью предоставления их гражданам, состоящим на учете в качестве нуждающихся в жилых помещениях, предоставляемых по  договорам социального найм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Характеристика основных мероприятий 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и решение задач Муниципальной программы осуществляется путем скоординированного выполнения комплекса взаимосвязанных по срокам, ресурсам, исполнителям и результатам мероприятий, предусмотренных в программе и подпрограммах (перечни мероприятий и их характеристики приведены в соответствующих подпрограммах)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е жилыми помещениями граждан, состоящих на учете в качестве нуждающихся в жилых помещениях специализированного жилищного фонда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в соответствии с Жилищным кодексом Российской Федерации, решением Совета депутатов города Фрязино от 25.10.2012 № 171 «О приняти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я «О порядке предоставления жилых помещений специализированного жилищного фонда города Фрязино Московской области» путем выполнения следующих мероприятий: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ециализированного жилищного фонда;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жилых помещений специализированного жилищного фонд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ланируемые количественные и качественные показатели реализации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количественные и качественные показатели реализации Муниципальной программы с указанием количественных и качественных целевых показателей, отражены в приложении  8 к Муниципальной программе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еречень мероприятий Подпрограмм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мероприятий подпрограмм отражен в соответствующих приложениях к подпрограммам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Методика расчета значений показателей эффективности реализации </w:t>
        <w:br/>
        <w:t xml:space="preserve">Муниципальной программы  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Оценка эффективности Муниципальной программы ежегодно производится администрацией города на основе использования целевых показателей, обеспечивающих мониторинг динамики изменений в жилищной сфере за оцениваемый период с целью уточнения задач Муниципальной программы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7-2021 год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Годовой объем ввода жилья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вводе жилья (тыс. кв. м). Источник данных – 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. Алгоритм расчета значений целевого показателя по городу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ежегодно рассчитывается отделом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3.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бъем ввода жилья в городе  Фрязино в 2017 году –0,63 тыс. кв. м, в 2018 году – 32 тыс. кв. м, в 2019 – 0 тыс. кв. м, 2020 – 0 тыс. кв. м, в 2021 – 0 тыс. кв. 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. Доля ввода в эксплуатацию  жилья по  стандартам эконом - класса в общем объеме вводимого жилья 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воде жилья,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щем объеме ввода жиль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данных – 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2. Алгоритм расчета значений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рассчитывается как отношение объема годового ввода,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, к общему объему годового ввода жилья в городе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3. Значение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ввода в эксплуатацию  жилья по  стандартам эконом- класса в общем объеме вводимого жилья</w:t>
      </w:r>
      <w:r>
        <w:rPr>
          <w:rFonts w:cs="Times New Roman" w:ascii="Times New Roman" w:hAnsi="Times New Roman"/>
          <w:sz w:val="24"/>
          <w:szCs w:val="24"/>
        </w:rPr>
        <w:t>: в  2017 году – 0%, в 2018 году – 0 %, в 2019 – 0%, в 2020 году – 0%, в 2021 году – 0%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 Объем ввода жилья  по стандартам эконом-класса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значения целевого показателя применяются данные о вводе жилья,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. Источник данных 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2. Алгоритм расчета значений целевого показателя по городу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ежегодно рассчитывается отделом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3. Значение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ъем ввода жилья  по стандартам эконом-класса</w:t>
      </w:r>
      <w:r>
        <w:rPr>
          <w:rFonts w:cs="Times New Roman" w:ascii="Times New Roman" w:hAnsi="Times New Roman"/>
          <w:sz w:val="24"/>
          <w:szCs w:val="24"/>
        </w:rPr>
        <w:t xml:space="preserve"> в 2017 году – 0, </w:t>
        <w:br/>
        <w:t>в 2018 году – 0, в 2019 – 0, в 2020 году – 0, в 2021 году – 0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4. Доля ввода в эксплуатацию  индивидуального жилищного строительства в общем объеме вводимого жилья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воде жилья,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щем объеме ввода жиль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данных – 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2. Алгоритм расчета значений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рассчитывается как отношение объема годового ввода,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, к общему объему годового ввода жилья в городе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3. Значение целевого показа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ввода в эксплуатацию  индивидуального жилищного строительства в общем объеме вводимого жилья:</w:t>
      </w:r>
      <w:r>
        <w:rPr>
          <w:rFonts w:cs="Times New Roman" w:ascii="Times New Roman" w:hAnsi="Times New Roman"/>
          <w:sz w:val="24"/>
          <w:szCs w:val="24"/>
        </w:rPr>
        <w:t xml:space="preserve"> в  2017 году – 0 %, в 2018 году – 0 %, в 2019 – 0%, в 2020 году – 0%, в 2021 году – 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ввода индивидуального жилищного строительства, построенного населением за счет собственных и (или) кредитных средств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.При расчете значения целевого показателя применяются следующие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воде жилья, </w:t>
      </w:r>
      <w:r>
        <w:rPr>
          <w:rFonts w:eastAsia="Times New Roman" w:cs="Times New Roman" w:ascii="Times New Roman" w:hAnsi="Times New Roman"/>
          <w:lang w:eastAsia="ru-RU"/>
        </w:rPr>
        <w:t>индивидуального жилищного строительства, построенного населением за счет собственных и (или) кредитных средств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данных – 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. Алгоритм расчета значений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 учитывается как объема годового ввода жилья, индивидуального жилищного строительства, построенного населением за счет собственных и (или) кредитных средств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3. Значение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ввода индивидуального жилищного строительства, построенного населением за счет собственных и (или) кредитных средств 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  2017 году – 0,63 тыс.кв.м, в 2018 году – 0, в 2019 –0, в 2020 году – 0, в 2021 году -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6. Удельный вес числа семей, подучивших жилые помещения и улучшивших жилищные условия, в числе семей, состоящих на учете в качестве нуждающихся в жилых помещениях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количестве семей, стоящих в очереди на улучшение жилищных условий и обеспеченных жильем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щем количестве семей, стоящих в очереди на улучшение жилищных условий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данных – жилищный отдел Комитета по управлению имуществом и жилищным вопросам администрации г.Фрязино  (далее- жилищный отдел КУИЖА администрации г.Фрязино)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 рассчитывается, как отношение количества семей, стоящих в очереди на улучшение жилищных условий, обеспеченных жильем, к общему количеству семей, стоящих в очереди на улучшение жилищных условий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3. Значение целевого показ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ельный вес числа семей, подучивших жилые помещения и улучшивших жилищные условия, в числе семей, состоящих на учете в качестве нуждающихся в жилых помещен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2017 году – 2,1 %, в 2018 году – 2,3 %, в 2019 году - 2,3 %, 2020</w:t>
      </w:r>
      <w:r>
        <w:rPr>
          <w:rFonts w:cs="Times New Roman" w:ascii="Times New Roman" w:hAnsi="Times New Roman"/>
          <w:sz w:val="24"/>
          <w:szCs w:val="24"/>
        </w:rPr>
        <w:t xml:space="preserve"> 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2,5%, 2021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,7 %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7. Общее количество семей, состоящих на учете в качестве нуждающихся в жилых помещениях</w:t>
      </w:r>
    </w:p>
    <w:p>
      <w:pPr>
        <w:pStyle w:val="ConsPlusNormal"/>
        <w:tabs>
          <w:tab w:val="clear" w:pos="708"/>
          <w:tab w:val="center" w:pos="517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1. Исходные данные.</w:t>
        <w:tab/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количестве семей стоящих на учете в качестве нуждающихся в жилых помещениях, предоставляемых по договорам социального найма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данных – жилищный отдел КУИЖВ администрации г.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2. Алгоритм расчета значений целевого показа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берется из учетных документов жилищного отдела КУИЖВ администрации г.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3. Значение целевого показателя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количество семей, состоящих на учете в качестве нуждающихся в жил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: в  2017 году – 699 сем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8 году -  656 семей, в 2019 – 630 семей, в 2020- 600 семей, в 2021- 560 семе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8. Количество российских семей, получивших жилые помещения и улучшивших свои жилищные условия 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количестве семей, стоящих в очереди на улучшение жилищных условий и обеспеченных жильем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– жилищный отдел КУИЖВ администрации г.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 рассчитывается, как отношение количества семей, стоящих в очереди на улучшение жилищных условий, обеспеченных жильем, к общему количеству семей, стоящих в очереди на улучшение жилищных условий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3. Значение целевого показ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российских семей, получивших жилые помещения и улучшивших свои жилищные услов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оду – 15, в 2018 году -15, в 2019 году -15, в 2020 году -15, в 2021 году -2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7" w:firstLine="3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стоимость одного квадратного метра жилья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средней стоимости одного квадратного метра жилья (тыс. рублей) на первичном рынке жиль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анных - орган государственной статистик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.9.2. Значение целевого показ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яя стоимость одного квадратного метра жилья в 2017 году – 66 327 рублей, </w:t>
        <w:br/>
        <w:t>в 2018 году –  69 900 рублей,  в 2019 году – 73 600 рублей, в 2020 году – 77 500 рублей, в 2021 - 81 6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0. Средняя стоимость одного квадратного метра общей площади жилья относительно уровня 2012 года 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1. Исходные дан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чете значения целевого показателя применяются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едняя стоимость одного квадратного метра общей площади жилья на первичном рынке (все типы квартир) (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редняя стоимость одного квадратного метра общей площади жилья на первичном рынке (все типы квартир) в 2012 году с учетом индекса-дефлятора на соответствующий год по виду экономической деятельности "строительство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данных - орган муниципальной стати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0.2. Алгоритм расчета значений целев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й показатель рассчитывается как отклонение среднего значения стоимости одного квадратного метра общей площади жилья на первичном рынке (все типы квартир) в городском округе Фрязино от средней стоимости одного квадратного метра общей площади жилья на первичном рынке (все типы квартир) в 2012 году с учетом индекса-дефлятора на соответствующий год по виду экономической деятельности "строительство", выраженное в процентах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3. Значение целев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яя стоимость одного квадратного метра общей площади жилья относительно уровня 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2017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оду – 97,9 %, в 2018 году – 97,7 %, в 2019 году – 97,7 %, в 2020 году – 97,7  %, в 2021 году – 97,7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1. Уровень обеспеченности населения жильем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целевого показателя применяются данные об обеспеченности населения жильем. Источник данных - орган государственной статистики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2. Алгоритм расчета значений целевого показателя.9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ежегодно рассчитывается отделом капитального строительства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3. В случае если на дату расчета значения целевого показателя отсутствуют опубликованные в статистических сборниках данные об обеспеченности населения жильем, целевой показатель  рассчитывается по формул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4880" cy="3892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 - уровень обеспеченности населения жильем в городе Фрязино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 - общая площадь жилищного фонда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- общая численность населения на конец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4. Значение целевого показа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обеспеченности населения жильем составил в  2017 году – 24,5 кв. м, в 2018 году – 25,0 кв. м, в 2019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5,5 кв. м, в 2020 году -26,0 кв. м, в 2021</w:t>
      </w:r>
      <w:r>
        <w:rPr>
          <w:rFonts w:cs="Times New Roman" w:ascii="Times New Roman" w:hAnsi="Times New Roman"/>
          <w:sz w:val="24"/>
          <w:szCs w:val="24"/>
        </w:rPr>
        <w:t xml:space="preserve"> 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26,5 кв. 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2. 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рыночная стоимость 1 кв. м жилья (в рублях в среднем за год). Рассчитывается как среднее арифметическое средних цен на первичном и вторичном рынках жилья. Источник данных - орган государственной статистики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душевые денежные доходы (в рублях в месяц на человека в среднем за год). Источник данных - орган государственной статистики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как отношение средней рыночной стоимости стандартной квартиры общей площадью 54 кв. м к среднему годовому совокупному денежному доходу семьи из 3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7" w:firstLine="3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12.3 Значение целевого показ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оду – 4,15 лет, в 2018 году – 4,15 лет, в 2019 – 4,10 лет, в 2020  году -4,05 лет, в 2021 году- 4,00 лет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ельный вес введенной общей площади жилых домов по отношению к общей площади жилищного фонда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1. При расчете значения целевого показателя применяются данные о вводе жилья (тыс. кв. м). Источник данных – отдел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2. Алгоритм расчета значений целевого показателя по городу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ежегодно рассчитывается отделом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8.13.3 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введенной общей площади жилых домов по отношению к общей площади жилищного фонда в 2017 году – 1,2 %, в 2018 году –2,2 %, в 2019 году -0, в 2020 году -0, в 2021 году-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граждан, переселенных из аварийного жилищного фонда, в рамках реализации адресной программы Московской области по переселению граждан из аварийного  жилищного фонда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4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 переселенных из аварийного жилищного фонда, в рамках реализации адресной программы Московской области по переселению граждан из аварийного  жилищного фонда для участников программы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4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чение целевого показ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граждан, переселенных из аварийного жилищного фонда, в рамках реализации адресной программы Московской области по переселению граждан из аварийного  жилищного фонда в 2017 году – 0, в 2018 году – 0, в 2019 году - 0, в 2020 году - 0, </w:t>
        <w:br/>
        <w:t>в 2021 году - 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5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ощадь расселенных помещений, в рамках реализации адресной программы Московской области по переселению граждан из аварийного жилищного фонда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 площади расселенных помещений, в рамках реализации адресной программы Московской области по переселению граждан из аварийного  жилищного фонда для участников программы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5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чение целевого показателя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 году -0, в 2021 году-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6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расселенных помещений, в рамках реализации адресной </w:t>
        <w:br/>
        <w:t>программы Московской области по переселению граждан из аварийного жилищного фонда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16.1. </w:t>
      </w: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 количестве расселенных помещений, в рамках реализации адресной программы Московской области по переселению граждан из аварийного  жилищного фонда для участников программы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8.16.2 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 0, в 2019 году - 0, в 2020 году - 0, в 2021 году - 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ельный вес расселенного аварийного жилищного фонда в общем объеме аварийного фонда, включенного в программу «Переселение граждан из аварийного жилищного фонд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17.1. </w:t>
      </w: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  количестве расселенных помещений, в рамках реализации договора о развитии застроенной территории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7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как отношение площади расселенного аварийного жилищного фонда к общей площади аварийного жилищного фонда, включенного  в договор о развитии застроенной территории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7.2. 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расселенного аварийного жилищного фонда в общем объеме аварийного фонда, включенного в программу «Переселение граждан из аварийного жилищного фонда» в 2017 году – 100 %, в 2018 году – 100%, в 2019 году – 100%, в 2020 году -100 %, в 2021 году- 100%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8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ощадь помещений аварийных домов, признанных аварийными до 01.01.2015, способ  расселения которых не определ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8.1. 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8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путем суммирования значений целевого показателя по домам, признанных аварийными и способ расселения не определен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8.3. </w:t>
      </w:r>
      <w:r>
        <w:rPr>
          <w:rFonts w:cs="Times New Roman" w:ascii="Times New Roman" w:hAnsi="Times New Roman"/>
          <w:bCs/>
          <w:sz w:val="24"/>
          <w:szCs w:val="24"/>
        </w:rPr>
        <w:t>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помещений аварийных домов, признанных аварийными до 01.01.2015, способ  расселения которых не определен: в 2017 году – 0, в 2018 году – 0, в 2019 году - 0, в 2020 году - 0, в 2021 году -0 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ощадь расселенных помещений аварийных домов, в рамках реализации инвестиционных контрактов в отчетном периоде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9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9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путем суммирования значений целевого показателя по расселенным домам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19.3. 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расселенных помещений аварийных домов, в рамках реализации инвестиционных контрактов в отчетном периоде: в 2017 году – 0, в 2018 году –0, в 2019 году -0, в 2020 году -0, в 2021 году-0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0. Площадь расселенных жилых помещений в рамках реализации договора о развитии застроенной территории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0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, КУИЖВ администрации города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0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путем суммирования значений целевого показателя по расселенным дома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22" w:leader="none"/>
        </w:tabs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0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чение целевого показателя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щадь расселенных жилых помещений в рамках реализации  договора о развитии застроенной территории в 2017 году – 0, в 2018 году – </w:t>
      </w:r>
      <w:r>
        <w:rPr>
          <w:rFonts w:cs="Times New Roman" w:ascii="Times New Roman" w:hAnsi="Times New Roman"/>
          <w:sz w:val="24"/>
          <w:szCs w:val="24"/>
        </w:rPr>
        <w:t xml:space="preserve">5 4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.м,  в 2019 году - 0, в </w:t>
        <w:br/>
        <w:t>2020 году - 0, в 2021 году - 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молодых семей, получивших свидетельство о праве на получение социальной выплаты на приобретение (строительство) жилых помещений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1.1. При расчете значения целевого показателя применяются данные жилищного отдела КУИЖВ администрации г.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1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путем суммирования количества свидетельств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1.3.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1.3.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свидетельств, выданных молодым семьям, в том числе на погашение ипотечных жилищных кредитов: в 2017 году – 3, в 2018 году – 4, в 2019 году - 4, в 2020 году - 4, в 2021 году - 4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2. Доля молодых семей, улучшивших жилищные условия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2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следующие данные: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олодых семей, улучшивших жилищные условия с помощью государственной поддержки в рамках реализации </w:t>
      </w:r>
      <w:hyperlink w:anchor="Par9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.»Обеспечение жильем молодых семей»;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молодых семей, изъявивших желание принять участие в реализации </w:t>
      </w:r>
      <w:hyperlink w:anchor="Par9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.»Обеспечение жильем молодых семей»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2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показателя рассчитывается как отношение количества молодых семей, улучшивших жилищные условия с помощью государственной поддержки в рамках реализации </w:t>
      </w:r>
      <w:hyperlink w:anchor="Par9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еспечение жильем молодых семей», к общему количеству молодых семей, изъявивших желание принять участие в реализации </w:t>
      </w:r>
      <w:hyperlink w:anchor="Par9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еспечение жильем молодых семей»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2.3.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молодых семей, улучшивших жилищные условия  в 2017 году – 75 %, в 2018 году – 75 %, в 2019 году - 75%, в 2020 году 75%, в 2021 году -75 %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участников подпрограммы «Социальная  ипотека», получивших финансовую помощь, предоставляемую для погашения основной части долга по ипотечному  жилищному кредиту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3.1. Исходные данные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граждан, включенных в список участников подпрограммы «О поддержке отдельных категорий граждан при улучшении ими жилищных условий с использованием ипотечных жилищных кредитов», </w:t>
      </w:r>
      <w:r>
        <w:rPr>
          <w:rFonts w:cs="Times New Roman" w:ascii="Times New Roman" w:hAnsi="Times New Roman"/>
          <w:sz w:val="24"/>
          <w:szCs w:val="24"/>
        </w:rPr>
        <w:t>получивших финансовую помощь, предоставляемую для погашения основной части долга по ипотечному жилищному кредит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денежных средств бюджета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3.2. Алгоритм расчета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ение целевого показателя рассчитывается на основе данных о количестве </w:t>
      </w:r>
      <w:r>
        <w:rPr>
          <w:rFonts w:cs="Times New Roman" w:ascii="Times New Roman" w:hAnsi="Times New Roman"/>
          <w:sz w:val="24"/>
          <w:szCs w:val="24"/>
        </w:rPr>
        <w:t>участников подпрограммы «О поддержке отдельных категорий граждан при улучшении ими жилищных условий с использованием ипотечных жилищных кредитов», получивших финансовую помощь, предоставляемую для погашения основной части долга по ипотечному жилищному кредиту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3.3.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участников подпрограммы «Социальная  ипотека», получивших финансовую помощь, предоставляемую для погашения основной части долга по ипотечному жилищному креди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17 году – 1 человек, в 2018 году – 2 человека, в 2019 году – 2 человека, в 2020 году – 2 человека, в 2021 году -2 человека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exact" w:line="30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многодетных семей, улучшивших жилищные условия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4.1. Исходные данные: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ногодетных семей, включенных в подпрограмму «Обеспечение жильем многодетных семей»;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жилых помещений, выделенных администрацией города Фрязино для предоставления многодетным семьям в текущем году.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4.2. Алгоритм расчета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на основе данных о количестве участников подпрограммы «Обеспечение жильем многодетных семей», количества и размера общей площади жилых помещений, выделенных администрацией города Фрязино для предоставления по договору социального найма многодетным семьям.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4.3. Значения целевого показателя.</w:t>
      </w:r>
    </w:p>
    <w:p>
      <w:pPr>
        <w:pStyle w:val="Normal"/>
        <w:widowControl w:val="false"/>
        <w:autoSpaceDE w:val="false"/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ногодетных семей, улучшивших жилищные условия в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 году – 2 семьи, в 2018 году – 1 семья, в 2019 году - 1 семья, в 2020 году – 0 семья, в 2021 году – 0 семей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свидетельств о праве на получение жилищной </w:t>
        <w:br/>
        <w:t>субсидии на приобретение жилого помещения или строительство индивидуального жилого дома, выданных семьям, имеющим семь и более детей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5.1. Исходные данные:</w:t>
      </w:r>
    </w:p>
    <w:p>
      <w:pPr>
        <w:pStyle w:val="Normal"/>
        <w:tabs>
          <w:tab w:val="clear" w:pos="708"/>
          <w:tab w:val="left" w:pos="4522" w:leader="none"/>
        </w:tabs>
        <w:spacing w:lineRule="exact" w:line="30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ногодетных семей, включенных в подпрограмму, количество выданных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5.2. Алгоритм расчета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на основе данных о количестве участников подпрограммы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5.3. Значения целевого показателя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: в 2017 году – 0, в 2018 году –0, в 2019 году -0, в 2020 году -0, в 2021 году-0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6. Количество ветеранов и инвалидов ВОВ, членов семей погибших (умерших) инвалидов и участников ВОВ, получивших государственную поддержку по обеспечению жилыми помещениями за счет средств федерального бюджета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6.1. Исходные данные: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анов и инвалидов ВОВ, членов семей погибших (умерших) инвалидов и участников ВОВ</w:t>
      </w:r>
      <w:r>
        <w:rPr>
          <w:rFonts w:cs="Times New Roman" w:ascii="Times New Roman" w:hAnsi="Times New Roman"/>
          <w:sz w:val="24"/>
          <w:szCs w:val="24"/>
        </w:rPr>
        <w:t xml:space="preserve"> в подпрограмму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нежных средств, выделенных Московской областью в бюджет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6.2. Алгоритм расчета значения целевого показателя по городскому округу Фрязино Московской области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показателя рассчитывается на основе данных о количестве участников подпрограммы, получивш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ую поддержку по обеспечению жилыми помещениями за счет средств федерального бюджета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6.3.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еранов и инвалидов В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семей погибших (умерших) инвалидов и участников ВОВ</w:t>
      </w:r>
      <w:r>
        <w:rPr>
          <w:rFonts w:cs="Times New Roman" w:ascii="Times New Roman" w:hAnsi="Times New Roman"/>
          <w:sz w:val="24"/>
          <w:szCs w:val="24"/>
        </w:rPr>
        <w:t xml:space="preserve"> получивших социальную поддержку по обеспечению жилыми помещениями за счет средств федерального бюджета в 2017 году - 0 человек, в 2018 году - 0 человек, в 2019 году - 0 человек, в 2020 году - 0 человек, в 2021 году - 0 человек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7. 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ветеранов ВОВ, получивших поддержку по обеспечению жилыми помещениями за счет средств федерального бюджета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7.1. Исходные данные: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включенных в подпрограмму «Обеспечение жильем ветеранов, инвалидов и семей, имеющих детей инвалидов»;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нежных средств, выделенных Московской областью в бюджет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7.2. Алгоритм расчета значения целевого показателя по городскому округу Фрязино Московской области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на основе данных о количестве участников подпрограммы «Обеспечение жильем ветеранов, инвалидов и семей, имеющих детей инвалидов», получивших финансовую помощь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7.3. Значения целевого показателя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государственную поддержку по обеспечению жилыми помещениями за счет средств федерального бюджета в 2017 году - 1 человек, в 2018 году- 1 человек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019 году - 1 человек, в 2020 году - 1 человек, в 2021 году -0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8.1. Исходные данные: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, уволенных с военной службы, и приравненных к ним лиц, включенных в подпрограмму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нежных средств, выделенных Московской областью в бюджет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8.2. Алгоритм расчета значения целевого показателя по городскому округу Фрязино Московской области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рассчитывается на основе данных о количестве участников подпрограммы «Обеспечение жильем ветеранов, инвалидов и семей, имеющих детей инвалидов», получивших финансовую помощь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8.3. Значения целевого показ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: в 2017 году – 0 человек, в 2018 году – 0 человек, в 2019 году- 0 человек, в 2020 году - 0 человек, в 2021 году – 0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6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8.2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енность детей- сирот и детей, оставшихся без попечения родителей,  лиц из числа детей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,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9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жилищного отдела КУИЖВ администрации г. Фрязино о расходовании субвенций из бюджета Московской област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9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определяет жилищный отдел КУИЖВ администрации г.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9.3. Значения целевого показателя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детей- сирот и детей, оставшихся без попечения родителей,  лиц из числа детей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, человек, в   2017 году – 3 человека, в 2018 году – 3  человека, в 2019 году – 4 человека, в 2020 году-0 человек, в 2021 году-0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30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енность детей-сирот и детей, оставшихся без попечения родителей, лиц из числа детей-сирот и детей, оставшихся без попечения родителей, у которых право на обеспечение жилыми помещениями возникло и не реализовано, по состоянию на конец соответствующего года, человек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0.1. Исходные данные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показателя применяются данные Министерства образования Московской области о количестве детей-сирот и детей, оставшихся без попечения родителей, а также лиц из их числа, у которых право на получение жилого помещения возникло и не реализова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0.2. Алгоритм расчета значения целевого показателя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показателя определяет жилищный отдел КУИЖВ администрации г. Фрязино.</w:t>
      </w:r>
    </w:p>
    <w:p>
      <w:pPr>
        <w:pStyle w:val="ConsPlusNormal"/>
        <w:tabs>
          <w:tab w:val="clear" w:pos="708"/>
          <w:tab w:val="left" w:pos="45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0. Значения целевого показателя.</w:t>
      </w:r>
    </w:p>
    <w:p>
      <w:pPr>
        <w:pStyle w:val="Normal"/>
        <w:widowControl w:val="false"/>
        <w:tabs>
          <w:tab w:val="clear" w:pos="708"/>
          <w:tab w:val="left" w:pos="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детей-сирот и детей, оставшихся без попечения родителей, лиц из числа детей-сирот и детей, оставшихся без попечения родителей, у которых право на обеспечение жилыми помещениями возникло и не реализовано, по состоянию на конец соответствующего года, человек, в 2017 году - 0 человек, в 2018 году - 0 человек, в 2019  году - 0 человек, в 2020 году - 0 человек, в 2021 году -0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1. 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8.31.1. При расчете целевого показателя применяются данные о детях-сиротах и детях, оставшихся без попечения родителей, лицах из числа детей-сирот и детей, оставшихся без попечения родителей, включенных в список детей-сирот и детей, оставшихся без попечения родителей, лиц из их числа, которые подлежат обеспечению жилыми помещениями в отчетном году. Источник данных - центральный исполнительный орган государственной власти Московской области, уполномоченный в сфер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8.31.2. Алгоритм расчета значений целевого показателя по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чение целевого показателя по Московской област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 = Чобесп / Чобщ x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 - 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рот и детей, оставшихся без попечения родителей, включенных в список детей-сирот и детей, оставшихся без попечения родителей, лиц из их числа, которые подлежат обеспечению жилыми помещениями, в отчетном году, процен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обесп - 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за отчетный год, челов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общ - численность детей-сирот и детей, оставшихся без попечения родителей, лиц из числа детей-сирот и детей, оставшихся без попечения родителей, включенных в список детей-сирот и детей, оставшихся без попечения родителей, лиц из их числа, которые подлежат обеспечению жилыми помещениями, в отчетном году,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1.3. Значение целевого показ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, в общей численности детей-сирот и детей, оставшихся без попечения родителей, лиц из числа детей-сирот и детей, оставшихся без попечения родителей, включенных в список детей-сирот и детей, оставшихся без попечения родителей, лиц из их числа, которые подлежат обеспечению жилыми помещениями, в отчетном году составит: в 2017 году - 100 процентов, в 2018 году - 100 процентов, в 2019 году - 100 процентов, в 2020 году - 100 процентов, в 2021 году - 100 процентов"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522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9. Состав, форма и сроки предоставления отчетности 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ходе реализации мероприятий Муниципальной программы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ся администрацией города Фрязино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КУИЖВ администрации г.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управления бухгалтерского учета и отчетности, экономики и инвестиций администрации города Фрязино для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2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№ _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Московской области «Жилище» на 2017-2021 годы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«Развитие застроенных территорий» муниципальной </w:t>
        <w:br/>
        <w:t xml:space="preserve">программы городского округа Фрязино Московской области «Жилищ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447"/>
        <w:gridCol w:w="802"/>
        <w:gridCol w:w="1238"/>
        <w:gridCol w:w="802"/>
        <w:gridCol w:w="802"/>
        <w:gridCol w:w="802"/>
        <w:gridCol w:w="802"/>
        <w:gridCol w:w="802"/>
        <w:gridCol w:w="799"/>
      </w:tblGrid>
      <w:tr>
        <w:trPr>
          <w:trHeight w:val="64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астроенных территорий (далее - Под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территории части квартала № 9 с переселением граждан из аварийных многоквартирных жилых домов и домов, подлежащих сносу, расположенных в зоне перспективного строительства, создание благоприятных условий для планомерной застройки городской территории с учетом перспектив развития города Фрязино, достижение достойных условий проживания граждан, обеспечение комплексного развития территории части квартала №9 создание необходимой инженерной и социальной инфраструктуры</w:t>
            </w:r>
          </w:p>
        </w:tc>
      </w:tr>
      <w:tr>
        <w:trPr>
          <w:trHeight w:val="69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заказчик Подпрограммы </w:t>
            </w:r>
          </w:p>
        </w:tc>
        <w:tc>
          <w:tcPr>
            <w:tcW w:w="684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>
          <w:trHeight w:val="1392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 (далее – КУИЖВ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управления архитектуры и строительства администрации города Фрязино</w:t>
            </w:r>
          </w:p>
        </w:tc>
      </w:tr>
      <w:tr>
        <w:trPr>
          <w:trHeight w:val="878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условий переселения граждан из жилищного фонда, подлежащего снос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механизма переселения граждан из жилищного фонда, подлежащего снос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благоприятной социальной среды реализации Подпрогра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социальной эффективности комплексной реконструкции сложившейся застройки с учетом возможностей населения к улучшению жилищных услов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аточного для реализации Подпрограммы объема инвестиций на основе участия инвестор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строящегося жиль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работ по комплексной реконструкции сложившейся застрой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развития жилищно-коммунальной инфраструктуры  9 квартала.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35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-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 по годам</w:t>
            </w:r>
          </w:p>
        </w:tc>
      </w:tr>
      <w:tr>
        <w:trPr>
          <w:trHeight w:val="1235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018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застроенных территорий в городском округе Фрязино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8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нируемые результаты реализации Подпрограммы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в  2017 году – 0,63 тыс. кв. м, </w:t>
              <w:br/>
              <w:t xml:space="preserve">в 2018 году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тыс. кв.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2019 году - 0, в 2020 году - 0, </w:t>
              <w:br/>
              <w:t>в 2021 году – 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вода в эксплуатаци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лья по стандартам эконом- класса в общем объеме вводимого жилья: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ввода жилья по стандартам эконом - класса  в 2017 году - 0, в 2018 году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2019 году- 0, 2020 году -0,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вода в эксплуатацию  индивидуального жилищного строительства в общем объеме вводимого жилья в 2017 году-0, в 2018 году -0, в 2020 году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ввода индивидуального жилищного строительства, построенного населением за счет собственных и (или) кредитных средств - в 2017 году - 0,63 тыс.кв.м, в 2018 году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 2019 году- 0, 2020 году -0,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стоимость одного квадратного метра жилья в 2017 году – 66 327  рублей, в 2018 году –  66 900 рублей,  в 2019 году – 73 600 рублей, в 2020 году – 77 500 рублей, в 2021 – 81 600 руб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яя стоимость одного квадратного метра общей площади жилья, относительно уровня 2012 года в 2017 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году – 97,9 %, в 2018 году – 97,9 %, в 2019 году – 97,7%, в 2020 году – 97,7 %, в 2021 году – 97,7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обеспеченности населения жильем составит в  2017 году – 24,37 кв. м, в 2018 году – 24,34 кв. м, в 2019 – 24,35 кв.м, в 2020 году -24,34 кв.м, в 2021 году- 24,34 кв.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. 2017 году – 4,15 лет, в 2018 году – 4,15 лет, в 2019 – 4,10 лет, в 2020 году -4,05 лет, в 2021 году- 4,00 л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веденной общей площади жилых домов по отношению к общей площади жилищного фонда  в 2017 году – 0,  в 2018 году – 2,2 %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82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ереселенных из аварийного жилищного фонда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сселенных помещений, в рамках реализации адресной программы Московской области по переселению граждан из аварийного  жилищного фонда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расселенного аварийного жилищного фонда в общем объеме аварийного фонда, включенного в программу «Переселение граждан из аварийного жилищного фонда» в 2017 году – 100 %, в 2018 году – 100%, в 2019 году – 100%, в 2020 году -100 %, в 2021 году- 10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помещений аварийных домов, признанных аварийными до 01.01.2015, способ  расселения которых не определен: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расселенных помещений аварийных домов, в рамках реализации инвестиционных контрактов в отчетном периоде: в 2017 году – 0, в 2018 году –0, в 2019 году -0, в 2020году -0, в 2021 году-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  <w:tab w:val="left" w:pos="434" w:leader="none"/>
              </w:tabs>
              <w:autoSpaceDE w:val="false"/>
              <w:spacing w:lineRule="auto" w:line="240" w:before="0" w:after="0"/>
              <w:ind w:left="434" w:hanging="40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расселенных жилых помещений в рамках реализации  договора о развитии застроенной территории в 2017 году – 0, в 2018 году –5 420 кв.м,  в 2019 году -0, в 2020 году -0, в 2021 году-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2"/>
        <w:widowControl w:val="false"/>
        <w:autoSpaceDE w:val="false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3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№ 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 Фрязино Московской области «Жилище» на 2017 – 2021 годы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дпрограмма </w:t>
      </w:r>
      <w:r>
        <w:rPr>
          <w:rFonts w:cs="Times New Roman" w:ascii="Times New Roman" w:hAnsi="Times New Roman"/>
          <w:b/>
        </w:rPr>
        <w:t>«Обеспечение жильем молодых семей» муниципальной программы городского округа   Фрязино Московской области «Жилище» на 2017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52"/>
        <w:gridCol w:w="996"/>
        <w:gridCol w:w="936"/>
        <w:gridCol w:w="1095"/>
        <w:gridCol w:w="1040"/>
        <w:gridCol w:w="1039"/>
        <w:gridCol w:w="1040"/>
        <w:gridCol w:w="1039"/>
        <w:gridCol w:w="1040"/>
      </w:tblGrid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еспечение жильем молодых семей» муниципальной программы городского округа   Фрязино Московской области «Жилище» на 2017-2021 годы (далее – Подпрограмма)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жилищных условий молодых семей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одпрограммы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подпрограммы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ординация действий по финансированию и организации предоставления молодым семьям социальных выплат на приобретение жилого помещения или строительство индивидуального жилого дома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-2021 годы </w:t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-грамм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-дитель бюджетных средст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лей)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-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ес-печение жильем молодых семей» муници-пальной програм-мы городско-го округа Фрязино Москов-ской области «Жилище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1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4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4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22,58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ласти **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1, 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1,3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 w:cs="Times New Roman" w:ascii="Times New Roman" w:hAnsi="Times New Roman"/>
              </w:rPr>
              <w:t xml:space="preserve">Средства бюджета города </w:t>
              <w:br/>
              <w:t>Фрязино  *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9" w:leader="none"/>
              </w:tabs>
              <w:autoSpaceDE w:val="false"/>
              <w:spacing w:lineRule="auto" w:line="240" w:before="0" w:after="0"/>
              <w:ind w:left="-132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146,895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7,1</w:t>
            </w:r>
          </w:p>
        </w:tc>
      </w:tr>
      <w:tr>
        <w:trPr>
          <w:trHeight w:val="773" w:hRule="atLeast"/>
          <w:cantSplit w:val="true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01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19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923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561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561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255,18</w:t>
            </w:r>
          </w:p>
        </w:tc>
      </w:tr>
      <w:tr>
        <w:trPr>
          <w:trHeight w:val="773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молодых семей, получивших  свидетельство о праве на получение социальной выплаты на приобретение (строительство) жилого помещения   – 19  ш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семей, улучшивших жилищные условия к 2021 году - 7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Объем средств подлежит ежегодному уточнению в соответствии с утвержденным объемом </w:t>
        <w:br/>
        <w:t>бюджетных ассигнований из федерального бюджета на соответствую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378" w:hanging="378"/>
        <w:jc w:val="both"/>
        <w:rPr/>
      </w:pPr>
      <w:r>
        <w:rPr>
          <w:rFonts w:cs="Times New Roman" w:ascii="Times New Roman" w:hAnsi="Times New Roman"/>
        </w:rPr>
        <w:t xml:space="preserve">**) Объем средств подлежит ежегодному уточнению в соответствии с утвержденным объемом </w:t>
        <w:br/>
        <w:t>бюджетных ассигнований из бюджета Московской области на соответствующий финансовый год.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490" w:hanging="490"/>
        <w:jc w:val="both"/>
        <w:rPr/>
      </w:pPr>
      <w:r>
        <w:rPr>
          <w:rFonts w:cs="Times New Roman" w:ascii="Times New Roman" w:hAnsi="Times New Roman"/>
        </w:rPr>
        <w:t>***)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.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Главы город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_____</w:t>
      </w:r>
    </w:p>
    <w:p>
      <w:pPr>
        <w:pStyle w:val="Normal"/>
        <w:tabs>
          <w:tab w:val="clear" w:pos="708"/>
          <w:tab w:val="left" w:pos="2612" w:leader="none"/>
          <w:tab w:val="left" w:pos="4502" w:leader="none"/>
          <w:tab w:val="left" w:pos="6422" w:leader="none"/>
          <w:tab w:val="left" w:pos="7629" w:leader="none"/>
          <w:tab w:val="left" w:pos="7938" w:leader="none"/>
          <w:tab w:val="left" w:pos="8946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12" w:leader="none"/>
          <w:tab w:val="left" w:pos="4502" w:leader="none"/>
          <w:tab w:val="left" w:pos="6422" w:leader="none"/>
          <w:tab w:val="left" w:pos="7629" w:leader="none"/>
          <w:tab w:val="left" w:pos="7938" w:leader="none"/>
          <w:tab w:val="left" w:pos="8946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Приложение № 1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850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беспечение жильем молодых семей» муниципальной программы  городского округа Фрязино  Московской области «Жилище» на 2017-2021 годы</w:t>
      </w:r>
    </w:p>
    <w:p>
      <w:pPr>
        <w:pStyle w:val="Normal"/>
        <w:tabs>
          <w:tab w:val="clear" w:pos="708"/>
          <w:tab w:val="left" w:pos="2612" w:leader="none"/>
          <w:tab w:val="left" w:pos="4502" w:leader="none"/>
          <w:tab w:val="left" w:pos="6422" w:leader="none"/>
          <w:tab w:val="left" w:pos="7629" w:leader="none"/>
          <w:tab w:val="left" w:pos="8946" w:leader="none"/>
        </w:tabs>
        <w:spacing w:lineRule="auto" w:line="240" w:before="0" w:after="0"/>
        <w:ind w:left="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601"/>
        <w:gridCol w:w="1134"/>
        <w:gridCol w:w="851"/>
        <w:gridCol w:w="1134"/>
        <w:gridCol w:w="992"/>
        <w:gridCol w:w="1049"/>
        <w:gridCol w:w="1049"/>
        <w:gridCol w:w="1049"/>
        <w:gridCol w:w="1049"/>
        <w:gridCol w:w="1049"/>
        <w:gridCol w:w="1276"/>
        <w:gridCol w:w="1417"/>
      </w:tblGrid>
      <w:tr>
        <w:trPr>
          <w:trHeight w:val="330" w:hRule="atLeast"/>
        </w:trPr>
        <w:tc>
          <w:tcPr>
            <w:tcW w:w="148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ЕРОПРИЯТИЙ</w:t>
            </w:r>
          </w:p>
        </w:tc>
      </w:tr>
      <w:tr>
        <w:trPr>
          <w:trHeight w:val="660" w:hRule="atLeast"/>
        </w:trPr>
        <w:tc>
          <w:tcPr>
            <w:tcW w:w="1489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ы «Обеспечение жильем молодых семей» муниципальной программы  городского округа Фрязино Московской области «Жилище» на 2017-2021 годы</w:t>
            </w:r>
          </w:p>
        </w:tc>
      </w:tr>
      <w:tr>
        <w:trPr>
          <w:trHeight w:val="270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реализации Подпрограммы 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исполнения меро-при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и- рования мероприятия в текущем финансовом год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ы финансирования по годам (тыс. руб.)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, срок выполнени, мероприятия  Подпрограммы</w:t>
            </w:r>
          </w:p>
        </w:tc>
      </w:tr>
      <w:tr>
        <w:trPr>
          <w:trHeight w:val="1950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42" w:leader="none"/>
          <w:tab w:val="left" w:pos="2943" w:leader="none"/>
          <w:tab w:val="left" w:pos="4077" w:leader="none"/>
          <w:tab w:val="left" w:pos="4928" w:leader="none"/>
          <w:tab w:val="left" w:pos="6062" w:leader="none"/>
          <w:tab w:val="left" w:pos="7054" w:leader="none"/>
          <w:tab w:val="left" w:pos="8103" w:leader="none"/>
          <w:tab w:val="left" w:pos="9152" w:leader="none"/>
          <w:tab w:val="left" w:pos="10201" w:leader="none"/>
          <w:tab w:val="left" w:pos="11250" w:leader="none"/>
          <w:tab w:val="left" w:pos="12299" w:leader="none"/>
          <w:tab w:val="left" w:pos="13575" w:leader="none"/>
        </w:tabs>
        <w:spacing w:lineRule="auto" w:line="240" w:before="0" w:after="0"/>
        <w:ind w:left="9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601"/>
        <w:gridCol w:w="1134"/>
        <w:gridCol w:w="851"/>
        <w:gridCol w:w="1134"/>
        <w:gridCol w:w="992"/>
        <w:gridCol w:w="1049"/>
        <w:gridCol w:w="1049"/>
        <w:gridCol w:w="1049"/>
        <w:gridCol w:w="1049"/>
        <w:gridCol w:w="1049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07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в реализации  Подпрограммы "Обеспечение жильем молодых семей" государственной  программы Московской области "Жилище"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Организация информационно- разъяснительной работы среди молодых семей по освещению целей и задач Подпрограммы  - ежегодн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Средства федерального бюджета.                                                                                                                                                                                 2. Средства Областного бюджета.                                                                                                                                                                    3. Средства бюджета города Фрязино.                                                                                                                                                                     4. Средства банков и других организаций, предоставляющих молодым семьям ипотечные жилищные кредиты и займы на приобетение  жилья или строительство индивидуального жилья.                                                                                                                                                       5.Собственные и заемные средства молодой семьи.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дищным вопросам администрации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</w:tr>
      <w:tr>
        <w:trPr>
          <w:trHeight w:val="190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Постановка молодых семей на учет в качестве нуждающихся в улучшении жилищных условий. Срок  - ежегодн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</w:tr>
      <w:tr>
        <w:trPr>
          <w:trHeight w:val="258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Организация деятельности рабочей группы по включению молодых семей в списки участников Программы. Срок ежегодно, в течении 10 дней с даты подписания протокола заседания Комисс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</w:tr>
      <w:tr>
        <w:trPr>
          <w:trHeight w:val="3251" w:hRule="atLeast"/>
        </w:trPr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утверждение списка молодых семей - участниц Подпрограммы по  городу Фрязино, изъявивших желание получить социальную выплату в планируемом г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Формирование единой базы данных об участниках молодых семей Подпрограммы . Срок -  с момента утверждения Программы до ее исполн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Указывается планируемый объем средств федерального бюджета, который подлежит ежегодному уточнению в соответствии с законом о федеральном бюджете на соответствующий финансовый год.                2.Объем средств областного бюджета подлежит ежегодному уточнению в соответствии с законом Московской обл об областном бюджете на соответствующий финансовый год.                3. Средства  бюджета города Фрязино подлежат ежегодному уточнению в соотвествии с местным бюджетом на соответствующий финансовый год       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17-2021 г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ИЖ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исок молодых семей - участниц  Подпрограммы </w:t>
            </w:r>
          </w:p>
        </w:tc>
      </w:tr>
      <w:tr>
        <w:trPr>
          <w:trHeight w:val="6465" w:hRule="atLeast"/>
        </w:trPr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Организация учета молодых семей, учавствующих в Программе - ежегодно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</w:tr>
      <w:tr>
        <w:trPr>
          <w:trHeight w:val="2925" w:hRule="atLeast"/>
        </w:trPr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бор банков в соответствии с законодательством Российской Федерации для обслуживания средств, предоставляемых в качестве социальных выпла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лючение Соглашения с банком, прошедшим отбор в соответствии с законодательством Российской Федерации. Срок - 1 полугод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ределах финансовых средств, предусмотренных на основную деятельность  администрации города Фрязин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личие банка, для обслуживания средств, предоставляемых в качестве социальных выплат </w:t>
            </w:r>
          </w:p>
        </w:tc>
      </w:tr>
      <w:tr>
        <w:trPr>
          <w:trHeight w:val="52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в конкурсном отборе субъектов Российской Федерации для участия в реализации государственной подпрограммы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лючение Соглашения с государственным заказчиком федеральной подпрограммы о предоставлении субсидий из федерального бюджета бюджету Московской области на софинансирование расходных обязательств Московской области в соответствующем финансовом году. Срок - ежегодно, устанавливается Государственным заказчи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из федерального бюджета, областного бюджета местного бюджета на реализацию Подпрограммы </w:t>
            </w:r>
          </w:p>
        </w:tc>
      </w:tr>
      <w:tr>
        <w:trPr>
          <w:trHeight w:val="156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ирование и утверждение списка молодых семей - на получение социальных выплат в соответствующем году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Формирование списка молодых семей - претендентов на получение социальных выплат. Срок - ежегодно, 2 полугод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ределах финансовых средств, предусмотренных на основную деятельность  администрации города Фрязин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й список молодых семей - претендентов на получение социальной выплаты</w:t>
            </w:r>
          </w:p>
        </w:tc>
      </w:tr>
      <w:tr>
        <w:trPr>
          <w:trHeight w:val="180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Утверждение в установленном порядке списка молодых семей-претендентов на получение социальных выплат. Срок - ежегодно, 2 полугод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Организация работы по выдаче свидетальств о праве на получение социальной выплаты. Срок ежегодно, в течение 1 месяца после утверждения списка молодых семей - претенд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тверждение объемов финансирования из средств бюджета города  Фрязино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. Срок - ежегод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ределах финансовых средств, предусмотренных на основную деятельность  администрации города Фрязин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т депутатов города Фрязино</w:t>
            </w:r>
          </w:p>
        </w:tc>
      </w:tr>
      <w:tr>
        <w:trPr>
          <w:trHeight w:val="2325" w:hRule="atLeast"/>
        </w:trPr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работы по выдаче свидетельств о праве на получение социальной выплаты на приобретение (строительство) жилья</w:t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Организация работы по выдаче свидетельств о праве на получение социальной выплаты. Срок -ежегодно, 2 полугод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ределах финансовых средств, предусмотренных на основную деятельность  администрации города Фрязино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17-2021 годы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города Фрязино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свидетельств молодыми семьями</w:t>
            </w:r>
          </w:p>
        </w:tc>
      </w:tr>
      <w:tr>
        <w:trPr>
          <w:trHeight w:val="124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межбюджетных трансфертов на реализаци Подпрограммы   для предоставления социальных выплат молодым семьям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Заключение Соглашений с  Министерством строительного комплекса Московской области о реализации Подпрограммы.                  Срок - ежегодно, 2 полугод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Московской области*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b/>
              </w:rPr>
              <w:t>1 </w:t>
            </w:r>
            <w:r>
              <w:rPr>
                <w:b/>
              </w:rPr>
              <w:t>691, 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</w:rPr>
              <w:t>1 </w:t>
            </w:r>
            <w:r>
              <w:rPr/>
              <w:t>691,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истерство строительного комплекса и жилищно-коммунального хозяйств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глашение с администрацией города Фрязино </w:t>
            </w:r>
          </w:p>
        </w:tc>
      </w:tr>
      <w:tr>
        <w:trPr>
          <w:trHeight w:val="76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источники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**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редств из бюджета города Фрязин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ключение  молодыми семьями договоров на октытие банковских счетов для зачисления социальной выплаты. Срок - ежегодно, 2 полугод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 бюджета  городского округа Фрязино ***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68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</w:rPr>
              <w:t>1 </w:t>
            </w:r>
            <w:r>
              <w:rPr/>
              <w:t>69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города Фрязи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е программы, предусматривающие объемы финансирования на реализацию Подпрограммы </w:t>
            </w:r>
          </w:p>
        </w:tc>
      </w:tr>
      <w:tr>
        <w:trPr>
          <w:trHeight w:val="3030" w:hRule="atLeast"/>
        </w:trPr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влечение собственных и заемных средств молодых семей для приобретения жилого помещения или строительство индивидуального жилого дом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Подготовка и утверждение в установленном порядке нормативного правового акта, устанавливающего порядок и условия признания молодой семьи имеющей достаточные доходы для оплаты расчетной стоимости жилья. Срок - 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бственные и заемные средства молодых сем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55,1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1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3,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1,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города Фрязи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ый правовой акт, устанавливающий порядок и условия признания молодых семей имеющих достаточный доход для оплаты расчетной стоимости жилья</w:t>
            </w:r>
          </w:p>
        </w:tc>
      </w:tr>
      <w:tr>
        <w:trPr>
          <w:trHeight w:val="3523" w:hRule="atLeast"/>
        </w:trPr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в Министерство строительного комплекса Московской областив установленный срок и по установленным формам отчетов о ходе выполнения мероприятий Подпрограммы  </w:t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Анализ реализации Программы и предоставление отчетов по ней в Министерство финансов Московской области. Срок - ежегодно, ежеквартально до 30 числа месяца, следующего за отчетным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ределах финансовых средств, предусмотренных на основную деятельность  администрации города Фрязино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управлению имуществом и жилищным вопросам администрации города Фрязино,Финансовое управление  алминистрации города Фрязи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равление отчета в установленные сроки </w:t>
            </w:r>
          </w:p>
        </w:tc>
      </w:tr>
      <w:tr>
        <w:trPr>
          <w:trHeight w:val="630" w:hRule="atLeast"/>
        </w:trPr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22,5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3,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9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1,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34,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34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42" w:leader="none"/>
          <w:tab w:val="left" w:pos="2943" w:leader="none"/>
          <w:tab w:val="left" w:pos="4077" w:leader="none"/>
          <w:tab w:val="left" w:pos="4928" w:leader="none"/>
          <w:tab w:val="left" w:pos="6062" w:leader="none"/>
          <w:tab w:val="left" w:pos="7054" w:leader="none"/>
          <w:tab w:val="left" w:pos="8613" w:leader="none"/>
          <w:tab w:val="left" w:pos="9464" w:leader="none"/>
          <w:tab w:val="left" w:pos="10314" w:leader="none"/>
          <w:tab w:val="left" w:pos="11307" w:leader="none"/>
          <w:tab w:val="left" w:pos="12299" w:leader="none"/>
          <w:tab w:val="left" w:pos="13575" w:leader="none"/>
        </w:tabs>
        <w:spacing w:lineRule="auto" w:line="240" w:before="0" w:after="0"/>
        <w:ind w:left="93" w:hanging="0"/>
        <w:rPr>
          <w:rFonts w:ascii="Arial" w:hAnsi="Arial" w:eastAsia="Times New Roman" w:cs="Arial"/>
          <w:sz w:val="4"/>
          <w:szCs w:val="4"/>
          <w:lang w:eastAsia="ru-RU"/>
        </w:rPr>
      </w:pPr>
      <w:r>
        <w:rPr>
          <w:rFonts w:eastAsia="Times New Roman" w:cs="Arial" w:ascii="Arial" w:hAnsi="Arial"/>
          <w:sz w:val="4"/>
          <w:szCs w:val="4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*) Объем средств подлежит ежегодному уточнению в соответствии с утвержденным объемом бюджетных ассигнований из бюджета Московской области на  соответствующий финансовый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**)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**)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.»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113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3</w:t>
      </w:r>
    </w:p>
    <w:p>
      <w:pPr>
        <w:pStyle w:val="Style2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 Фрязино Московской области «Жилище» на 2017 – 2021 г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беспечение жильем многодетных семей»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ПАСПОР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Обеспечение жильем многодетных семей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й программы  городского округа Фрязино Московской области «Жилище» на 2017-2021 годы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/>
        <w:t>Раздел 1. Обеспечение жильем многодетных семей.</w:t>
      </w:r>
    </w:p>
    <w:tbl>
      <w:tblPr>
        <w:tblW w:w="9903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78"/>
        <w:gridCol w:w="1134"/>
        <w:gridCol w:w="1125"/>
        <w:gridCol w:w="293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жильем многодетных семей» муниципальной программы городского округа Фрязино Московской области «Жилище» на 2017-2021 годы  (далее – Подпрограмма)</w:t>
            </w:r>
          </w:p>
        </w:tc>
      </w:tr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многодетным семьям, признанным в установленном порядке нуждающимися в улучшении жилищных условий, поддержки в решении жилищной проблемы.</w:t>
            </w:r>
          </w:p>
        </w:tc>
      </w:tr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заказчик Подпрограммы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тет по управлению имуществом и жилищным вопросам администрации г. Фрязино</w:t>
            </w:r>
          </w:p>
        </w:tc>
      </w:tr>
      <w:tr>
        <w:trPr/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системы муниципальной и государственной поддержки в решении жилищной проблемы отдельных категорий многодетных семей за счет муниципального жилищного фонда или для семей, имеющих семь и более детей,  в 2017-2021 го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высвобождения ранее занимаемых гражданами - участниками подпрограммы жилых помещений для предоставления очередникам городского округа Фрязино Московской области.</w:t>
            </w:r>
          </w:p>
        </w:tc>
      </w:tr>
      <w:tr>
        <w:trPr>
          <w:trHeight w:val="363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350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бюджетных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 по годам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622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еспечение </w:t>
            </w:r>
            <w:r>
              <w:rPr>
                <w:rFonts w:cs="Times New Roman" w:ascii="Times New Roman" w:hAnsi="Times New Roman"/>
              </w:rPr>
              <w:t>жиль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ногодетных сем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*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реализ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5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многодетных семей, улучшивших жилищные условия –  4 семьи. </w:t>
            </w:r>
          </w:p>
        </w:tc>
      </w:tr>
      <w:tr>
        <w:trPr/>
        <w:tc>
          <w:tcPr>
            <w:tcW w:w="9903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) В 2017 году администрация города Фрязино для реализации Подпрограммы выделяет два жилых помещения, в 2018  и в 2019  по одному из муниципального жилищного фонда ежегодно, в 2020 году-0, 2021 году - 0.»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6" w:gutter="0" w:header="851" w:top="124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Главы города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 № ______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Style2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беспечение жильем многодетных семей» муниципальной</w:t>
      </w:r>
    </w:p>
    <w:p>
      <w:pPr>
        <w:pStyle w:val="Style2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ы городского округа Фрязино</w:t>
      </w:r>
    </w:p>
    <w:p>
      <w:pPr>
        <w:pStyle w:val="Style2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«Жилище» на 2017-2021 годы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 «Обеспечение жильем многодетных семей»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Фрязино «Жилище» на 2017-2021 годы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824"/>
        <w:gridCol w:w="965"/>
        <w:gridCol w:w="1005"/>
        <w:gridCol w:w="1006"/>
        <w:gridCol w:w="1006"/>
        <w:gridCol w:w="1006"/>
        <w:gridCol w:w="1276"/>
        <w:gridCol w:w="1417"/>
        <w:gridCol w:w="1809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      (тыс. руб.)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одпрограмм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я Подпрограммы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34" w:leader="none"/>
          <w:tab w:val="left" w:pos="1526" w:leader="none"/>
          <w:tab w:val="left" w:pos="3510" w:leader="none"/>
          <w:tab w:val="left" w:pos="4786" w:leader="none"/>
          <w:tab w:val="left" w:pos="5610" w:leader="none"/>
          <w:tab w:val="left" w:pos="6575" w:leader="none"/>
          <w:tab w:val="left" w:pos="7580" w:leader="none"/>
          <w:tab w:val="left" w:pos="8586" w:leader="none"/>
          <w:tab w:val="left" w:pos="9592" w:leader="none"/>
          <w:tab w:val="left" w:pos="10598" w:leader="none"/>
          <w:tab w:val="left" w:pos="11874" w:leader="none"/>
          <w:tab w:val="left" w:pos="13291" w:leader="none"/>
        </w:tabs>
        <w:spacing w:lineRule="auto" w:line="240" w:before="0" w:after="0"/>
        <w:ind w:left="-7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824"/>
        <w:gridCol w:w="1019"/>
        <w:gridCol w:w="992"/>
        <w:gridCol w:w="965"/>
        <w:gridCol w:w="1006"/>
        <w:gridCol w:w="1006"/>
        <w:gridCol w:w="1276"/>
        <w:gridCol w:w="1417"/>
        <w:gridCol w:w="1809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9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рректировка и утверждение Сводного списка многодетных семей - участниц муниципальной под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Корректировка Сводного списка многодетных семей-участниц муниципальной подпрограммы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-2021 годы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сок многодетных семей - участниц  Подпрограммы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Утверждение в установленном порядка Сводного списка многодетных семей - участниц муниципальной подпрограммы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Главы города</w:t>
            </w:r>
          </w:p>
        </w:tc>
      </w:tr>
      <w:tr>
        <w:trPr>
          <w:trHeight w:val="3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бор жилых помещений из муниципального жилищного фонда (или покупка жилых помещ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очнение и проверка информации учетных дел участников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ветствующий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ые помещения для многодетных семей</w:t>
            </w:r>
          </w:p>
        </w:tc>
      </w:tr>
      <w:tr>
        <w:trPr>
          <w:trHeight w:val="21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рректировка и утверждение списка многодетных семей  на улучшение жилищных условий в соответствующем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Корректировка списка многодетных семей на улучшение жилищных условий в соответствующем году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ветствующий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список многодетных семей на улучшение жилищных условий в соответствующем году</w:t>
            </w:r>
          </w:p>
        </w:tc>
      </w:tr>
      <w:tr>
        <w:trPr>
          <w:trHeight w:val="3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Утверждение в установленном порядке списка многодетных семей на улучшение жилищных условий в соответствующем году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 предоставлению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готовка проекта постановления администрации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ведение решения администрации города до многодетных сем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Передача жилых помещений   многодетным семьям по договору социального найма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тветствующий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лючение договора социального найма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776" w:footer="720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4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Московской области «Жилище»  на 2017-2021 годы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О поддержке отдельных категорий граждан при улучшении и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лищных условий, в том числе с использованием ипотечных жилищных кредитов»</w:t>
      </w:r>
    </w:p>
    <w:p>
      <w:pPr>
        <w:pStyle w:val="Normal"/>
        <w:autoSpaceDE w:val="false"/>
        <w:spacing w:lineRule="auto" w:line="240" w:before="0" w:after="0"/>
        <w:ind w:left="5760" w:right="-777" w:firstLine="52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70"/>
        <w:gridCol w:w="1036"/>
        <w:gridCol w:w="14"/>
        <w:gridCol w:w="1316"/>
        <w:gridCol w:w="909"/>
        <w:gridCol w:w="784"/>
        <w:gridCol w:w="826"/>
        <w:gridCol w:w="756"/>
        <w:gridCol w:w="619"/>
        <w:gridCol w:w="917"/>
      </w:tblGrid>
      <w:tr>
        <w:trPr/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оддержке отдельных категорий граждан при улучшении ими жилищных условий, в том числе с использованием ипотечных жилищных кредитов </w:t>
            </w:r>
          </w:p>
        </w:tc>
      </w:tr>
      <w:tr>
        <w:trPr/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отдельных категорий граждан, в том числе с использованием ипотечных жилищных кредитов</w:t>
            </w:r>
          </w:p>
        </w:tc>
      </w:tr>
      <w:tr>
        <w:trPr/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6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1060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подпрограммы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 по управлению имуществом и жилищным вопросам администрации г. Фрязи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равление образования администрации города Фрязин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УЗ МО «ЦГБ им. М.В. Гольца»</w:t>
            </w:r>
          </w:p>
        </w:tc>
      </w:tr>
      <w:tr>
        <w:trPr>
          <w:trHeight w:val="1453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ероприятий по оказанию поддержки отдельным категориям граждан в приобретении (строительстве) жиль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администрации города (в лице КУИЖВ) в строительстве, долевом участии в строительстве жилых домов и приобретение жилых помещений с целью предоставления их очередникам общегородской очереди.</w:t>
            </w:r>
          </w:p>
        </w:tc>
      </w:tr>
      <w:tr>
        <w:trPr/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</w:tr>
      <w:tr>
        <w:trPr>
          <w:trHeight w:val="35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68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2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держке отдельных категорий граждан при улучшении ими жилищных условий с использованием ипотечных жилищных кредит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</w:tr>
      <w:tr>
        <w:trPr>
          <w:trHeight w:val="158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7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Подпрограммы «Социальная ипотека», получивших  финансовую помощь, предоставляемую для погашения основного долга по ипотечному жилищному кредиту – в 2017 году 1 человек, в 2018 году 2 человека, в 2019 году- 2 человека, в 2020 году-2 человека, в 2021 году -2 челове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2960"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8789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94" w:leader="none"/>
          <w:tab w:val="left" w:pos="964" w:leader="none"/>
          <w:tab w:val="left" w:pos="1869" w:leader="none"/>
          <w:tab w:val="left" w:pos="2662" w:leader="none"/>
          <w:tab w:val="left" w:pos="3545" w:leader="none"/>
          <w:tab w:val="left" w:pos="4219" w:leader="none"/>
          <w:tab w:val="left" w:pos="4927" w:leader="none"/>
        </w:tabs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Style20"/>
        <w:tabs>
          <w:tab w:val="clear" w:pos="708"/>
          <w:tab w:val="left" w:pos="94" w:leader="none"/>
          <w:tab w:val="left" w:pos="964" w:leader="none"/>
          <w:tab w:val="left" w:pos="1869" w:leader="none"/>
          <w:tab w:val="left" w:pos="2662" w:leader="none"/>
          <w:tab w:val="left" w:pos="3545" w:leader="none"/>
          <w:tab w:val="left" w:pos="4219" w:leader="none"/>
          <w:tab w:val="left" w:pos="4927" w:leader="none"/>
        </w:tabs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 поддержке отдельных категорий граждан при улучшении ими жилищных условий, в том числе с использованием ипотечных жилищных кредитов»  муниципальной программы городского округа Фрязино Московской области «Жилище» на 2017-2021 го</w:t>
      </w:r>
      <w:r>
        <w:rPr/>
        <w:t>ды</w:t>
      </w:r>
    </w:p>
    <w:tbl>
      <w:tblPr>
        <w:tblW w:w="155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92"/>
        <w:gridCol w:w="1971"/>
        <w:gridCol w:w="1290"/>
        <w:gridCol w:w="1134"/>
        <w:gridCol w:w="992"/>
        <w:gridCol w:w="878"/>
        <w:gridCol w:w="879"/>
        <w:gridCol w:w="879"/>
        <w:gridCol w:w="879"/>
        <w:gridCol w:w="879"/>
        <w:gridCol w:w="2268"/>
        <w:gridCol w:w="1985"/>
      </w:tblGrid>
      <w:tr>
        <w:trPr>
          <w:trHeight w:val="420" w:hRule="atLeast"/>
        </w:trPr>
        <w:tc>
          <w:tcPr>
            <w:tcW w:w="15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ЕРОПРИЯТИЙ</w:t>
            </w:r>
          </w:p>
        </w:tc>
      </w:tr>
      <w:tr>
        <w:trPr>
          <w:trHeight w:val="855" w:hRule="atLeast"/>
        </w:trPr>
        <w:tc>
          <w:tcPr>
            <w:tcW w:w="1558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ы «О поддержке отдельных категорий граждан при улучшении ими жилищных условий, в том числе с использованием ипотечных жилищных кредитов»  муниципальной программы городского округа Фрязино Московской области «Жилище» на 2017-2021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по реализации Подпрограммы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ы финансирования по годам   (тыс.руб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ы выполнения мероприятия Подпрограммы </w:t>
            </w:r>
          </w:p>
        </w:tc>
      </w:tr>
      <w:tr>
        <w:trPr>
          <w:trHeight w:val="17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0" w:leader="none"/>
          <w:tab w:val="left" w:pos="1242" w:leader="none"/>
          <w:tab w:val="left" w:pos="3213" w:leader="none"/>
          <w:tab w:val="left" w:pos="4503" w:leader="none"/>
          <w:tab w:val="left" w:pos="5637" w:leader="none"/>
          <w:tab w:val="left" w:pos="6629" w:leader="none"/>
          <w:tab w:val="left" w:pos="7479" w:leader="none"/>
          <w:tab w:val="left" w:pos="8613" w:leader="none"/>
          <w:tab w:val="left" w:pos="9321" w:leader="none"/>
          <w:tab w:val="left" w:pos="10266" w:leader="none"/>
          <w:tab w:val="left" w:pos="11023" w:leader="none"/>
          <w:tab w:val="left" w:pos="13291" w:leader="none"/>
        </w:tabs>
        <w:spacing w:lineRule="auto" w:line="240" w:before="0" w:after="0"/>
        <w:ind w:left="-31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86"/>
        <w:gridCol w:w="6"/>
        <w:gridCol w:w="1971"/>
        <w:gridCol w:w="2"/>
        <w:gridCol w:w="1282"/>
        <w:gridCol w:w="6"/>
        <w:gridCol w:w="1128"/>
        <w:gridCol w:w="6"/>
        <w:gridCol w:w="986"/>
        <w:gridCol w:w="6"/>
        <w:gridCol w:w="872"/>
        <w:gridCol w:w="6"/>
        <w:gridCol w:w="873"/>
        <w:gridCol w:w="6"/>
        <w:gridCol w:w="873"/>
        <w:gridCol w:w="6"/>
        <w:gridCol w:w="873"/>
        <w:gridCol w:w="6"/>
        <w:gridCol w:w="873"/>
        <w:gridCol w:w="6"/>
        <w:gridCol w:w="2262"/>
        <w:gridCol w:w="6"/>
        <w:gridCol w:w="1979"/>
        <w:gridCol w:w="6"/>
      </w:tblGrid>
      <w:tr>
        <w:trPr>
          <w:tblHeader w:val="true"/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учение средств из бюджета Московской области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21    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9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9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9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9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9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. Фрязино,                        Комитет по управлению имуществом и жилищным вопросам администрации г. Фрязи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еделение средств бюджета Московской области между участниками Подпрограммы</w:t>
            </w:r>
          </w:p>
        </w:tc>
      </w:tr>
      <w:tr>
        <w:trPr>
          <w:trHeight w:val="1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 бюджете города Фрязино средств на  софинансирование Подпрограммы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города                   Фрязино 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-2021 год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имуществом и жилищным вопросам администрации г.Фрязин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г.Фряз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ная статья бюджета города Фрязино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,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) Объем средств подлежит ежегодному уточнению в соответствии с установленной предельной стоимость. 1 кв.м общей площади жилья в городе  Фрязино Московской области на квартал текущего года, утвержденным объемом бюджетных ассигнований из бюджета Московской области на соответствующий финансовый год    и с учетом размеров ипотечных жилищных кредитов.</w:t>
      </w:r>
    </w:p>
    <w:p>
      <w:pPr>
        <w:pStyle w:val="Normal"/>
        <w:tabs>
          <w:tab w:val="clear" w:pos="708"/>
          <w:tab w:val="left" w:pos="10152" w:leader="none"/>
        </w:tabs>
        <w:spacing w:lineRule="auto" w:line="240" w:before="0" w:after="0"/>
        <w:ind w:left="-4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*) Объем собственных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  и с учетом размеров ипотечных жилищных кредитов.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276" w:right="1134" w:gutter="0" w:header="720" w:top="113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5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 Фрязино Моск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ище» на 2017 - 2021 г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а «Обеспечение жильем ветеранов, инвалидов и семей, </w:t>
        <w:br/>
        <w:t xml:space="preserve">имеющих детей инвалидов»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Фрязино Московской области «Жилищ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-2021 годы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8"/>
        <w:gridCol w:w="1131"/>
        <w:gridCol w:w="992"/>
        <w:gridCol w:w="1167"/>
        <w:gridCol w:w="1030"/>
        <w:gridCol w:w="921"/>
        <w:gridCol w:w="922"/>
        <w:gridCol w:w="921"/>
        <w:gridCol w:w="851"/>
        <w:gridCol w:w="992"/>
      </w:tblGrid>
      <w:tr>
        <w:trPr>
          <w:trHeight w:val="32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ветеранов, инвалидов и семей, имеющих детей инвалидов (далее – Подпрограмма) </w:t>
            </w:r>
          </w:p>
        </w:tc>
      </w:tr>
      <w:tr>
        <w:trPr>
          <w:trHeight w:val="320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государствен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по обеспечению отдельных категорий ветеранов, инвалидов и семей, имеющих детей-инвалидов, в соответствии с Законом Московской области от 26.07.2006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 жилыми помещениями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одпрограммы</w:t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и жилищным вопросам администрации г.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ероприятий по предоставлению мер государственной поддержки гражданам по обеспечению жилыми помещениями за счет средств федераль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-программы по годам реализации и главным рас-поря-дителям 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дитель бюджет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редст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 по годам</w:t>
            </w:r>
          </w:p>
        </w:tc>
      </w:tr>
      <w:tr>
        <w:trPr>
          <w:trHeight w:val="1807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22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ветеранов, инвалидов и семей, имеющих детей инвалидов за счет средств федерального бюдж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,0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1.078</w:t>
            </w:r>
          </w:p>
        </w:tc>
      </w:tr>
      <w:tr>
        <w:trPr>
          <w:trHeight w:val="645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 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,7</w:t>
            </w:r>
          </w:p>
        </w:tc>
      </w:tr>
      <w:tr>
        <w:trPr>
          <w:trHeight w:val="645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**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,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,378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етеранов и инвалидов ВОВ, членов семей погибших (умерших) инвалидов и участников ВОВ, получивших государственную поддержку по обеспечению жилыми помещениями за счет средств федерального бюджета в 2017 году – 0 человек, в 2018 году – 0 человек, в 2019 году- 0 человек, в 2020 году - 0 человек, в 2021 году -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государственную поддержку по обеспечению жилыми помещениями за счет средств федерального бюджета и бюджета города Фрязино  в 2017 году –1 человек, в 2018 году – 1 человек, в 2019 году -1 человек, в 2020 году -1 человек, в 2021 году -0 челов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: в 2017 году – 0 человек, в 2018 году – 0 человек, в 2019 году- 0 человек, в 2020 году - 0 человек, в 2021 году – 0 челове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) Объем средств подлежит ежегодному уточнению в соответствии с утвержденным объемом бюджетных ассигнований из бюджета города  Фрязино на соответствующий финансовый  год.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949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94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ind w:left="9498"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ложение  1</w:t>
      </w:r>
    </w:p>
    <w:p>
      <w:pPr>
        <w:pStyle w:val="Style20"/>
        <w:ind w:left="94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дпрограмме 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жильем ветеранов, инвалидов и семей, имеющих детей инвалидов» муниципальной программы городского округа </w:t>
        <w:br/>
        <w:t xml:space="preserve">Фрязино Московской области «Жилище» на </w:t>
        <w:br/>
        <w:t>2017-2021 годы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«Обеспечение жильем ветеранов, инвалидов и семе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ющих детей инвалидов» муниципальной программы 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Жилище» на 2017-2021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150" w:type="pct"/>
        <w:jc w:val="left"/>
        <w:tblInd w:w="-3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1721"/>
        <w:gridCol w:w="1435"/>
        <w:gridCol w:w="1855"/>
        <w:gridCol w:w="862"/>
        <w:gridCol w:w="1048"/>
        <w:gridCol w:w="1106"/>
        <w:gridCol w:w="1107"/>
        <w:gridCol w:w="1106"/>
        <w:gridCol w:w="1107"/>
        <w:gridCol w:w="1109"/>
        <w:gridCol w:w="1291"/>
        <w:gridCol w:w="1101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одпрограмм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" w:leader="none"/>
          <w:tab w:val="left" w:pos="1919" w:leader="none"/>
          <w:tab w:val="left" w:pos="3340" w:leader="none"/>
          <w:tab w:val="left" w:pos="5179" w:leader="none"/>
          <w:tab w:val="left" w:pos="6030" w:leader="none"/>
          <w:tab w:val="left" w:pos="7070" w:leader="none"/>
          <w:tab w:val="left" w:pos="8166" w:leader="none"/>
          <w:tab w:val="left" w:pos="9262" w:leader="none"/>
          <w:tab w:val="left" w:pos="10358" w:leader="none"/>
          <w:tab w:val="left" w:pos="11454" w:leader="none"/>
          <w:tab w:val="left" w:pos="12550" w:leader="none"/>
          <w:tab w:val="left" w:pos="13829" w:leader="none"/>
        </w:tabs>
        <w:autoSpaceDE w:val="false"/>
        <w:spacing w:lineRule="auto" w:line="240" w:before="0" w:after="0"/>
        <w:ind w:left="-26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50" w:type="pct"/>
        <w:jc w:val="left"/>
        <w:tblInd w:w="-3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1731"/>
        <w:gridCol w:w="1434"/>
        <w:gridCol w:w="1858"/>
        <w:gridCol w:w="862"/>
        <w:gridCol w:w="1048"/>
        <w:gridCol w:w="1106"/>
        <w:gridCol w:w="1107"/>
        <w:gridCol w:w="1109"/>
        <w:gridCol w:w="1107"/>
        <w:gridCol w:w="1106"/>
        <w:gridCol w:w="1291"/>
        <w:gridCol w:w="1089"/>
      </w:tblGrid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Списка № 1 и Списка № 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достоверности сведении учетных дел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№1 и № 2</w:t>
            </w:r>
          </w:p>
        </w:tc>
      </w:tr>
      <w:tr>
        <w:trPr>
          <w:trHeight w:val="367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ие от Министерства строительного комплекса Московской области, утвержденных выписок из сводного Списка № 1 и № 2 граждан, подлежащих обеспечению в текущем финансовом го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 размера средств федерального бюджета, выделяемых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редств</w:t>
            </w:r>
          </w:p>
        </w:tc>
      </w:tr>
      <w:tr>
        <w:trPr>
          <w:trHeight w:val="75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 выдаче свидетельств на право получения мер социальной поддер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гражданам уведомлений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идетельства</w:t>
            </w:r>
          </w:p>
        </w:tc>
      </w:tr>
      <w:tr>
        <w:trPr>
          <w:trHeight w:val="150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ановление формы предоставления меры социальной поддержки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постановлений администра ции города Фрязино по предоставлению меры социальной поддер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видетельст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по приобретению  и предоставлению жилых помещений или выплате единовременных денежных средств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готовка конкурсной документ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392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 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8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меры социальной поддержки на обеспечение жилым помещением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бор жилых помещен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**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6031,37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378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лючение контрактов и включение жилых помещений в казну города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лючение с гражданами договоров социального найма или мены или выплата единовременных денежных средств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55,0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)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) Объем средств подлежит ежегодному уточнению в соответствии с утвержденным объемом бюджетных ассигнований из бюджета города  Фрязино на соответствующий финансовый  год.».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276" w:right="678" w:gutter="0" w:header="720" w:top="1421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№ 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27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 xml:space="preserve">Подпрограмма «Обеспечение жильем детей-сирот и детей, оставшихся </w:t>
        <w:br/>
        <w:t xml:space="preserve">без попечения родителей» муниципальной программы городского округа Фрязино </w:t>
        <w:br/>
        <w:t>Московской области «Жилище» на 2017 - 2021 годы</w:t>
      </w:r>
    </w:p>
    <w:p>
      <w:pPr>
        <w:pStyle w:val="Normal"/>
        <w:spacing w:lineRule="auto" w:line="240" w:before="60" w:after="60"/>
        <w:ind w:left="353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134"/>
        <w:gridCol w:w="567"/>
        <w:gridCol w:w="425"/>
        <w:gridCol w:w="1645"/>
        <w:gridCol w:w="798"/>
        <w:gridCol w:w="937"/>
        <w:gridCol w:w="966"/>
        <w:gridCol w:w="784"/>
        <w:gridCol w:w="776"/>
        <w:gridCol w:w="898"/>
      </w:tblGrid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еспечение жильем детей-сирот и детей, оставшихся без попечения родителей» муниципальной программы городского округа Фрязино Московской области «Жилище» на 2017 - 2021 годы (далее - Подпрограмма)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ыми помещениями детей-сирот и детей, оставшихся без попечения родителей, а также лиц из их числа</w:t>
            </w:r>
          </w:p>
        </w:tc>
      </w:tr>
      <w:tr>
        <w:trPr>
          <w:trHeight w:val="519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 (далее – КУИЖ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пеки и попечительства  Министерства образования Московской области по Щелковскому муниципальному району, городским округам Лосино - Петровский и Фрязино (далее - Управление опеки и попечительства)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в собственность городского округа Фрязино Московской области для формирования  специализированного муниципального жилищного фонда жилых помещений и предоставление их детям-сиротам и детям, оставшимся без попечения родителей, а также лицам из их числа по договорам специализированного найма 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2021 годы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14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4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жильем детей-сирот и детей, оставшихся без попечения родителей, а также лиц из их числа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5,0</w:t>
            </w:r>
          </w:p>
        </w:tc>
      </w:tr>
      <w:tr>
        <w:trPr>
          <w:trHeight w:val="7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5,0</w:t>
            </w:r>
          </w:p>
        </w:tc>
      </w:tr>
      <w:tr>
        <w:trPr>
          <w:trHeight w:val="5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 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детей- сирот и детей, оставшихся без попечения родителей,  лиц из числа детей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 в отчетном финансовом году, человек, в   2017 году – 3 человека,  в 2018 году – 3  человека, в 2019 году – 4 человека,  в 2020 году-1 человек, в 2021 году-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у которых право на обеспечение жилыми помещениями возникло и не реализовано, по состоянию на конец соответствующего года, человек,  в 2017 году – 0 человек, в 2018 году – 0 человек, в 2019  году - 0 человек, в 2020 году - 0 человек, в 2021 году -0 челове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2017 году – 100 %, в 2018 году – 100 %, в 2019  году – 100 %, в 2020 году - 100 %, в 2021 году - 100 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20" w:top="1134" w:footer="72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849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793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79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938"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7938"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беспечение жильем детей-сирот и детей, оставшихся без попечения родителей «Муниципальной программы городского округа Фрязино Московской области «Жилище» на 2017-2021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«Обеспечение жильем детей-сирот и детей, оставшихся без попечения родителей, а также лиц из их числа» </w:t>
        <w:br/>
        <w:t>муниципальной программы городского округа Фрязино Московской области «Жилище» на 2017-2021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  <w:t>2</w:t>
      </w:r>
    </w:p>
    <w:tbl>
      <w:tblPr>
        <w:tblW w:w="15390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2215"/>
        <w:gridCol w:w="1703"/>
        <w:gridCol w:w="1559"/>
        <w:gridCol w:w="850"/>
        <w:gridCol w:w="993"/>
        <w:gridCol w:w="1275"/>
        <w:gridCol w:w="991"/>
        <w:gridCol w:w="994"/>
        <w:gridCol w:w="850"/>
        <w:gridCol w:w="993"/>
        <w:gridCol w:w="1275"/>
        <w:gridCol w:w="1276"/>
      </w:tblGrid>
      <w:tr>
        <w:trPr>
          <w:trHeight w:val="46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ind w:righ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м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18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5" w:leader="none"/>
          <w:tab w:val="left" w:pos="2200" w:leader="none"/>
          <w:tab w:val="left" w:pos="3903" w:leader="none"/>
          <w:tab w:val="left" w:pos="5462" w:leader="none"/>
          <w:tab w:val="left" w:pos="6312" w:leader="none"/>
          <w:tab w:val="left" w:pos="7305" w:leader="none"/>
          <w:tab w:val="left" w:pos="8580" w:leader="none"/>
          <w:tab w:val="left" w:pos="9571" w:leader="none"/>
          <w:tab w:val="left" w:pos="10565" w:leader="none"/>
          <w:tab w:val="left" w:pos="11415" w:leader="none"/>
          <w:tab w:val="left" w:pos="12408" w:leader="none"/>
          <w:tab w:val="left" w:pos="13683" w:leader="none"/>
        </w:tabs>
        <w:spacing w:lineRule="auto" w:line="240" w:before="0" w:after="0"/>
        <w:ind w:left="-43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90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"/>
        <w:gridCol w:w="2212"/>
        <w:gridCol w:w="1701"/>
        <w:gridCol w:w="1558"/>
        <w:gridCol w:w="850"/>
        <w:gridCol w:w="993"/>
        <w:gridCol w:w="1247"/>
        <w:gridCol w:w="28"/>
        <w:gridCol w:w="991"/>
        <w:gridCol w:w="10"/>
        <w:gridCol w:w="984"/>
        <w:gridCol w:w="8"/>
        <w:gridCol w:w="845"/>
        <w:gridCol w:w="26"/>
        <w:gridCol w:w="972"/>
        <w:gridCol w:w="1275"/>
        <w:gridCol w:w="1276"/>
      </w:tblGrid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0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а учет детей-сирот и детей, оставшихся без попечения родителей, лиц из числа детей-сирот и детей, оставшихся без попечения родителей (далее – дети сироты) в качестве нуждающихся в предоставлении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анных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ных Управлением опеки и попечительства  или опекуном,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етях-сиротах, подлежащих обеспечению жилыми помещениями в соответствии с Подпрограммо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авового акта администрации города Фрязино о принятии детей - сирот на учет и доведение решения администрации до Управления опеки и попечительств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четных дел детей – сирот</w:t>
            </w:r>
          </w:p>
        </w:tc>
      </w:tr>
      <w:tr>
        <w:trPr>
          <w:trHeight w:val="174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утверждение сводного списка детей-сирот в установлен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пеки и попеч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писка в Министерство образования Московской област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убвенции, предоставляемой бюджету города Фрязино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чета в Министерство образования Московской област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жилых помещений для детей - сирот с помощью открытых конкурсов и аукционов либо выделение жилых помещений  из муниципального специализированного жилищ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тверждение кон-курсной докумен-тации, техничес-кого задания, проекта муниципального контракта для проведения открытого конкурса, аукциона по приобретению жи-лых помещений для детей - сиро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Ж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на электронной всероссийской площадке и в средствах массовой информации города Фрязино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ительная работа с юридическими и физическими лицами по подготовке документов для участия в открытом конкурсе, аукционе для продажи жилых помещений администрации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муниципальных контрактов по приобретению жилых помещений и их регистрация в Федеральной службе государственной регистрации, кадастра и картограф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собственности города Фрязино на приобретенное жилое помещение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ов специализированного найма жилых помещений с детьми - сир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авового акта администрации города Фрязино о предоставлении специализированных жилых помещений по договорам найма и возмещении расходов (части расходов) из бюджета города Фрязино за счет средств субвенции из бюджета Мо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3,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1,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Ж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Фрязино предоставлении жилых помещений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найма специализированных жилых помещений с детьми - сирот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3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r1960"/>
      <w:bookmarkEnd w:id="1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276" w:right="678" w:gutter="0" w:header="720" w:top="100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Московской области «Жилище» на 2017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а «Обеспечение жилыми помещениями граждан, состоящих на уч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ачестве нуждающихся в жилых помещениях, предоставля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договорам социального найма»</w:t>
      </w:r>
    </w:p>
    <w:p>
      <w:pPr>
        <w:pStyle w:val="Normal"/>
        <w:spacing w:lineRule="auto" w:line="240" w:before="40" w:after="40"/>
        <w:jc w:val="center"/>
        <w:rPr/>
      </w:pPr>
      <w:r>
        <w:rPr/>
        <w:t>ПАСПОРТ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0"/>
        <w:gridCol w:w="1417"/>
        <w:gridCol w:w="1050"/>
        <w:gridCol w:w="1148"/>
        <w:gridCol w:w="885"/>
        <w:gridCol w:w="886"/>
        <w:gridCol w:w="886"/>
        <w:gridCol w:w="886"/>
        <w:gridCol w:w="886"/>
        <w:gridCol w:w="743"/>
      </w:tblGrid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</w:rPr>
              <w:t>» (далее - Подпрограмма)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жилых помещений гражданам, состоящим на учете в качестве нуждающихся, в порядке очередности и вне очереди.</w:t>
              <w:tab/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 (далее – КУИЖВ)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администрации города (в лице КУИЖВ) в строительстве, долевом участии в строительстве жилых домов и приобретение в муниципальную собственность жилых помещений с целью предоставления их очередникам общегородской очере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2021 годы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68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68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 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6,0</w:t>
            </w:r>
          </w:p>
        </w:tc>
      </w:tr>
      <w:tr>
        <w:trPr/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которым предоставлены жилые помещения  по договорам социального найма - в 2017 году -2, 2018 году- 2, 2019 году – 3, 2020-2, 2021-2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Объем средств подлежит ежегодному уточнению в соответствии с утвержденным объемом бюджетных ассигнований из бюджета города  Фрязино на соответствующий финансовый год.».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85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85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sz w:val="24"/>
          <w:szCs w:val="24"/>
        </w:rPr>
        <w:t xml:space="preserve">» муниципальной программы </w:t>
        <w:br/>
        <w:t xml:space="preserve">городского округа Фрязино Московской области </w:t>
        <w:br/>
        <w:t>«Жилище» на 2017-2021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«Обеспечение жилыми помещениями граждан, состоящих на учете в качестве нуждающихся в жилых помещениях, предоставляемых по договорам социального найма» муниципальной программы городского округа Фрязино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сковской области «Жилище» на 2017-2021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390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2214"/>
        <w:gridCol w:w="1984"/>
        <w:gridCol w:w="1559"/>
        <w:gridCol w:w="993"/>
        <w:gridCol w:w="1134"/>
        <w:gridCol w:w="898"/>
        <w:gridCol w:w="899"/>
        <w:gridCol w:w="898"/>
        <w:gridCol w:w="899"/>
        <w:gridCol w:w="899"/>
        <w:gridCol w:w="1190"/>
        <w:gridCol w:w="1404"/>
      </w:tblGrid>
      <w:tr>
        <w:trPr>
          <w:trHeight w:val="49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ind w:right="1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одпрограмм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я Подпрограммы</w:t>
            </w:r>
          </w:p>
        </w:tc>
      </w:tr>
      <w:tr>
        <w:trPr>
          <w:trHeight w:val="16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  <w:tab w:val="left" w:pos="2202" w:leader="none"/>
          <w:tab w:val="left" w:pos="4186" w:leader="none"/>
          <w:tab w:val="left" w:pos="5745" w:leader="none"/>
          <w:tab w:val="left" w:pos="6738" w:leader="none"/>
          <w:tab w:val="left" w:pos="7872" w:leader="none"/>
          <w:tab w:val="left" w:pos="8864" w:leader="none"/>
          <w:tab w:val="left" w:pos="9573" w:leader="none"/>
          <w:tab w:val="left" w:pos="10281" w:leader="none"/>
          <w:tab w:val="left" w:pos="11132" w:leader="none"/>
          <w:tab w:val="left" w:pos="12124" w:leader="none"/>
          <w:tab w:val="left" w:pos="13258" w:leader="none"/>
        </w:tabs>
        <w:spacing w:lineRule="auto" w:line="240" w:before="0" w:after="0"/>
        <w:ind w:left="-43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90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2214"/>
        <w:gridCol w:w="1984"/>
        <w:gridCol w:w="1559"/>
        <w:gridCol w:w="993"/>
        <w:gridCol w:w="1134"/>
        <w:gridCol w:w="897"/>
        <w:gridCol w:w="898"/>
        <w:gridCol w:w="898"/>
        <w:gridCol w:w="897"/>
        <w:gridCol w:w="898"/>
        <w:gridCol w:w="1182"/>
        <w:gridCol w:w="1417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Перерегистрация граждан, состоящих на учете в качестве нуждающихся в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Проверка достоверности сведений, предоставленных гражд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Сформированные и проверенные  учетные дела граждан принятых на учет в качестве нуждающихся</w:t>
            </w:r>
          </w:p>
        </w:tc>
      </w:tr>
      <w:tr>
        <w:trPr>
          <w:trHeight w:val="21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Формирование очереди граждан, принятых на учет в установленном 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Утвержденный список очередников общегородской очереди</w:t>
            </w:r>
          </w:p>
        </w:tc>
      </w:tr>
      <w:tr>
        <w:trPr>
          <w:trHeight w:val="276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Расчет размера денежных средств, подлежащих уплате КУИЖВ застройщику на приобретение жилых помещений по договору долевого участия в стро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енежных средств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Уточнение бюджета город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Приобретение жилых помещений для очередников общегородской очереди или для предоставления вне очере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rFonts w:cs="Times New Roman" w:ascii="Times New Roman" w:hAnsi="Times New Roman"/>
              </w:rPr>
              <w:t>1. Подготовка и утверждение конкурсной документации, технического задания, проекта муниципального контракта для проведения открытого конкурса, аукциона по приобретению жилых помещени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.покупка жилых помещений в соответствии с частью 6 статьи 42 Жилищного кодекса  Российской Федерации в порядке и на условиях статьи 250 гражданск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Размещение информации на электронной всероссийской площадке и в средствах массовой информации города Фрязино</w:t>
            </w:r>
          </w:p>
        </w:tc>
      </w:tr>
      <w:tr>
        <w:trPr>
          <w:trHeight w:val="301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Разъяснительная работа с юридическими  лицами по подготовке документов для участия в открытом конкурсе, аукционе для продажи жилых помещений администрации город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аключение муниципальных контрактов по приобретению жилых помещений и их регистрация в Федеральной службе государственной регистрации, кадастра и кар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Свидетельство о праве собственности города Фрязино на приобретенное жилое помещение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ов социального найма на жилые помещения, приобретенные по договорам долевого строительства </w:t>
            </w:r>
            <w:r>
              <w:rPr>
                <w:rFonts w:cs="Times New Roman" w:ascii="Times New Roman" w:hAnsi="Times New Roman"/>
                <w:vanish/>
              </w:rPr>
              <w:t>участия в строительстве многоквартирн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Подготовка правового акта администрации города Фрязино о предоставлении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Фрязино предоставлении жилых помещени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аключение договоров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Договор социального найма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418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0" w:right="-7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.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№ ______</w:t>
      </w:r>
    </w:p>
    <w:p>
      <w:pPr>
        <w:pStyle w:val="Normal"/>
        <w:tabs>
          <w:tab w:val="clear" w:pos="708"/>
          <w:tab w:val="left" w:pos="4522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8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муниципальной программе городского округа Фрязино Московской области «Жилище»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финансовых ресурсов, необходимых для реализации мероприятий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90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1"/>
        <w:gridCol w:w="2836"/>
        <w:gridCol w:w="2978"/>
        <w:gridCol w:w="2836"/>
        <w:gridCol w:w="2552"/>
        <w:gridCol w:w="212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й под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необходимых финансовых ресурсов на реал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финансовых ресурсов, необходимых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о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1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 застроенн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пределение территории для развития и многоквартирных домов подлежащих снос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ных на основную деятельность исполнителей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ереселение гражда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Организация работы по предоставлению жилых помещ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молодых сем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Участие в реализации Подпрограммы «Обеспечение жильем молодых семей»  государственной программы Московской области Жилище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Формирование и утверждение списка молодых семей - на получение социальных выплат в соответствующем году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-3 семь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8-4 семь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9-4 семь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-4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21-4 семьи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Отбор банков в соответствии с законодательством Российской Федерации для обслуживания средств, предоставляемых в качестве социальных выплат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Участи в конкурсном отборе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Организация работы по выдаче свидетельств о праве на получение социальной выплаты на приобретение (строительство) жи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Предоставление социальной  выплаты молодым семьям участникам Под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федерального бюдже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общей площади жилого помещения,  с учетом которой определяется размер социальной выплаты, составляет: для семьи  численностью 2 человека  (молодые супруги или один  молодой родитель и ребенок) - 42 кв. м; для семьи численностью 3 и более человек, включающей помимо молодых супругов одного и более детей (либо семьи, состоящей из одного молодого родителя 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федерального  бюджета подлежат уточнению  ежегод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7 году-589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8году -0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9 году 0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0 году- 0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 –  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й области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и более детей) – по 18 кв. м на каждого члена семьи. Средняя стоимость жилья, принимаемая при расчете размера социальной выплаты, определяется по формуле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бюджета Московской области подлежат уточнению 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</w:t>
            </w:r>
            <w:r>
              <w:rPr>
                <w:rFonts w:eastAsia="Times New Roman"/>
                <w:szCs w:val="28"/>
              </w:rPr>
              <w:t>1 </w:t>
            </w:r>
            <w:r>
              <w:rPr>
                <w:szCs w:val="28"/>
              </w:rPr>
              <w:t>691, 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 -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9 году - 0,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0 году- 0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 –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  города Фрязино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Ж = Н x РЖ, где: Н - норматив стоимости 1 кв. м общей площади жилья по городскому округу Фрязи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ый в соответствии с требованиями Под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Ж - размер общей площади жилого пом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циальных выплат, осуществляемый за счет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бюджета города Фрязино подлежат уточнению ежегодно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</w:t>
            </w:r>
            <w:r>
              <w:rPr>
                <w:rFonts w:eastAsia="Times New Roman"/>
                <w:szCs w:val="28"/>
              </w:rPr>
              <w:t>1 </w:t>
            </w:r>
            <w:r>
              <w:rPr>
                <w:szCs w:val="28"/>
              </w:rPr>
              <w:t>692, 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году – 362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20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 217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 – 2173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0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Привлечение собственных и заемных средств молодых семей для приобретения жилого помещения или строительство индивидуального жилого до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е и заемные средства молодых сем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, средств бюджета Московской области и средств бюджетов муниципальных образований Московской области, составляет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процентов средней стоимости жилья, определяемой в соответствии с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для молодых семей, не имеющих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процентов средней стоимости жилья, определяемой в соответствии с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 для молодых семей, имеющих одного ребенка и бол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= 0,3 (0,35) х Ст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бственных и заемных средств молодых семей подлежат уточнению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с = СтЖ –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где С =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б +Соб + Сб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молод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7 году 701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 году 1019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 8923,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0 году- </w:t>
            </w:r>
            <w:r>
              <w:rPr>
                <w:rFonts w:cs="Times New Roman" w:ascii="Times New Roman" w:hAnsi="Times New Roman"/>
              </w:rPr>
              <w:t>9561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1 году – </w:t>
            </w:r>
            <w:r>
              <w:rPr>
                <w:rFonts w:cs="Times New Roman" w:ascii="Times New Roman" w:hAnsi="Times New Roman"/>
              </w:rPr>
              <w:t>9561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32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5146,8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lang w:eastAsia="ru-RU"/>
              </w:rPr>
              <w:t xml:space="preserve">Обеспечение жильем многодетных сем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1. Корректировка и утверждение Сводного списка многодетных семей - участниц муниципальной подпрограммы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.Корректировка и утверждение списка многодетных семей  на улучшение жилищных условий в соответствующем год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дбор или покупка жилых помещений для предоставления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едельная стоимость 1 квадратного метра общей площади жилья в городском округе Фрязино Московской области, утвержденная распоряжением Комитета по ценам и тарифам Московской области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ая площадь приобретаемого жилого помещения, кв. м.Смб- средства ме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017-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018-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Заключение договоров социального найма на жилые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поддержке отдельных категорий граждан при улучшении ими жилищных условий, в том числе с использованием ипотечных жилищных креди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-коэффициент софинансирования мероприятий Подпрограммы составляет 95% за счет средств бюджета Московской област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 4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 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 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9 году-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2</w:t>
            </w:r>
          </w:p>
        </w:tc>
      </w:tr>
      <w:tr>
        <w:trPr>
          <w:trHeight w:val="16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5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финансовых ресурсов на погашение основного дол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 = (A x B x 0,8) x 0,07 х 0,99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 - размер жилищной субсидии на погашение основного дол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 - коэффициент расчетного размера основного долга по жилищному ипотечному креди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 – коэффициент, определяющий расчетный размер компенсации основного долга по жилищному ипотечному креди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города  Фрязино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финансовых ресурсов на оплату первоначального взноса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в = A x B x 0,2*Уп*Кс , где: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пв - размер жилищной субсидии на оплату первоначального взноса; 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cs="Times New Roman" w:ascii="Times New Roman" w:hAnsi="Times New Roman"/>
              </w:rPr>
              <w:t>A - расчетная норма общей площади жилого помещения;                                                                                                     В - предельная стоимость 1 кв. метра общей площади жилья по городскому округу Фрязино;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 -коэффициент расчетного размера первоначального взноса по жилищному ипотечному кредиту; 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-количество участников Подпрограммы;  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cs="Times New Roman" w:ascii="Times New Roman" w:hAnsi="Times New Roman"/>
              </w:rPr>
              <w:t>Кс-коэффициент софинансирования мероприятий Подпрограммы составляет 5 процентов за счет средств бюджета городского округа Фрязино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cs="Times New Roman" w:ascii="Times New Roman" w:hAnsi="Times New Roman"/>
              </w:rPr>
              <w:t>Расчет финансовых ресурсов на погашение основного долга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 = (A x B x 0,8) x 0,07 х 0,01 , гд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сн - размер жилищной субсидии на погашение основного долга;  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- коэффициент расчетного размера основного долга по жилищному ипотечному кредиту;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7 – коэффициент, определяющий расчетный размер компенсации основного долга по жилищному ипотечному креди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17 году-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18 году-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19 году –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20 году-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21 год у-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6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ветеранов, инвалидов и семей, имеющих детей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Уточ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иска № 1 и Списка № 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лучение от Министерства строительного комплекса Московской области, утвержденной выписки из сводного списка граждан, подлежащих обеспечению в текущем финансовом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рганизация работы по выдаче свидетельств на право получения мер социальной поддер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8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Организация работы по приобретению жилых помещений и предоставлению меры социальной поддержки - единовременной денежной выпла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счет средств федерального бюджета подлежит уточн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Сфб = </w:t>
            </w:r>
            <w:r>
              <w:rPr>
                <w:rFonts w:eastAsia="Times New Roman" w:cs="Times New Roman" w:ascii="Times New Roman" w:hAnsi="Times New Roman"/>
                <w:spacing w:val="-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х </w:t>
            </w:r>
            <w:r>
              <w:rPr>
                <w:rFonts w:eastAsia="Times New Roman" w:cs="Times New Roman" w:ascii="Times New Roman" w:hAnsi="Times New Roman"/>
                <w:spacing w:val="-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x СтЖ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Сфб - средства федерального бюджета на обеспечение одного участника Под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СтЖ - средняя стоимость жилья, принимаемая при расчете размера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– норма предоставления жилого помещения по Московской области, определяемая в соответствии с требованиям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(18 кв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– количество участник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 2017 году-  98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 9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– 9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 9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7 году-1 челове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в 2019 году –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средств бюджета городского округа Фрязи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ых для оплаты разницы в стоимости 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я, приобретаемого по муниципаль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у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+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ланируемые средства бюджета города Фрязи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– разница в стоимости жилых помещ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аемых по муниципальному контракту, д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 2017 году- 1519,3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150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-150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я жилого помещения по догово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го найма гражданину, включенному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дный список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- разница в стоимости жилых помещений по приобретаемых по муниципальному контракту, для предоставления жилого помещения по договору социального найма гражданину, включенному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дный список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1 - расчетное количество граждан в муниципальном образовании, включенных в Сводный список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2 - расчетное количество граждан в муниципальном образовании, включенных в Сводный список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эт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п ×36;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п ×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ая площадь приобретаемого жилого помещения,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едельная стоимость 1 квадратного метра общей площади жилья в городском округе Фрязино Московской области, утвержденная распоряжением Комитета по ценам и тарифам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п - средняя рыночная стоимость 1 квадратного метра общей площади жилья по Москов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ая федеральным органом исполнительной власти, уполномоченным Правительством Российской Федерации, на дату расчета субвен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инятие на учет детей-сирот и детей, оставшихся без попечения родителей, лиц из числа детей-сирот и детей, оставшихся без попечения родителей (далее – дети сироты) в качестве нуждающихся в предоставлении жилых помещений специализированного жилищного фон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84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Формирование и утверждение сводного списка детей-сирот в установленном поряд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 Расчет субвенции, предоставляемой бюджету города Фрязино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субвенции на обеспечение жилыми помещениями осуществ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 = Siч x K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 - размер субвенции на обеспечение жилыми поме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 - прогнозируемое количество детей, подлежащих обеспечению жилыми поме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ч - предельная стоимость жилого помещения на 1 человека для г. Фрязино за счет средств бюджета Московской области на соответствующий финансовы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ельная стоимость жилого помещения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ч = Rci x 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ci - предельная стоимость 1 квадратного метра общей площади жилого помещения для г. Фрязино, установленная центральным исполнительным органом государственной власти Московской области, уполномоченным в сфере государственного регулирования цен и тарифов, на III квартал текущего года, предшествующего планируемому пери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общая площадь жилого помещения, составляющая для целей определения предельной стоимости жилого помещения на одного человека 33 квадратных мет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58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 Приобретение жилых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мещений для детей -  сирот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специализированного жилищного фон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Фрязино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денежных средств необходимых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я жилых помещений производи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m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Σ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= Σ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>i=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i = Ki x ( Ri x N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Σ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денежных средств на приобретение жилых помещений для предоставления детям - сиро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 - размер денежных средств необходимых для приобретения жилого помещения для предоставления  помощью открытых конкурсов и аукционов либо выделение одному ребенку-сиро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 – прогнозируемое число детей-сирот, подлежащих обеспечению жилыми помещениями в текущем финансовом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i - предельная стоимость 1 квадратного метра общей площади жилого помещения для городского округа Фрязино, утвержденная распоряжением Комитета по ценам и тарифам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– норма предоставления жилого помещения на одного ребенка-сироту (27 кв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рогнозируемое количество детей-сирот, обеспечиваемых жильем в текущем финансовом год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году-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17 -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году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1 году 0 </w:t>
            </w:r>
          </w:p>
        </w:tc>
      </w:tr>
      <w:tr>
        <w:trPr>
          <w:trHeight w:val="228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ключения договоров специализированного найма жилых помещений с детьми – сиротам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 75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 743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- 99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году- 24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1 году 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году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2021 году-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7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Перерегистрация гражда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оящих на учете в каче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уждающихся в жил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мещен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х 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ом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язино на 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спользуемый метод определения цены контракта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основа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Метод сопоставимых рыночных ц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нализа рынка) в соответствии со статьей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закона  от 05.04.2013 № 44-ФЗ «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ной системе в сфере закупок товаров, раб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 для обеспечения государственных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х нуж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 xml:space="preserve">Приобретение жилых помещений по договору до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>участия в строительстве многоквартирного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 – одна 1 кк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а  2кк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 –две 1 кк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- две 1 ккв и одна 3 кк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-две 1 кк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- две 1 к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Формирование очере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раждан, принятых на уче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становленном поряд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  <w:t>- однокомнатных квартир, общая площадь каж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 кв. м, двухкомнатных квартир-54 кв.м.,  трехкомнатных квартир 72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расчете использован показатель предельной стоимости  1 квадратного метра общей площади жилья в  Московской области на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вартал 2016 года, утвержденный распоряжением Комитета по ценам и тарифам Московской области от 30.06.2016 № 84-Р, равный в городе Фрязино 75 776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иобретение жилых помещений для очередников общегородской очереди или для предоставления вне очере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7 году -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8 году 5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19 году 5 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-659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1 году -65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Заключение договоров социального найма на жилые помещения, приобретенные по договорам долевого строитель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3452" w:right="-286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  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orient="landscape" w:w="16838" w:h="11906"/>
      <w:pgMar w:left="1418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Style17">
    <w:name w:val="Текст выноски Знак"/>
    <w:qFormat/>
    <w:rPr>
      <w:rFonts w:ascii="Segoe UI" w:hAnsi="Segoe UI" w:eastAsia="Calibri" w:cs="Times New Roman"/>
      <w:sz w:val="18"/>
      <w:szCs w:val="18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ubtitle">
    <w:name w:val="Subtitle"/>
    <w:basedOn w:val="Normal"/>
    <w:next w:val="Normal"/>
    <w:qFormat/>
    <w:pPr>
      <w:spacing w:lineRule="auto" w:line="254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211">
    <w:name w:val=" Знак Знак2 Знак Знак Знак1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2F4BA077C1ED67DD727A278BA04885C41D391A71DA35127E1EA0543Ci2T9G" TargetMode="External"/><Relationship Id="rId5" Type="http://schemas.openxmlformats.org/officeDocument/2006/relationships/hyperlink" Target="consultantplus://offline/ref=2F4BA077C1ED67DD727A2685B54885C4153B1674DF3A4F7416F9583E2Ei1TBG" TargetMode="External"/><Relationship Id="rId6" Type="http://schemas.openxmlformats.org/officeDocument/2006/relationships/hyperlink" Target="consultantplus://offline/ref=2F4BA077C1ED67DD727A2685B54885C415351273D1394F7416F9583E2Ei1TBG" TargetMode="External"/><Relationship Id="rId7" Type="http://schemas.openxmlformats.org/officeDocument/2006/relationships/hyperlink" Target="consultantplus://offline/main?base=MOB;n=130640;fld=134;dst=100011" TargetMode="External"/><Relationship Id="rId8" Type="http://schemas.openxmlformats.org/officeDocument/2006/relationships/image" Target="media/image1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9:00Z</dcterms:created>
  <dc:creator>User</dc:creator>
  <dc:description/>
  <cp:keywords/>
  <dc:language>en-US</dc:language>
  <cp:lastModifiedBy>Ломова</cp:lastModifiedBy>
  <cp:lastPrinted>2017-12-07T15:38:00Z</cp:lastPrinted>
  <dcterms:modified xsi:type="dcterms:W3CDTF">2017-12-12T08:06:00Z</dcterms:modified>
  <cp:revision>61</cp:revision>
  <dc:subject/>
  <dc:title/>
</cp:coreProperties>
</file>