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ГОРОДА ФРЯЗИНО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21.12.2016 № 86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uppressAutoHyphens w:val="false"/>
        <w:ind w:right="490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еречня социально значимых и приоритетных рынков на территории городского округа Фрязино и плана мероприятий («Дорожной карты») по содействию развитию конкуренции на территории городского округа Фрязин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suppressAutoHyphens w:val="false"/>
        <w:spacing w:lineRule="auto" w:line="240" w:before="120" w:after="120"/>
        <w:ind w:right="-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ндартом развития конкуренции в субъектах Российской Федерации, утвержденным распоряжением Правительства РФ от 05.09.2015 года № 1738-р «Об утверждении стандарта развития конкуренции в субъектах Российской Федерации», постановлением Правительства Московской области от 17.11.2015 №1073/44 «Об утверждении комплекса мер по содействию развитию конкуренции в Московской области», а также в целях обеспечения развития конкуренции в городском округе Фрязино:</w:t>
      </w:r>
    </w:p>
    <w:p>
      <w:pPr>
        <w:pStyle w:val="TextBody"/>
        <w:shd w:fill="FFFFFF" w:val="clear"/>
        <w:suppressAutoHyphens w:val="false"/>
        <w:spacing w:lineRule="auto" w:line="240" w:before="120" w:after="120"/>
        <w:ind w:right="-42" w:hanging="0"/>
        <w:jc w:val="center"/>
        <w:rPr>
          <w:b/>
          <w:b/>
          <w:spacing w:val="100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Перечень социально значимых и приоритетных рынков для содействия развитию конкуренции в городском округе Фрязино (прилагается). </w:t>
      </w:r>
    </w:p>
    <w:p>
      <w:pPr>
        <w:pStyle w:val="ConsPlus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лан мероприятий («дорожную карту») по содействию развитию конкуренции на территории городского округа Фрязино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учить отделу инноваций и инвестиций управления бухгалтерского учета и отчетности, экономики и инвестиций (уполномоченному органу по содействию развития конкуренции в городском округе Фрязино)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Координировать выполнение ответственными исполнителями мероприятий, предусмотренных «дорожной картой»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Ежегодно до 10 февраля, следующего за отчетным, представлять Главе города доклад о состоянии и развитии конкурентной среды на рынках товаров и услуг городского округа Фрязино, сформированный на основании анализа результатов мониторинга, предусмотренного мероприятиями «дорожной карты»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беспечивать  размещение информации о реализации мероприятий «дорожной карты»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 заместителя главы  администрации – начальника управления бухгалтерского учета и отчетности, экономики и инвестиций  Широкова А.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right" w:pos="95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 </w:t>
        <w:tab/>
        <w:t>С.Ш. Цака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6521" w:leader="none"/>
          <w:tab w:val="left" w:pos="7513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6521" w:leader="none"/>
          <w:tab w:val="left" w:pos="7513" w:leader="none"/>
        </w:tabs>
        <w:spacing w:lineRule="auto" w:line="240" w:before="0" w:after="0"/>
        <w:ind w:firstLine="34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62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720" w:after="6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9:00Z</dcterms:created>
  <dc:creator>Бурцева</dc:creator>
  <dc:description/>
  <cp:keywords/>
  <dc:language>en-US</dc:language>
  <cp:lastModifiedBy>Ломова</cp:lastModifiedBy>
  <cp:lastPrinted>2015-11-30T14:25:00Z</cp:lastPrinted>
  <dcterms:modified xsi:type="dcterms:W3CDTF">2016-12-23T11:49:00Z</dcterms:modified>
  <cp:revision>9</cp:revision>
  <dc:subject/>
  <dc:title/>
</cp:coreProperties>
</file>