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540"/>
        <w:jc w:val="center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к постановлению Главы города от  _</w:t>
      </w:r>
      <w:r>
        <w:rPr>
          <w:u w:val="single"/>
        </w:rPr>
        <w:t>09.12.2016</w:t>
      </w:r>
      <w:r>
        <w:rPr/>
        <w:t>_№_</w:t>
      </w:r>
      <w:r>
        <w:rPr>
          <w:u w:val="single"/>
        </w:rPr>
        <w:t>837</w:t>
      </w:r>
      <w:r>
        <w:rPr/>
        <w:t>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Перечень многоквартирных домо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Муниципального образования городской округ Фрязин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6597"/>
      </w:tblGrid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 многоквартирного дом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Десантников, д.11</w:t>
              <w:tab/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Десантников, д.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1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Новый, д.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Окружной, д.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Окружной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Окружной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Павла Блинова, д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Павла Блинова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Павла Блинова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Павла Блинова, д.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Спортивный, д.2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Спортивный, д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-д Спортивный, д.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1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1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1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1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1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0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4, к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4, к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2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3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4, к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4, к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проспект Мира, д.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Барские пруды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Барские пруды, д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Горького, д.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Горького, д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Горького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Горького, д.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Дудкина, д.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Нахимова, д.16, к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Нахимова, д.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Нахимова, д.25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Нахимова, д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Пионерская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1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1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1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Рабочая, д.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Советская, д.10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Центральная, д.2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Центральная, д.6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Школьная, д.1б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60 Лет СССР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60 Лет СССР, д.1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60 Лет СССР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60 Лет СССР, д.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60 Лет СССР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60 Лет СССР, д.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Барские пруды, д.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1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1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17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1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2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21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2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2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2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3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3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Вокзальная, д.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Горького, д.1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Горького, д.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1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1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2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2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2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2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6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Институтская, д.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Комсомольская, д.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Комсомольская, д.20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Комсомольская, д.2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Комсомольская, д.2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1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1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1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1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Фрязино, ул.Ленина, д.1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1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2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2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2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2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3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3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3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3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4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4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нина, д.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сная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сная, д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сная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есная, д.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уговая, д.2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уговая, д.2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уговая, д.29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уговая, д.3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уговая, д.3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Луговая, д.3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Московская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Московская, д.1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Московская, д.1б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Московская, д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Московская, д.2б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Московская, д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Московская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Московская, д.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Московская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Нахимова, д.1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Нахимова, д.1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Нахимова, д.20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Нахимова, д.2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Нахимова, д.2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Нахимова, д.2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Нахимова, д.3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Нахимова, д.3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Октябрьская, д.1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Октябрьская, д.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ионерская, д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ионерская, д.4, к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1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1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1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1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2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25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27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27б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27в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27г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левая, д.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пова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пова, д.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пова, д.2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пова, д.3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пова, д.4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пова, д.5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Попова, д.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адовая, д.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11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12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13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15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1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2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3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3б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5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7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Советская, д.8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1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10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1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1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1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15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1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2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21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2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23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2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2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2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2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2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3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3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4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7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Центральная, д.8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Школьная, д.1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Школьная, д.2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Школьная, д.2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Школьная, д.3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Школьная, д.4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Школьная, д.6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Школьная, д.7а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Школьная, д.8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Школьная, д.9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Октябрьская, д.7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Горького, д. 5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. Фрязино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Фрязино, ул. Нахимова, д. 14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7:00Z</dcterms:created>
  <dc:creator>Чернов</dc:creator>
  <dc:description/>
  <cp:keywords/>
  <dc:language>en-US</dc:language>
  <cp:lastModifiedBy>Ломова</cp:lastModifiedBy>
  <cp:lastPrinted>2016-12-07T12:08:00Z</cp:lastPrinted>
  <dcterms:modified xsi:type="dcterms:W3CDTF">2016-12-14T11:00:00Z</dcterms:modified>
  <cp:revision>5</cp:revision>
  <dc:subject/>
  <dc:title>Приложение</dc:title>
</cp:coreProperties>
</file>