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ЛАВА ГОРОДА ФРЯЗИНО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СТАНОВЛЕНИЕ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14.11.2017 № 82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 w:bidi="ar-SA"/>
        </w:rPr>
        <w:t>4</w:t>
      </w:r>
    </w:p>
    <w:p>
      <w:pPr>
        <w:pStyle w:val="Normal"/>
        <w:ind w:right="4251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ind w:right="4535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Главы города от 30.12.2016 №896 «Об утверждении муниципальной программы городского округа Фрязино Московской области «Информирование населения о деятельности органов местного само-управления городского округа Фрязино» на 2017-2021 годы»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города Фрязино от 01.12.2016 № 130 «О бюджете города Фрязино на 2017 год и на плановый период 2018 и 2019 годов»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 </w:t>
        <w:br/>
        <w:t>(с изменениями, внесенными постановлением администрации города от 23.12.2013 № 744), постановлением Главы города от 30.09.2016 № 671 «</w:t>
      </w:r>
      <w:r>
        <w:rPr>
          <w:rFonts w:cs="Times New Roman" w:ascii="Times New Roman" w:hAnsi="Times New Roman"/>
          <w:sz w:val="28"/>
          <w:szCs w:val="28"/>
        </w:rPr>
        <w:t>О Перечне муниципальных программ городского округа Фрязино Московской области, реализация которых планируется с 2017 года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(с изменениями, внесенными постановлением Главы города от 13.12.2016 № 842), на основании Устава городского округа Фрязино Московской области</w:t>
      </w:r>
    </w:p>
    <w:p>
      <w:pPr>
        <w:pStyle w:val="Normal"/>
        <w:tabs>
          <w:tab w:val="clear" w:pos="709"/>
          <w:tab w:val="left" w:pos="1702" w:leader="none"/>
        </w:tabs>
        <w:spacing w:before="120" w:after="120"/>
        <w:ind w:left="709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840" w:leader="none"/>
        </w:tabs>
        <w:ind w:left="0" w:right="-1" w:firstLine="56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нести в муниципальную программу городского округа Фрязино Московской области «Информирование населения о деятельности органов местного самоуправления городского округа Фрязино» на 2017-2021 годы (далее – Программа), утвержденную постановлением Главы города от 30.12.2016 №896 «Об утверждении муниципальной программы городского округа Фрязино Московской области «Информирование населения о деятельности органов местного самоуправления городского округа Фрязино» на 2017-2021 годы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050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Паспорт Программы и разделы 1-5  Программы изложить в редакции согласно приложению 1 к настоящему постановлению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050" w:leader="none"/>
        </w:tabs>
        <w:ind w:left="0" w:right="-1" w:firstLine="56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иложение 1 к Программе изложить в редакции согласно приложению 2 к настоящему постановлению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050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риложение 5 к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грамме изложить в редакции согласно приложению 3 к настоящему постановлению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050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риложение 6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 Программе изложить в редакции согласно приложению 4 к настоящем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постановлению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050" w:leader="none"/>
        </w:tabs>
        <w:ind w:left="0" w:right="-1" w:firstLine="56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иложение 8 к Программе изложить в редакции согласно приложению 5 к настоящему постановлению.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pacing w:lineRule="exact" w:line="306"/>
        <w:ind w:right="-1"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840" w:leader="none"/>
        </w:tabs>
        <w:ind w:left="0" w:right="-1" w:firstLine="56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публиковать настоящее постановление в печатном средстве массовой информации, распространяемом на территории городского округа  Фрязино Московской области, и разместить на официальном сайте </w:t>
        <w:tab/>
        <w:t>городского округа Фрязино в сети интерне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840" w:leader="none"/>
        </w:tabs>
        <w:ind w:left="0"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Контроль за выполнением настоящего постановления возложить на заместителя главы администрации Лобкова А.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9"/>
        <w:tabs>
          <w:tab w:val="clear" w:pos="709"/>
          <w:tab w:val="left" w:pos="0" w:leader="none"/>
          <w:tab w:val="left" w:pos="1050" w:leader="none"/>
        </w:tabs>
        <w:ind w:left="708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204" w:leader="none"/>
        </w:tabs>
        <w:ind w:left="85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И.М. Серг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pacing w:val="-5"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Liberation Serif;Times New Roman" w:hAnsi="Liberation Serif;Times New Roman" w:eastAsia="Calibri" w:cs="Manga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Times New Roman" w:hAnsi="Times New Roman" w:cs="Times New Roman"/>
      <w:spacing w:val="-5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08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25:00Z</dcterms:created>
  <dc:creator>Галина</dc:creator>
  <dc:description/>
  <cp:keywords/>
  <dc:language>en-US</dc:language>
  <cp:lastModifiedBy>Ломова</cp:lastModifiedBy>
  <cp:lastPrinted>2017-11-20T10:59:00Z</cp:lastPrinted>
  <dcterms:modified xsi:type="dcterms:W3CDTF">2017-11-22T08:38:00Z</dcterms:modified>
  <cp:revision>16</cp:revision>
  <dc:subject/>
  <dc:title/>
</cp:coreProperties>
</file>