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7 № 82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ая подпрограмма «Модернизация коммунальной инфраструктуры в сфере теплоснабжения, водоснабжения и водоот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83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755"/>
        <w:gridCol w:w="1756"/>
        <w:gridCol w:w="1756"/>
        <w:gridCol w:w="1756"/>
        <w:gridCol w:w="1756"/>
        <w:gridCol w:w="175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5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</w:tc>
      </w:tr>
      <w:tr>
        <w:trPr>
          <w:trHeight w:val="50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ъектов коммунальной инфраструктуры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5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Илларионов В.Г.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5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5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213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5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Московской области 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29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14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5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65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00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00</w:t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5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дернизированные основные фонды объектов коммунального комплекса при производстве и передаче ресур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Arial" w:cs="Times New Roman" w:ascii="Times New Roman" w:hAnsi="Times New Roman"/>
              </w:rPr>
              <w:t>Повышение эффективности функционирования ресурсоснабжающих пред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нижение удельного расхода энергоресурсов на единицу выработанной теплоэнергии и добыт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тсутствие участков сетей и объектов теплоснабжения, водоснабжения, водоотведения с высоким уровнем износ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35" w:gutter="0" w:header="720" w:top="993" w:footer="0" w:bottom="426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6"/>
          <w:szCs w:val="6"/>
        </w:rPr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7 № 822</w:t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</w:t>
      </w:r>
      <w:bookmarkStart w:id="0" w:name="Par335"/>
      <w:bookmarkEnd w:id="0"/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550" w:hanging="0"/>
        <w:jc w:val="both"/>
        <w:rPr/>
      </w:pPr>
      <w:bookmarkStart w:id="1" w:name="Par389"/>
      <w:bookmarkEnd w:id="1"/>
      <w:r>
        <w:rPr>
          <w:rFonts w:eastAsia="Calibri" w:cs="Times New Roman" w:ascii="Times New Roman" w:hAnsi="Times New Roman"/>
          <w:sz w:val="22"/>
          <w:szCs w:val="22"/>
        </w:rPr>
        <w:t>«Модернизация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ConsPlusNonformat1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ПОДПРОГРАММЫ ГОРОДСКОГО ОКРУГА ФРЯЗИНО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дернизация коммунальной инфраструктуры в сфере теплоснабжения, водоснабжения и водоотведения 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8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154"/>
        <w:gridCol w:w="2551"/>
        <w:gridCol w:w="993"/>
        <w:gridCol w:w="1417"/>
        <w:gridCol w:w="965"/>
        <w:gridCol w:w="965"/>
        <w:gridCol w:w="965"/>
        <w:gridCol w:w="965"/>
        <w:gridCol w:w="965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-граммы)</w:t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</w:tbl>
    <w:p>
      <w:pPr>
        <w:pStyle w:val="ConsPlusCell"/>
        <w:tabs>
          <w:tab w:val="clear" w:pos="708"/>
          <w:tab w:val="left" w:pos="409" w:leader="none"/>
          <w:tab w:val="left" w:pos="2749" w:leader="none"/>
          <w:tab w:val="left" w:pos="4308" w:leader="none"/>
          <w:tab w:val="left" w:pos="5584" w:leader="none"/>
          <w:tab w:val="left" w:pos="8135" w:leader="none"/>
          <w:tab w:val="left" w:pos="9265" w:leader="none"/>
          <w:tab w:val="left" w:pos="11008" w:leader="none"/>
          <w:tab w:val="left" w:pos="11800" w:leader="none"/>
          <w:tab w:val="left" w:pos="12671" w:leader="none"/>
          <w:tab w:val="left" w:pos="13544" w:leader="none"/>
          <w:tab w:val="left" w:pos="14414" w:leader="none"/>
        </w:tabs>
        <w:snapToGrid w:val="false"/>
        <w:ind w:left="-4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28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9"/>
        <w:gridCol w:w="2340"/>
        <w:gridCol w:w="1559"/>
        <w:gridCol w:w="1154"/>
        <w:gridCol w:w="2551"/>
        <w:gridCol w:w="993"/>
        <w:gridCol w:w="1417"/>
        <w:gridCol w:w="965"/>
        <w:gridCol w:w="965"/>
        <w:gridCol w:w="965"/>
        <w:gridCol w:w="965"/>
        <w:gridCol w:w="965"/>
      </w:tblGrid>
      <w:tr>
        <w:trPr>
          <w:tblHeader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33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ind w:left="-9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00</w:t>
            </w:r>
          </w:p>
        </w:tc>
      </w:tr>
      <w:tr>
        <w:trPr>
          <w:trHeight w:val="52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доли населения, обеспеченного доброкачественной питьевой водой из централизованных источников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4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беспеченного доброкачественной питьевой водой из централизованных источников водоснаб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, модернизация), капитальный ремонт</w:t>
            </w:r>
            <w:r>
              <w:rPr>
                <w:sz w:val="20"/>
                <w:szCs w:val="20"/>
              </w:rPr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ъектов водоснабж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, реконструированных (модернизированных), капитально отремонтированных ВЗУ и станций очистки питьев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14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орудования жилищного фонда централизованным водопроводом, в общей площади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9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ежности функционирования систем коммунальной инфраструктуры.          1. Строительство (реконструкция, модернизация) объектов коммунальной инфраструктуры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питальный ремонт объектов 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75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и реконструируемых (модернизированных), капитально отремонтированных котельных, в том числе  переведенных на природный г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3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87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анализационных коллекторов, приведенных в надлежащее состоя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НС приведенных в надлежащие состоя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орудования жилищного фонда централизованным водоотведением, в общей площади жилищ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сточных вод, проходящих очистку на биологических очистных сооружениях, отвечающих установленным требованиям, в общем объеме сточных вод, пропущенных через очистные сооружения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д. изм. - 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вершенствование системы управления жилищно-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75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готовности объек-тов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жилищно-коммуна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зяйства муниципальных образований Московской области к осенне-зимнему пери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технологических нарушений на объектах и системах ЖКХ на 1 тыс. населен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тыс. 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за потребленные топливно-энергетические ресурсы (газ и электроэнергия) на 1 тыс.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/   тыс.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актуализированных схем теплоснабжения, имеющих электронную модель, разработанную в соответствии с единым техническим задани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</w:tr>
      <w:tr>
        <w:trPr>
          <w:trHeight w:val="68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ктуализированных схем водоснабжения, водоотведения, имеющих электронную модель, разработанную в соответствии с единым техническим зад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00</w:t>
            </w:r>
          </w:p>
        </w:tc>
      </w:tr>
      <w:tr>
        <w:trPr>
          <w:trHeight w:val="8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евых счетов обслуживаемых единой областной расчетной систем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/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3</w:t>
            </w:r>
          </w:p>
        </w:tc>
      </w:tr>
      <w:tr>
        <w:trPr>
          <w:trHeight w:val="57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жилищно-коммунального хозяйства государственных и муниципальных пред-приятий, осуществляющих неэффективное управление, переданных частным операторам на основе концессионных соглашений, в соответствии с графиками, актуализиро-ванными на основании проведенного анализа эффективности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3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Cell"/>
        <w:tabs>
          <w:tab w:val="clear" w:pos="708"/>
          <w:tab w:val="left" w:pos="409" w:leader="none"/>
          <w:tab w:val="left" w:pos="2749" w:leader="none"/>
          <w:tab w:val="left" w:pos="4308" w:leader="none"/>
          <w:tab w:val="left" w:pos="5584" w:leader="none"/>
          <w:tab w:val="left" w:pos="8135" w:leader="none"/>
          <w:tab w:val="left" w:pos="9265" w:leader="none"/>
          <w:tab w:val="left" w:pos="11008" w:leader="none"/>
          <w:tab w:val="left" w:pos="11800" w:leader="none"/>
          <w:tab w:val="left" w:pos="12671" w:leader="none"/>
          <w:tab w:val="left" w:pos="13544" w:leader="none"/>
          <w:tab w:val="left" w:pos="14414" w:leader="none"/>
        </w:tabs>
        <w:snapToGrid w:val="false"/>
        <w:ind w:left="-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470"/>
      <w:bookmarkStart w:id="3" w:name="Par457"/>
      <w:bookmarkStart w:id="4" w:name="Par470"/>
      <w:bookmarkStart w:id="5" w:name="Par457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9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7 № 822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600" w:hanging="0"/>
        <w:rPr/>
      </w:pPr>
      <w:r>
        <w:rPr>
          <w:rFonts w:eastAsia="Calibri" w:cs="Times New Roman" w:ascii="Times New Roman" w:hAnsi="Times New Roman"/>
          <w:sz w:val="22"/>
          <w:szCs w:val="22"/>
        </w:rPr>
        <w:t>«Модернизация коммунальной инфраструктуры в   сфере теплоснабжения, водоснабжения и водоотведения по городскому округу Фрязино на 2017-2021 годы»</w:t>
      </w:r>
    </w:p>
    <w:p>
      <w:pPr>
        <w:pStyle w:val="ConsPlusNonformat1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2"/>
          <w:szCs w:val="18"/>
          <w:lang w:val="en-US"/>
        </w:rPr>
      </w:pPr>
      <w:r>
        <w:rPr>
          <w:rFonts w:cs="Times New Roman" w:ascii="Times New Roman" w:hAnsi="Times New Roman"/>
          <w:b/>
          <w:sz w:val="22"/>
          <w:szCs w:val="18"/>
          <w:lang w:val="en-US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дернизация коммунальной инфраструктуры в сфере теплоснабжения, водоснабжения и водоотведения 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1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6"/>
        <w:gridCol w:w="2565"/>
        <w:gridCol w:w="1885"/>
        <w:gridCol w:w="1337"/>
        <w:gridCol w:w="871"/>
        <w:gridCol w:w="724"/>
        <w:gridCol w:w="712"/>
        <w:gridCol w:w="761"/>
        <w:gridCol w:w="869"/>
        <w:gridCol w:w="718"/>
        <w:gridCol w:w="1937"/>
        <w:gridCol w:w="2166"/>
      </w:tblGrid>
      <w:tr>
        <w:trPr>
          <w:trHeight w:val="3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ar488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38229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71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14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919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738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39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селения доброкачественной питьевой водо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ранение причин загрязнения вод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 ее передаче, снижение объема потерь воды при ее передаче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, реконструкция модернизация и капитальный ремонт ВЗУ, станций очистки воды, арт. скважин, подключение к новому источнику водоснабжения и прочие мероприятия, связанные с водоснабжением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</w:rPr>
              <w:t>3405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8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</w:rPr>
              <w:t>3405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0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8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, реконструкция модернизация и капитальный ремонт котельных, ЦТП, тепловых сетей, подключение к новым источникам теплоснабжения и прочие мероприятия, связанные с теплоснабже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</w:rPr>
              <w:t>275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14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06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92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3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котельного оборудования в котельных №11, 13, 15, замена тепловых сетей, сниж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ого расхода топлива в котельных на единицу выработанной теплоэнергии, тепловых потерь </w:t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</w:rPr>
              <w:t>2758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14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06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92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73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, реконструкция модернизация и капитальный ремонт КНС, сетей, канализационных коллекторов и прочие мероприятия, связанные с водоотведе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87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1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, 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КНС, коллекторов, сетей водоотведения</w:t>
            </w:r>
          </w:p>
        </w:tc>
      </w:tr>
      <w:tr>
        <w:trPr>
          <w:trHeight w:val="62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15 3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15 3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34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еспечения надежного теплоснабжения потребителей, в том числе в случае неисполнения теплоснабжающими или теплосетевыми организа-циями своих обязательств, либо отказа указанных ор-ганизаций от исполнения своих обязательств, вклю-чая работы по под-готовке к зиме, погашению задол-женности, приводящей к снижению надежности теплоснабжения, водо-снабжения,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52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3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8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8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, 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, 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технологических нарушений  в системах тепло-, водоснабжения и водоотведения, выполнение комплексного плана по подготовке к осенне-зимнему периоду, отсутствие задолженности за потребленные ресурсы</w:t>
            </w:r>
          </w:p>
        </w:tc>
      </w:tr>
      <w:tr>
        <w:trPr>
          <w:trHeight w:val="6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52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36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78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8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6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6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схем теплоснабжения. Разработка системных мероприятий для оптимального распределения отопительных нагрузок. Внедрение расчетно-топологического комплекс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</w:t>
            </w:r>
            <w:r>
              <w:rPr>
                <w:rFonts w:cs="Times New Roman" w:ascii="Times New Roman" w:hAnsi="Times New Roman"/>
                <w:spacing w:val="-20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20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, 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ктуализи-рованной схемы теплоснабжения, плана действий по ликвидации последствий аварийных ситуаций с применением электронного моделирования системы теплоснабжения</w:t>
            </w:r>
          </w:p>
        </w:tc>
      </w:tr>
      <w:tr>
        <w:trPr>
          <w:trHeight w:val="6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</w:t>
            </w:r>
            <w:r>
              <w:rPr>
                <w:rFonts w:cs="Times New Roman" w:ascii="Times New Roman" w:hAnsi="Times New Roman"/>
                <w:spacing w:val="-20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20"/>
              </w:rPr>
              <w:t>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ктуализация схем водоснабжения и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города Фрязино, директор филиала МУП ЩМР «Межрайонный Щелковский Водоканал» -«Водоканал городского округа Фрязино»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личие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ктуализированной схемы водоснабжения и водоотведения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лицевых счетов через базу Единого областного расчетного центр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, управляющие организации, ООО «МосОблЕИРЦ» территориальное управление ЕИРЦ «Фрязино»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100% счетов, обслуживаемых ООО «МосОблЕИРЦ»</w:t>
            </w:r>
          </w:p>
        </w:tc>
      </w:tr>
      <w:tr>
        <w:trPr>
          <w:trHeight w:val="60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частным операторам на основе концессионных соглашений государственных и муниципальных пред-прият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го хозяйства, осуществляющих неэффективное управление, на основании проведенного анализа эффективности управл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государственных и муниципальных предприят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го хозяйства, осуществляющих неэффективное управление</w:t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информации в соответствии с требованиями государственной информационной системы жилищно-коммунального хозяйства об отрасли жилищно-коммунального хозяйств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Фрязино, организации жилищно-коммунального хозяйства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раскрытие информации в соответствии с требованиями государственной информационной системы жилищно-коммунального хозяйства об отрасли жилищно-коммунального хозяйства</w:t>
            </w:r>
          </w:p>
        </w:tc>
      </w:tr>
      <w:tr>
        <w:trPr>
          <w:trHeight w:val="70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  <w:t>».</w:t>
      </w:r>
    </w:p>
    <w:sectPr>
      <w:headerReference w:type="default" r:id="rId4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09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3.25pt;mso-wrap-distance-left:0pt;mso-wrap-distance-right:0pt;mso-wrap-distance-top:0pt;mso-wrap-distance-bottom:0pt;margin-top:0.05pt;mso-position-vertical-relative:text;margin-left:34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09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3.25pt;mso-wrap-distance-left:0pt;mso-wrap-distance-right:0pt;mso-wrap-distance-top:0pt;mso-wrap-distance-bottom:0pt;margin-top:0.05pt;mso-position-vertical-relative:text;margin-left:3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5:00Z</dcterms:created>
  <dc:creator>ЖильцовИА</dc:creator>
  <dc:description/>
  <cp:keywords/>
  <dc:language>en-US</dc:language>
  <cp:lastModifiedBy>Ломова</cp:lastModifiedBy>
  <cp:lastPrinted>2017-11-16T12:30:00Z</cp:lastPrinted>
  <dcterms:modified xsi:type="dcterms:W3CDTF">2017-11-21T05:57:00Z</dcterms:modified>
  <cp:revision>103</cp:revision>
  <dc:subject/>
  <dc:title>Приложение N 1</dc:title>
</cp:coreProperties>
</file>