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ГОРОДА ФРЯЗИНО</w:t>
      </w:r>
    </w:p>
    <w:p>
      <w:pPr>
        <w:pStyle w:val="Normal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от 14.11.2017 № 821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 xml:space="preserve">Московской области «Развитие и функционирование дорожно-транспортного комплекса городского округа Фрязино на 2017-2021 годы»» (далее – </w:t>
        <w:br/>
        <w:t xml:space="preserve">муниципальная программа), утверждённую постановлением Главы города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2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3 к муниципальной программе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4 к муниципальной программе изложить в редакции согласно приложению 5 к настоящему постановл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1 постановления Главы города от 26.10.2017 № 763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1 постановления Главы города от 23.08.2017 № 628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1 постановления Главы города от 24.03.2017 № 184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. 1 постановления Главы города от 22.02.2017 № 109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  <w:br/>
        <w:t>заместителя главы администрации Илларионова В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а города</w:t>
        <w:tab/>
        <w:t xml:space="preserve">И.М. Серге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7-11-14T15:15:00Z</cp:lastPrinted>
  <dcterms:modified xsi:type="dcterms:W3CDTF">2017-11-16T13:15:00Z</dcterms:modified>
  <cp:revision>17</cp:revision>
  <dc:subject/>
  <dc:title/>
</cp:coreProperties>
</file>