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505" w:firstLine="567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505" w:firstLine="567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к постановлению Главы город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505" w:firstLine="567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от 14.11.2017 № 821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505" w:firstLine="567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505" w:firstLine="567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«Приложение 2</w:t>
      </w:r>
    </w:p>
    <w:p>
      <w:pPr>
        <w:pStyle w:val="Normal"/>
        <w:widowControl w:val="false"/>
        <w:suppressAutoHyphens w:val="true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Организация транспортного обслуживания населения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942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транспортного обслуживания насел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рынка транспортных услуг, удовлетворение потребностей населения в транспортных услугах, отвечающих требованиям безопасности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2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транспортного обслуживания населе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02" w:leader="none"/>
          <w:tab w:val="left" w:pos="4044" w:leader="none"/>
          <w:tab w:val="left" w:pos="5739" w:leader="none"/>
          <w:tab w:val="left" w:pos="7547" w:leader="none"/>
          <w:tab w:val="left" w:pos="8903" w:leader="none"/>
          <w:tab w:val="left" w:pos="10146" w:leader="none"/>
          <w:tab w:val="left" w:pos="11389" w:leader="none"/>
          <w:tab w:val="left" w:pos="12632" w:leader="none"/>
          <w:tab w:val="left" w:pos="13875" w:leader="none"/>
        </w:tabs>
        <w:autoSpaceDE w:val="false"/>
        <w:ind w:left="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  <w:r>
        <w:rPr/>
        <w:tab/>
        <w:tab/>
        <w:tab/>
        <w:tab/>
        <w:tab/>
        <w:tab/>
        <w:tab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942"/>
      </w:tblGrid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2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ранспортного обслуживания и обеспечение ценовой доступности транспортных услуг для населения. Увеличение доли маршрутов регулярных перевозок на которых отдельным категориям гражданам предоставляются меры социальной поддержки до 40%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95" w:gutter="0" w:header="720" w:top="1272" w:footer="72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6-12-19T10:05:00Z</cp:lastPrinted>
  <dcterms:modified xsi:type="dcterms:W3CDTF">2017-11-16T13:17:00Z</dcterms:modified>
  <cp:revision>73</cp:revision>
  <dc:subject/>
  <dc:title>Приложение N 1</dc:title>
</cp:coreProperties>
</file>