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Standard"/>
        <w:widowControl w:val="false"/>
        <w:spacing w:lineRule="auto" w:line="240" w:before="0" w:after="0"/>
        <w:ind w:firstLine="1034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города</w:t>
      </w:r>
    </w:p>
    <w:p>
      <w:pPr>
        <w:pStyle w:val="Standard"/>
        <w:widowControl w:val="false"/>
        <w:spacing w:lineRule="auto" w:line="240" w:before="0" w:after="0"/>
        <w:ind w:firstLine="1034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</w:rPr>
        <w:t>.11.2017_№_820_</w:t>
      </w:r>
    </w:p>
    <w:p>
      <w:pPr>
        <w:pStyle w:val="Standard"/>
        <w:widowControl w:val="false"/>
        <w:spacing w:lineRule="auto" w:line="240" w:before="0" w:after="0"/>
        <w:ind w:right="-17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"/>
      <w:bookmarkEnd w:id="0"/>
      <w:r>
        <w:rPr>
          <w:rFonts w:cs="Times New Roman" w:ascii="Times New Roman" w:hAnsi="Times New Roman"/>
          <w:sz w:val="28"/>
          <w:szCs w:val="28"/>
        </w:rPr>
        <w:t xml:space="preserve">ПАСПОРТ  </w:t>
      </w:r>
    </w:p>
    <w:p>
      <w:pPr>
        <w:pStyle w:val="Standard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Архитектура и градостроительство  городского округа Фрязино» на 2018-2022 годы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18" w:type="dxa"/>
        <w:jc w:val="left"/>
        <w:tblInd w:w="-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94"/>
        <w:gridCol w:w="2492"/>
        <w:gridCol w:w="1929"/>
        <w:gridCol w:w="1759"/>
        <w:gridCol w:w="1978"/>
        <w:gridCol w:w="1463"/>
        <w:gridCol w:w="1503"/>
      </w:tblGrid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(или подпрограммы)</w:t>
            </w:r>
          </w:p>
        </w:tc>
        <w:tc>
          <w:tcPr>
            <w:tcW w:w="1112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и градостроительство города Фрязи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 подпрограммы)</w:t>
            </w:r>
          </w:p>
        </w:tc>
        <w:tc>
          <w:tcPr>
            <w:tcW w:w="1112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территориального развития и градостроительного регулирования на территории города Фрязино, формирование политики пространственного (устойчивого, безопасного и комплексного, органичного и легитимного) развития территории города Фрязино, повышение качества жизни населения и рост экономики города Фрязино, решение широкого спектра задач, являющихся неотъемлемой частью любых дальнейших проектных и строительных работ на мест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 (или подпрограммы)</w:t>
            </w:r>
          </w:p>
        </w:tc>
        <w:tc>
          <w:tcPr>
            <w:tcW w:w="11124" w:type="dxa"/>
            <w:gridSpan w:val="6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ение градостроительной деятельности на территории города Фрязино в соответствии с документами территориального планирования и основными принципами законодательства о градостроительной деятельности, направленными на устойчивое развитие территории;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существление мероприятий, обеспечивающих достижение целей политики пространственного развития города Фрязино средствами архитектуры и градостроительства;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беспечение контроля за соответствием планируемых параметров объектов в проектах планировки и архитектурно-строительной документации объектов пространственного развития города Фрязино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</w:t>
            </w:r>
            <w:hyperlink w:anchor="Par580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 w:bidi="ar-SA"/>
                </w:rPr>
                <w:t>Реализация муниципальной полити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ранственного развития города Фрязино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12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архитектуры и строительства администрации города Фрязи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униципальной программы (или подпрограммы)</w:t>
            </w:r>
          </w:p>
        </w:tc>
        <w:tc>
          <w:tcPr>
            <w:tcW w:w="1112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города Фрязи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 (или подпрограммы)</w:t>
            </w:r>
          </w:p>
        </w:tc>
        <w:tc>
          <w:tcPr>
            <w:tcW w:w="1112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(при наличии)</w:t>
            </w:r>
          </w:p>
        </w:tc>
        <w:tc>
          <w:tcPr>
            <w:tcW w:w="1112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 (подпрограммы),</w:t>
              <w:br/>
              <w:t>в том числе по годам:</w:t>
            </w:r>
          </w:p>
        </w:tc>
        <w:tc>
          <w:tcPr>
            <w:tcW w:w="1112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4"/>
                <w:szCs w:val="24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6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66"/>
                <w:sz w:val="24"/>
                <w:szCs w:val="24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6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66"/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66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66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66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50,00</w:t>
            </w:r>
          </w:p>
        </w:tc>
        <w:tc>
          <w:tcPr>
            <w:tcW w:w="1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,00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,00</w:t>
            </w:r>
          </w:p>
        </w:tc>
        <w:tc>
          <w:tcPr>
            <w:tcW w:w="1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,00</w:t>
            </w:r>
          </w:p>
        </w:tc>
        <w:tc>
          <w:tcPr>
            <w:tcW w:w="1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,00</w:t>
            </w:r>
          </w:p>
        </w:tc>
        <w:tc>
          <w:tcPr>
            <w:tcW w:w="1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2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500,00</w:t>
            </w:r>
          </w:p>
        </w:tc>
        <w:tc>
          <w:tcPr>
            <w:tcW w:w="1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,00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,00</w:t>
            </w:r>
          </w:p>
        </w:tc>
        <w:tc>
          <w:tcPr>
            <w:tcW w:w="1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,00</w:t>
            </w:r>
          </w:p>
        </w:tc>
        <w:tc>
          <w:tcPr>
            <w:tcW w:w="1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,00</w:t>
            </w:r>
          </w:p>
        </w:tc>
        <w:tc>
          <w:tcPr>
            <w:tcW w:w="1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,00</w:t>
            </w:r>
          </w:p>
        </w:tc>
      </w:tr>
      <w:tr>
        <w:trPr/>
        <w:tc>
          <w:tcPr>
            <w:tcW w:w="14918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5" w:type="dxa"/>
              <w:right w:w="75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 программы</w:t>
            </w:r>
          </w:p>
        </w:tc>
        <w:tc>
          <w:tcPr>
            <w:tcW w:w="1112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утверждения генерального плана города Фрязино к концу 2018-2022 года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4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утверждения правил землепользования и застройки города Фрязино к концу 2018-2022 года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4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разработки местных нормативов градостроительного проектирования города Фрязино до конца 2018-2022 года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ведение в соответствие Архитектурно художественного облика и планировочных решений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962" w:gutter="0" w:header="720" w:top="1438" w:footer="0" w:bottom="899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widowControl w:val="false"/>
        <w:spacing w:lineRule="auto" w:line="240" w:before="0" w:after="0"/>
        <w:jc w:val="center"/>
        <w:rPr/>
      </w:pPr>
      <w:bookmarkStart w:id="1" w:name="Par118"/>
      <w:bookmarkEnd w:id="1"/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ОБЩАЯ ХАРАКТЕРИСТИКА </w:t>
      </w:r>
    </w:p>
    <w:p>
      <w:pPr>
        <w:pStyle w:val="Standard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ФЕРЫ РЕАЛИЗАЦИИ МУНИЦИПАЛЬНОЙ ПРОГРАММЫ 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РХИТЕКТУРА И ГРАДОСТРОИТЕЛЬСТВО ГОРОДСКОГО ОКРУГА ФРЯЗИНО»</w:t>
      </w:r>
    </w:p>
    <w:p>
      <w:pPr>
        <w:pStyle w:val="Standard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-2022 ГОДЫ</w:t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ания разработки муниципальной программы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 «Архитектура и градостроительство городского округа Фрязино» на 2018-2022 годы (далее – муниципальная программа) разработана в соответствии с Градостроительным кодексом Российской Федерации»,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.</w:t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124"/>
      <w:bookmarkStart w:id="3" w:name="Par151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2. Цели и задачи муниципальной программы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муниципальной программы являются определение приоритетов и формирование политики пространственного развития города Фрязино, обеспечивающей градостроительными средствами повышение качества жизни населения и рост экономики города Фрязино.</w:t>
      </w:r>
    </w:p>
    <w:p>
      <w:pPr>
        <w:pStyle w:val="Standard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муниципальной программы являются: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241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градостроительной деятельности на территории города Фрязино в соответствии с документами территориального планирования и основными принципами законодательства о градостроительной деятельности, направленными на устойчивое развитие территории;</w:t>
      </w:r>
    </w:p>
    <w:p>
      <w:pPr>
        <w:pStyle w:val="Standard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, обеспечивающих достижение целей политики пространственного развития города Фрязино средствами архитектуры и градостроительства;</w:t>
      </w:r>
    </w:p>
    <w:p>
      <w:pPr>
        <w:pStyle w:val="Standard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контроля за соответствием планируемых параметров объектов в проектах планировки и архитектурно-строительной документации объектов пространственного развития города Фрязино;</w:t>
      </w:r>
    </w:p>
    <w:p>
      <w:pPr>
        <w:pStyle w:val="Standard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hyperlink w:anchor="Par580">
        <w:r>
          <w:rPr>
            <w:rStyle w:val="InternetLink1"/>
            <w:rFonts w:cs="Times New Roman" w:ascii="Times New Roman" w:hAnsi="Times New Roman"/>
            <w:color w:val="000000"/>
            <w:sz w:val="24"/>
            <w:szCs w:val="24"/>
            <w:u w:val="none"/>
            <w:lang w:val="ru-RU" w:bidi="ar-SA"/>
          </w:rPr>
          <w:t>реализация муниципальной полити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странственного развития города Фрязино.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4F6228"/>
          <w:sz w:val="24"/>
          <w:szCs w:val="24"/>
        </w:rPr>
      </w:pPr>
      <w:r>
        <w:rPr>
          <w:rFonts w:cs="Times New Roman" w:ascii="Times New Roman" w:hAnsi="Times New Roman"/>
          <w:color w:val="4F6228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/>
      </w:pPr>
      <w:bookmarkStart w:id="4" w:name="Par160"/>
      <w:bookmarkStart w:id="5" w:name="Par438"/>
      <w:bookmarkEnd w:id="4"/>
      <w:bookmarkEnd w:id="5"/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ЛАНИРУЕМЫЕ РЕЗУЛЬТАТЫ</w:t>
      </w:r>
    </w:p>
    <w:p>
      <w:pPr>
        <w:pStyle w:val="Standard"/>
        <w:widowControl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 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Ы 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РХИТЕКТУРА И ГРАДОСТРОИТЕЛЬСТВО ГОРОДСКОГО ОКРУГА ФРЯЗИНО»</w:t>
      </w:r>
    </w:p>
    <w:p>
      <w:pPr>
        <w:pStyle w:val="Standard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-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Ы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62" w:type="dxa"/>
        <w:jc w:val="left"/>
        <w:tblInd w:w="-7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3543"/>
        <w:gridCol w:w="1250"/>
        <w:gridCol w:w="1278"/>
        <w:gridCol w:w="3757"/>
        <w:gridCol w:w="840"/>
        <w:gridCol w:w="955"/>
        <w:gridCol w:w="756"/>
        <w:gridCol w:w="708"/>
        <w:gridCol w:w="851"/>
        <w:gridCol w:w="850"/>
        <w:gridCol w:w="708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ме-рения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-ние пока-зателя (на начало реали-зации подпро-граммы)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по годам реализации</w:t>
            </w:r>
          </w:p>
        </w:tc>
      </w:tr>
      <w:tr>
        <w:trPr>
          <w:trHeight w:val="151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Фрязино (тыс. руб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Standard"/>
        <w:widowControl w:val="false"/>
        <w:tabs>
          <w:tab w:val="clear" w:pos="241"/>
          <w:tab w:val="left" w:pos="-131" w:leader="none"/>
          <w:tab w:val="left" w:pos="3412" w:leader="none"/>
          <w:tab w:val="left" w:pos="4662" w:leader="none"/>
          <w:tab w:val="left" w:pos="5940" w:leader="none"/>
          <w:tab w:val="left" w:pos="9765" w:leader="none"/>
          <w:tab w:val="left" w:pos="10641" w:leader="none"/>
          <w:tab w:val="left" w:pos="11492" w:leader="none"/>
          <w:tab w:val="left" w:pos="12248" w:leader="none"/>
          <w:tab w:val="left" w:pos="12956" w:leader="none"/>
          <w:tab w:val="left" w:pos="13807" w:leader="none"/>
          <w:tab w:val="left" w:pos="14657" w:leader="none"/>
        </w:tabs>
        <w:spacing w:lineRule="auto" w:line="360" w:before="0" w:after="0"/>
        <w:ind w:left="-697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6062" w:type="dxa"/>
        <w:jc w:val="left"/>
        <w:tblInd w:w="-7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3543"/>
        <w:gridCol w:w="1250"/>
        <w:gridCol w:w="1278"/>
        <w:gridCol w:w="3743"/>
        <w:gridCol w:w="854"/>
        <w:gridCol w:w="955"/>
        <w:gridCol w:w="756"/>
        <w:gridCol w:w="708"/>
        <w:gridCol w:w="851"/>
        <w:gridCol w:w="850"/>
        <w:gridCol w:w="708"/>
      </w:tblGrid>
      <w:tr>
        <w:trPr>
          <w:tblHeader w:val="true"/>
          <w:trHeight w:val="2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радостроительной деятельности на территории городского округа Фрязино в соответствии с документами территориального планирования и основными принципами законодательства о градостроительной деятельности, направленными на устойчивое развитие территор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Наличие  утвержденного генерального плана в городском  округе Фрязин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, обеспечивающих достижение целей политики пространствен-ного развития городского округа Фрязино Московской области средствами архитектуры и градостроительств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50,0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500,00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 Наличие в городском округе Фрязино Московской области утвержденных  Правил  землепользования и застрой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 Разработка проекта пешеходных зон и улиц  гор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1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соответствием планируемых параметров объектов в проектах планировки и архитектурно-строительной документации объектов пространственного развития городского округа Фрязино Московской област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 Реализация проекта пешеходных зон и улиц  гор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 Разработка проекта архитектурного освещения объектов города Фрязино Московской обл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6. Реализация проекта архитектурного освещения объектов города Фрязино Московской обл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7. Наличие  в городском округе Фрязино Московской области местных нормативов градостроительного проектир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hyperlink w:anchor="Par580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 w:bidi="ar-SA"/>
                </w:rPr>
                <w:t>Реализация муниципальной полити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ранственного развития городского округа Фрязино Москов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andard"/>
        <w:widowControl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andard"/>
        <w:widowControl w:val="false"/>
        <w:spacing w:lineRule="auto" w:line="240" w:before="0" w:after="12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 МУНИЦИПАЛЬНОЙ ПРОГРАММЫ</w:t>
      </w:r>
    </w:p>
    <w:p>
      <w:pPr>
        <w:pStyle w:val="Standard"/>
        <w:widowControl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АРХИТЕКТУРА И ГРАДОСТРОИТЕЛЬСТВО ГОРОДСКОГО ОКРУГА ФРЯЗИНО» </w:t>
      </w:r>
    </w:p>
    <w:p>
      <w:pPr>
        <w:pStyle w:val="Standard"/>
        <w:widowControl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8-2022 ГОДЫ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601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2445"/>
        <w:gridCol w:w="1755"/>
        <w:gridCol w:w="1260"/>
        <w:gridCol w:w="1290"/>
        <w:gridCol w:w="1425"/>
        <w:gridCol w:w="960"/>
        <w:gridCol w:w="675"/>
        <w:gridCol w:w="645"/>
        <w:gridCol w:w="660"/>
        <w:gridCol w:w="630"/>
        <w:gridCol w:w="675"/>
        <w:gridCol w:w="1245"/>
        <w:gridCol w:w="1695"/>
      </w:tblGrid>
      <w:tr>
        <w:trPr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 мероприятия в текущем финансовом году </w:t>
            </w:r>
          </w:p>
          <w:p>
            <w:pPr>
              <w:pStyle w:val="Standard"/>
              <w:widowControl w:val="false"/>
              <w:spacing w:lineRule="auto" w:line="240" w:before="0" w:after="0"/>
              <w:ind w:left="-12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-ный за выполнение мероприятия подпро-граммы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241"/>
                <w:tab w:val="left" w:pos="1341" w:leader="none"/>
                <w:tab w:val="right" w:pos="1908" w:leader="none"/>
                <w:tab w:val="left" w:pos="232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241"/>
          <w:tab w:val="left" w:pos="-59" w:leader="none"/>
          <w:tab w:val="left" w:pos="2386" w:leader="none"/>
          <w:tab w:val="left" w:pos="4141" w:leader="none"/>
          <w:tab w:val="left" w:pos="5401" w:leader="none"/>
          <w:tab w:val="left" w:pos="6691" w:leader="none"/>
          <w:tab w:val="left" w:pos="8116" w:leader="none"/>
          <w:tab w:val="left" w:pos="9076" w:leader="none"/>
          <w:tab w:val="left" w:pos="9751" w:leader="none"/>
          <w:tab w:val="left" w:pos="10396" w:leader="none"/>
          <w:tab w:val="left" w:pos="11056" w:leader="none"/>
          <w:tab w:val="left" w:pos="11686" w:leader="none"/>
          <w:tab w:val="left" w:pos="12361" w:leader="none"/>
          <w:tab w:val="left" w:pos="13606" w:leader="none"/>
          <w:tab w:val="left" w:pos="15301" w:leader="none"/>
        </w:tabs>
        <w:snapToGrid w:val="false"/>
        <w:spacing w:lineRule="auto" w:line="240" w:before="0" w:after="0"/>
        <w:ind w:left="-709" w:hanging="0"/>
        <w:rPr>
          <w:rFonts w:ascii="Times New Roman" w:hAnsi="Times New Roman" w:cs="Times New Roman"/>
          <w:sz w:val="2"/>
          <w:szCs w:val="2"/>
        </w:rPr>
      </w:pPr>
      <w:r>
        <w:rPr>
          <w:rFonts w:eastAsia="SimSun;宋体" w:cs="Times New Roman" w:ascii="Times New Roman" w:hAnsi="Times New Roman"/>
          <w:sz w:val="2"/>
          <w:szCs w:val="2"/>
          <w:lang w:bidi="hi-I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"/>
          <w:szCs w:val="2"/>
        </w:rPr>
        <w:tab/>
        <w:tab/>
        <w:tab/>
        <w:tab/>
        <w:tab/>
      </w:r>
      <w:r>
        <w:rPr>
          <w:rFonts w:eastAsia="SimSun;宋体" w:cs="Times New Roman" w:ascii="Times New Roman" w:hAnsi="Times New Roman"/>
          <w:sz w:val="2"/>
          <w:szCs w:val="2"/>
          <w:lang w:bidi="hi-IN"/>
        </w:rPr>
        <w:tab/>
        <w:tab/>
      </w:r>
    </w:p>
    <w:tbl>
      <w:tblPr>
        <w:tblW w:w="26344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2445"/>
        <w:gridCol w:w="1755"/>
        <w:gridCol w:w="1245"/>
        <w:gridCol w:w="15"/>
        <w:gridCol w:w="1290"/>
        <w:gridCol w:w="1425"/>
        <w:gridCol w:w="960"/>
        <w:gridCol w:w="675"/>
        <w:gridCol w:w="630"/>
        <w:gridCol w:w="15"/>
        <w:gridCol w:w="660"/>
        <w:gridCol w:w="630"/>
        <w:gridCol w:w="675"/>
        <w:gridCol w:w="1245"/>
        <w:gridCol w:w="1695"/>
        <w:gridCol w:w="10334"/>
      </w:tblGrid>
      <w:tr>
        <w:trPr>
          <w:tblHeader w:val="true"/>
          <w:trHeight w:val="15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3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радостроительной деятельности на территории городского округа Фрязино в соответствии с документами территориального планирования и основными принципами законодательства о градостроительной деятельности, направленными на устойчивое развитие территории.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03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u w:val="single"/>
              </w:rPr>
            </w:r>
          </w:p>
        </w:tc>
      </w:tr>
      <w:tr>
        <w:trPr>
          <w:trHeight w:val="180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bookmarkStart w:id="6" w:name="Par839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Корректировка;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убличных слушаний и утверждение генерального плана городского округа Фрязино Московской обла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Московской области</w:t>
            </w:r>
          </w:p>
          <w:p>
            <w:pPr>
              <w:pStyle w:val="Standard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.о.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генерального плана городского округа Фрязино Московской области</w:t>
            </w:r>
          </w:p>
        </w:tc>
        <w:tc>
          <w:tcPr>
            <w:tcW w:w="10334" w:type="dxa"/>
            <w:vMerge w:val="restart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: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;</w:t>
              <w:br/>
              <w:t>организация публичных слушаний и утверждение Правил землепользования и застройки городского округа Фрязино Московской обла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tabs>
                <w:tab w:val="clear" w:pos="241"/>
                <w:tab w:val="left" w:pos="180" w:leader="none"/>
                <w:tab w:val="center" w:pos="246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равил землепользования и застройки городского округа Фрязино Московской области</w:t>
            </w:r>
          </w:p>
        </w:tc>
        <w:tc>
          <w:tcPr>
            <w:tcW w:w="10334" w:type="dxa"/>
            <w:vMerge w:val="continue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bookmarkStart w:id="7" w:name="Par853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3: 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разработке градостроительной документации по территории КУРТ – 1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рритория между ул. Вокзальной  и территорией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О «НПП» Исток» им. Шокина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развитие территории ТПУ и прилегающих территорий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1: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комплексному проектированию зданий, сооружений и элементов благоустройства на территории  КУРТ-1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устойчивое развитие территории ТПУ и прилегающих территорий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4:         Проведение мероприятий по разработке градостроительной документации по территории КУРТ- 4 (производственная территория между Окружным и Заводским проездом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устойчивое развитие производственной территории</w:t>
            </w:r>
          </w:p>
        </w:tc>
        <w:tc>
          <w:tcPr>
            <w:tcW w:w="103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4.1:</w:t>
            </w:r>
          </w:p>
          <w:p>
            <w:pPr>
              <w:pStyle w:val="Standard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комплексному проектированию зданий и сооружений на территории  КУРТ-4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устойчивое развитие производственной территории</w:t>
            </w:r>
          </w:p>
        </w:tc>
        <w:tc>
          <w:tcPr>
            <w:tcW w:w="103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5:  Проведение мероприятий по разработке градостроительной документации по территории КУРТ- 7 (территория ВЧ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устойчивое развитие территории жилого района</w:t>
            </w:r>
          </w:p>
        </w:tc>
        <w:tc>
          <w:tcPr>
            <w:tcW w:w="103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5.1: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комплексному проектированию зданий, сооружений и элементов благоустройства на территории  КУРТ-7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 устойчивое развитие территории жилого района</w:t>
            </w:r>
          </w:p>
        </w:tc>
        <w:tc>
          <w:tcPr>
            <w:tcW w:w="103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6:  Проведение мероприятий по разработке градостроительной документации по территории КУРТ- 9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устойчивое развитие территории жилого района с элементами ДРЗТ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1: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комплексному проектированию зданий, сооружений и элементов благоустройства на территории  КУРТ-9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 устойчивое развитие территории жилого района с элементами ДРЗТ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для реализации Задачи 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Standard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u w:val="single"/>
              </w:rPr>
            </w:r>
          </w:p>
        </w:tc>
      </w:tr>
      <w:tr>
        <w:trPr>
          <w:trHeight w:val="6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, обеспечивающих достижение целей политики пространственного развития городского округа Фрязино Московской области средствами архитектуры и градостроительства.</w:t>
            </w:r>
          </w:p>
        </w:tc>
        <w:tc>
          <w:tcPr>
            <w:tcW w:w="12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.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ероприятие 1: Мероприятия по созданию пешеходных зон.</w:t>
            </w:r>
          </w:p>
        </w:tc>
        <w:tc>
          <w:tcPr>
            <w:tcW w:w="12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благоустройства  и реализация пешеходных зон (улиц) в городе Фрязин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241" w:hanging="182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проектно-сметной документации на благоустройство  ул. Вокзальная (пешеходная зона)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он отдыха и пешеходных пространств.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241" w:hanging="182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проектно-сметной документации по объекту благоустройства  ул. Институтская (пешеходная зона)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он отдыха и пешеходных пространств.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241" w:hanging="182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проектно-сметной документации на благоустройство  пр. Мира 8 (пешеходная зона)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он отдыха и пешеходных пространств.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241" w:hanging="182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оектно-сметной документации на реконструкцию пешеходной зоны вдоль пр. Мира (нечетная сторон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он отдыха и пешеходных пространств.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241" w:hanging="182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проектно-сметной документации по комплексной  реконструкции пешеходных зон «Аллея Героев» и «Площадь Победы»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он отдыха и пешеходных пространств.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.1.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аботы по созданию «Парка культуры и отдыха городского округа Фрязино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еализация Программы «Парки Подмосковья»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СД по парку отдыха (лесопарк между проспектом Мира и Котельному проезду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-20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ы «Парки Подмосковья»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.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ероприятие 2: работы по реализации проекта установки въездных сте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роекта  городских стел при въезде в город Фрязино (в количестве 1 шт.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-20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въездных стел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.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ероприятие 3:создание  архитектурно-художественного освещения объектов гор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концепции (проекта) и реализация АХО зданий города Фрязин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-2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роекта размещения световых элементов на улице Вокзальная (пешеходная зон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-2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роекта размещения световых элементов в «Парке культуры и отдых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-2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роекта размещения световых элементов на улице Институтская (пешеходная зон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роекта размещения световых элементов на проспекте Мира 8 (пешеходная зон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6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роекта размещения световых элементов на пешеходной зоне  вдоль проспекта Мира (нечетная сторон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.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ероприятие 4: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беспечение территории города системой навигационной информ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проекта размещения навигационных указател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.5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ероприятие 5: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здание  нового облика города Фрязино (брендбук)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 7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5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334" w:type="dxa"/>
            <w:vMerge w:val="restart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7 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 50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 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 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 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 5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. и физ.лица г.Фрязино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4" w:type="dxa"/>
            <w:vMerge w:val="continue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адресных паспортов внешнего вида НТО и остановочных павильонов с НТО (30 адресов ежегодно)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и выполнение проектов архитектурно-художественного облика городского округа Фрязино»  схемы размещения элементов рекламного, информационного и навигационного оформления на основных фасадах зданий и сооружений»  (30 адресов)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раздничного, тематического и праздничного светового оформления городского округа Фрязино (ЕЖЕГОДНО)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для реализации Задачи 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а Фрязино</w:t>
            </w:r>
          </w:p>
          <w:p>
            <w:pPr>
              <w:pStyle w:val="Standard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7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. Обеспечение контроля за соответствием планируемых параметров объектов в проектах планировки и архитектурно-строительной документации объектов пространственного развития городского округа Фрязино Московской област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ru-RU" w:bidi="ar-SA"/>
              </w:rPr>
              <w:t xml:space="preserve">Задача 4. </w:t>
            </w:r>
            <w:hyperlink w:anchor="Par580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Реализация муниципальной политик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транственного развития городского округа Фрязино, проектирование и строительство в целях обеспечения органичного и легитимного развития территории города.</w:t>
            </w:r>
          </w:p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: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зысканий</w:t>
              <w:br/>
              <w:t>- инженерно-геодезических</w:t>
              <w:br/>
              <w:t>- инженерно-геологических,</w:t>
              <w:br/>
              <w:t>- инженерно-экологических</w:t>
              <w:br/>
              <w:t>на территории города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2:</w:t>
              <w:br/>
              <w:t>обследование технического состояния конструкций объектов, расположенных на территории города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</w:t>
              <w:br/>
              <w:t xml:space="preserve">Подготовка исходно-разрешительной документации, проектирование (актуализация),  проведение государственной экспертизы  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.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но-сметной документации на объекты социального назначения: проекты перепланировки, проекты изменения назначения помещений, переоборудование  помещений, проекты кап.ремонтов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роектно-сметной документации по текущим нуждам выявленных в рамках эксплуатации объектам соц.назначения г.о.Фрязио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.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но-сметной документации на плоскостные объекты спортивного назначения, элементы благоустройства, элементы транспортной  и инженерной инфраструктуры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роектно-сметной документации по текущим обращениям граждан и программным проработкам выявленных в г.о.Фрязио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.2.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роектно-сметной документации по строительству участка автодороги от проспекта Мира до ул. Первомайская.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СД по обращению управления ЖКХ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.2.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сение  изменений в схему водоснабжения и водоотведения г. Фрязин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достроительным кодексом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СД по обращению «Межрайонный Щелковский водоканал»-»Водоканал городского  округа Фрязино»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.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ов планировки территорий в целях обеспечения земельных участков инженерной инфраструктурой  для предоставления земельных участков многодетным семьям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Законом московской области «О бесплатном предоставлении земельных участков многодетным семьям на территории Московской области» от 01.062011 №73/2011-о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г.о. Фрязин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ы транспортной и инженерной инфраструктуры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для реализации Задачи 4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lang w:val="ru-RU" w:bidi="ar-SA"/>
              </w:rPr>
              <w:t>ИТОГО: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750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5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5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5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5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5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источник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-202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 5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500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5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5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5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39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4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Calibri" w:hAnsi="Calibri" w:eastAsia="Calibri" w:cs="Calibri"/>
    </w:rPr>
  </w:style>
  <w:style w:type="character" w:styleId="Style13">
    <w:name w:val="Нижний колонтитул Знак"/>
    <w:qFormat/>
    <w:rPr>
      <w:rFonts w:ascii="Calibri" w:hAnsi="Calibri" w:eastAsia="Calibri" w:cs="Calibri"/>
    </w:rPr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5">
    <w:name w:val="Заголовок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cs="Mangal"/>
    </w:rPr>
  </w:style>
  <w:style w:type="paragraph" w:styleId="11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6:18:00Z</dcterms:created>
  <dc:creator>*</dc:creator>
  <dc:description/>
  <cp:keywords/>
  <dc:language>en-US</dc:language>
  <cp:lastModifiedBy>Ломова</cp:lastModifiedBy>
  <cp:lastPrinted>2017-11-15T16:27:00Z</cp:lastPrinted>
  <dcterms:modified xsi:type="dcterms:W3CDTF">2017-11-16T13:00:00Z</dcterms:modified>
  <cp:revision>13</cp:revision>
  <dc:subject/>
  <dc:title>Утверждена постановл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