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>к муниципальной программе городского округа Фрязино Московской области «Муниципальное управление города Фрязино» на 2017-2021 годы.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2"/>
          <w:szCs w:val="22"/>
        </w:rPr>
        <w:t>«Приложение 1</w:t>
      </w:r>
    </w:p>
    <w:p>
      <w:pPr>
        <w:pStyle w:val="Normal"/>
        <w:widowControl w:val="false"/>
        <w:autoSpaceDE w:val="false"/>
        <w:ind w:firstLine="10773"/>
        <w:rPr>
          <w:sz w:val="22"/>
          <w:szCs w:val="22"/>
        </w:rPr>
      </w:pPr>
      <w:r>
        <w:rPr>
          <w:sz w:val="22"/>
          <w:szCs w:val="22"/>
        </w:rPr>
        <w:t xml:space="preserve">к подпрограмме  «Организация 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2"/>
          <w:szCs w:val="22"/>
        </w:rPr>
        <w:t>муниципального управления» муниципальной программы городского округа Фрязино Московской области «Муниципальное управление города Фрязино» на 2017-2021 годы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0" w:name="Par22194"/>
      <w:bookmarkEnd w:id="0"/>
      <w:r>
        <w:rPr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ПОДПРОГРАММЫ</w:t>
      </w:r>
    </w:p>
    <w:p>
      <w:pPr>
        <w:pStyle w:val="Normal"/>
        <w:widowControl w:val="fals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рганизация муниципального управ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8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774"/>
        <w:gridCol w:w="1581"/>
        <w:gridCol w:w="1185"/>
        <w:gridCol w:w="969"/>
        <w:gridCol w:w="1071"/>
        <w:gridCol w:w="1071"/>
        <w:gridCol w:w="1004"/>
        <w:gridCol w:w="917"/>
        <w:gridCol w:w="925"/>
        <w:gridCol w:w="938"/>
        <w:gridCol w:w="918"/>
        <w:gridCol w:w="1188"/>
        <w:gridCol w:w="1114"/>
      </w:tblGrid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выпол-нения мероприят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ъем финансирования мероприятия в 2016 г., тыс. руб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по года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-ный 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мероприятия подпро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38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3" w:leader="none"/>
          <w:tab w:val="left" w:pos="2287" w:leader="none"/>
          <w:tab w:val="left" w:pos="3868" w:leader="none"/>
          <w:tab w:val="left" w:pos="5053" w:leader="none"/>
          <w:tab w:val="left" w:pos="6022" w:leader="none"/>
          <w:tab w:val="left" w:pos="7093" w:leader="none"/>
          <w:tab w:val="left" w:pos="8164" w:leader="none"/>
          <w:tab w:val="left" w:pos="9168" w:leader="none"/>
          <w:tab w:val="left" w:pos="10085" w:leader="none"/>
          <w:tab w:val="left" w:pos="11010" w:leader="none"/>
          <w:tab w:val="left" w:pos="11948" w:leader="none"/>
          <w:tab w:val="left" w:pos="12866" w:leader="none"/>
          <w:tab w:val="left" w:pos="14202" w:leader="none"/>
        </w:tabs>
        <w:autoSpaceDE w:val="false"/>
        <w:ind w:left="-19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64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774"/>
        <w:gridCol w:w="56"/>
        <w:gridCol w:w="1525"/>
        <w:gridCol w:w="7"/>
        <w:gridCol w:w="1178"/>
        <w:gridCol w:w="7"/>
        <w:gridCol w:w="69"/>
        <w:gridCol w:w="103"/>
        <w:gridCol w:w="790"/>
        <w:gridCol w:w="7"/>
        <w:gridCol w:w="1064"/>
        <w:gridCol w:w="16"/>
        <w:gridCol w:w="1055"/>
        <w:gridCol w:w="16"/>
        <w:gridCol w:w="988"/>
        <w:gridCol w:w="917"/>
        <w:gridCol w:w="892"/>
        <w:gridCol w:w="25"/>
        <w:gridCol w:w="8"/>
        <w:gridCol w:w="938"/>
        <w:gridCol w:w="20"/>
        <w:gridCol w:w="19"/>
        <w:gridCol w:w="879"/>
        <w:gridCol w:w="1168"/>
        <w:gridCol w:w="20"/>
        <w:gridCol w:w="14"/>
        <w:gridCol w:w="1078"/>
        <w:gridCol w:w="14"/>
        <w:gridCol w:w="8"/>
        <w:gridCol w:w="6"/>
      </w:tblGrid>
      <w:tr>
        <w:trPr>
          <w:tblHeader w:val="true"/>
          <w:trHeight w:val="21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" w:name="Par22230"/>
            <w:bookmarkEnd w:id="1"/>
            <w:r>
              <w:rPr>
                <w:sz w:val="22"/>
                <w:szCs w:val="22"/>
              </w:rPr>
              <w:t>Раздел 1. Администрация города Фрязино</w:t>
            </w:r>
          </w:p>
        </w:tc>
      </w:tr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администрации города Фрязино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73979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4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67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8,1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едства бюджета города Фрязино 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5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еятельности Администрации города Фрязино 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ные фонды, своевременная уплата налога на имущество организаций и земельного налога, 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5170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4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города Фрязино 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Администрации города Фрязино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едства бюджета города Фрязино 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0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4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0,1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зносы городского округа Фрязино Московской области в общественные организации, фонды, ассоци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Ежегодная уплата членских взносов в Ассоциацию «Совет муниципальных образований Московской области», НП «Союз развития наукоградов России», НП «Союз защитников своей собственно-сти», Между-народную ассоциацию «Породненные города», Ассоциацию малых и средних городов России на основании выставляемых ими счетов. Срок - ежегодно в течение финансового года на основании выставленных сче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частие  городского округа Фрязино Московской области в лице Администрации города Фрязино в работе Ассоциации «Совет муниципальных образований Московской области», НП «Союз развития наукоградов России», НП «Союз защитников своей собственно-сти», Между-народной ассоциации «Породнен-ные города», Ассоциации малых и средних городов России</w:t>
            </w:r>
          </w:p>
        </w:tc>
      </w:tr>
      <w:tr>
        <w:trPr>
          <w:trHeight w:val="900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ведение социологических исследований  общественного мнения жителей городского округа Фрязино, а также изучение мнения экспертов по вопросам, касающимся общественно-политической  и социально-экономической  ситуации в городском округе (оценка социального самочувствия жителей, функционирования органов государственной власти и местного самоуправления, выявление и определение явных и латентных очагов социальной напряженности) 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ключение договоров и муниципальных контрактов в соответствии с законодательством Российской Федерации, в течение года. на основании плана закупок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ыстрое реагирование исполнительных органов муниципальной власти городского округа Фрязино на ликвидацию очагов социальной напряжен-ности и создание комфортной среды проживания.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 сектора по предоставлению гражданам субсидий на оплату жилого помещения и коммунальных услуг администрации города Фрязи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ные фонды, своевременная уплата налога на имущество организаций и земельного налога, укрепление материально-технической баз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города Фрязино 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сектора по предоставлению гражданам субсидий на оплату жилого помещения и коммунальных услуг администрации города Фрязино</w:t>
            </w:r>
          </w:p>
        </w:tc>
      </w:tr>
      <w:tr>
        <w:trPr>
          <w:trHeight w:val="157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лномочий по первичному  воинскому учету  на территориях, где отсутствуют военные комиссариаты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ные фонды, своевременная уплата налога на имущество организаций и земельного налога, укрепление материально-технической базы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города Фрязино 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сотрудников военно-учетного стола администрации города Фрязино</w:t>
            </w:r>
          </w:p>
        </w:tc>
      </w:tr>
      <w:tr>
        <w:trPr>
          <w:trHeight w:val="443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6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администрации города Фрязино в целях осуществления государственных полномочий в соответствии с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ные , своевременная уплата налога на имущество организаций и земельного налога, 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города Фрязино 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администрации города Фрязино в целях осуществления гос. полномочий в соответствии с Законом МО №107/2014-ОЗ «О наделении органов местно-го самоуправле-ния муниципальных образований Московской области отдель-ными государст-венными полно-мочиями Московской област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9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Московской обла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9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5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8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9,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2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едства бюджета города Фрязино 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5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0,1</w:t>
            </w:r>
          </w:p>
        </w:tc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bookmarkStart w:id="2" w:name="Par22389"/>
            <w:bookmarkEnd w:id="2"/>
            <w:r>
              <w:rPr>
                <w:sz w:val="22"/>
                <w:szCs w:val="22"/>
              </w:rPr>
              <w:t>Раздел 2. Комитет по управлению имуществом и жилищным вопросам администрации г. Фрязино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. Фрязино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2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. Фрязино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язино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. Фрязино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ные фонды, своевременная уплата налога на имущество организаций, земельного налога и членских взносов, укрепление материально-технической базы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инансирования деятельности Комитета по управлению имуществом и жилищным вопросам администрации г. Фрязино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язино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. Фрязино в целях осуществления государственных полномочий в соответствии с Законом Московской области №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ные фонды, укрепление материально-технической базы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. Фрязино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инансирования деятельности Комитета по управ-лению имуществом и жилищ-ным вопросам администрации г. Фрязино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зделу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2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4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яз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,1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bookmarkStart w:id="3" w:name="Par22525"/>
            <w:bookmarkEnd w:id="3"/>
            <w:r>
              <w:rPr>
                <w:sz w:val="22"/>
                <w:szCs w:val="22"/>
              </w:rPr>
              <w:t>Раздел 3. Финансовое управление администрации города Фрязино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Финансового управления администрации города Фрязи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5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 администрации города Фрязино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едства бюджета городского округа Фрязино 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5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Финансового управления администрации города Фрязино</w:t>
            </w:r>
          </w:p>
        </w:tc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своевременного перечисления средств во внебюджетные фонды, своевременная уплата налога на имущество организаций и земельного налога, укрепление материально-технической базы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5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 администрации города Фрязино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финансирования деятельности Финансового управления администрации города Фрязино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5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0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5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40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едства бюджета город Фрязино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17-2021 г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5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666666"/>
      <w:u w:val="single"/>
    </w:rPr>
  </w:style>
  <w:style w:type="character" w:styleId="Style15">
    <w:name w:val=" Знак Знак Знак"/>
    <w:qFormat/>
    <w:rPr>
      <w:sz w:val="28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Ep">
    <w:name w:val="ep"/>
    <w:qFormat/>
    <w:rPr>
      <w:shd w:fill="E2E2D9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10">
    <w:name w:val="Знак Знак10"/>
    <w:qFormat/>
    <w:rPr>
      <w:sz w:val="28"/>
      <w:szCs w:val="2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left="0" w:right="0" w:firstLine="720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3:00Z</dcterms:created>
  <dc:creator>admin</dc:creator>
  <dc:description/>
  <dc:language>en-US</dc:language>
  <cp:lastModifiedBy>Антонина</cp:lastModifiedBy>
  <cp:lastPrinted>2017-01-25T10:09:00Z</cp:lastPrinted>
  <dcterms:modified xsi:type="dcterms:W3CDTF">2017-01-25T07:10:00Z</dcterms:modified>
  <cp:revision>30</cp:revision>
  <dc:subject/>
  <dc:title>Приложение N 9</dc:title>
</cp:coreProperties>
</file>