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ского округа Фрязино Московской области «Муниципальное управление города Фрязино» на 2017-2021 годы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рганизация муниципального управления»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Фрязино Московской области «Муниципальное управление города Фрязино» на 2017-2021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920"/>
        <w:gridCol w:w="2280"/>
        <w:gridCol w:w="2040"/>
        <w:gridCol w:w="1080"/>
        <w:gridCol w:w="1080"/>
        <w:gridCol w:w="1080"/>
        <w:gridCol w:w="1080"/>
        <w:gridCol w:w="1080"/>
        <w:gridCol w:w="1241"/>
        <w:gridCol w:w="10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0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униципального управле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10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 деятельности органов муниципальной власти городского округа Фрязино, повышение эффективности организационного, нормативного, правового и финансового обеспечения, развитие и укрепление материально-технической базы органов муниципальной власти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подпрограммы</w:t>
            </w:r>
          </w:p>
        </w:tc>
        <w:tc>
          <w:tcPr>
            <w:tcW w:w="10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а Фрязино</w:t>
            </w:r>
          </w:p>
        </w:tc>
      </w:tr>
      <w:tr>
        <w:trPr>
          <w:trHeight w:val="714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подпрограммы</w:t>
            </w:r>
          </w:p>
        </w:tc>
        <w:tc>
          <w:tcPr>
            <w:tcW w:w="10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держание деятельности и эффективное укрепление материально-технической базы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. Фрязино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0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-2021 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(тыс. рублей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униципального 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56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6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9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7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7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810,1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а Фрязино и подведомственные ей организ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города Фрязи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5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31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32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9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8571,5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87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01,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Фрязи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города Фрязи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2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340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4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961,6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0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ля обращений граждан, рассмотренных без нарушений установленных сроков, в общем числе обращений граждан на уровне 100 проц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ля нормативных правовых актов, разработанных без нарушений сроков реализации поручений, содержащихся в постановлениях и распоряжениях Главы города и администрации города Фрязино, от общего количества разработанных на основании поручений нормативных правовых актов на уровне 100 проц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ля выплаченных объемов денежного содержания, прочих и иных выплат от запланированных к выплате на уровне 100 процент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Содержание, эксплуатация и обслуживание зданий, строений, сооружений, а также техническое обслуживание и устранение неисправностей инженерных систем без претензий государственных органов, имеющих право на осуществление контрол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ведение доли проведенных закупок на обеспечение деятельности органов муниципальной власти городского округа Фрязино Московской области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. Фрязино в общем количестве запланированных закупок до уровня 100 процентов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567" w:gutter="0" w:header="426" w:top="1134" w:footer="0" w:bottom="851"/>
          <w:pgNumType w:start="9" w:fmt="decimal"/>
          <w:formProt w:val="false"/>
          <w:textDirection w:val="lrTb"/>
          <w:docGrid w:type="default" w:linePitch="360" w:charSpace="0"/>
        </w:sectPr>
        <w:pStyle w:val="Normal"/>
        <w:ind w:right="-313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организации муниципаль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"Организация муниципального управления" (далее - Подпрограмма) сформирована в рамках выполнения задачи по совершенствованию системы муниципального управления муниципальной программы городского округа Фрязино Московской области "Муниципальное управление города Фрязино" на 2017-2021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анием для разработки Подпрограммы являются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я Главы города от 30.09.2016 N 671 «О Перечне муниципальных программ городского округа Фрязино Московской области, реализация которых планируется с 2017 года», от 13.12.2016 № 842 «О внесении изменений в постановление Главы города от 30.09.2016 № 671 «О Перечне муниципальных  программ городского округа Фрязино Московской области, реализация которых планируется с 2017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разработана в целях повышения эффективности организационного, нормативно-правового и финансового обеспечения, развития и укрепления материально-технической базы, повышения эффективности содержания имущества, необходимого для обеспечения деятельности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. Фрязи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еализации Под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онное обеспечение деятельности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. Фрязино по вопросам перспективного планирования, организации делопроизводства, документационного обеспечения, осуществления контроля за выполнением структурными подразделениями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. Фрязино распоряжений и постановлений Главы города Фрязино и администрации города Фрязино по вопросам, отнесенным к компетенции органов муниципальной власти городского округа Фрязино: администрации города Фрязино, Финансового управления администрации города, Комитета по управлению имуществом и жилищным вопросам администрации г. Фрязино соответствен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ормативное правовое обеспечение деятельности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. Фрязино по вопросам, связанным с совершенствованием законодательства в соответствующих отраслях, улучшения качества проектов нормативных правовых актов в сфере деятельности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. Фряз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е и полное обеспечение денежным содержанием и дополнительными выплатами муниципальных служащих и иных категорий работников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. Фрязино, начисление и перечисление денежных средств по страховым взносам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эффективности использования и обеспечение прозрачности расходов средств бюджета, выделяемых органам муниципальной власти городского округа Фрязино: администрации города Фрязино, Финансовому управлению администрации города Фрязино, Комитету по управлению имуществом и жилищным вопросам администрации г. Фрязино путем отчетности об исполнении сметы доходов и расходов по средствам бюджета, выделенным на текущую деятельность, а также по средствам, поступающим во временное распоряжение, представление во внебюджетные фонды сведений по начисленным и перечисленным средствам по страховым взносам,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служивание и эксплуатация зданий, строений, сооружений, нежилых помещений, техническое обслуживание инженерных систем и систем жизнеобеспечения, а также содержание имущества, находящегося в оперативном управлении, контроль над их состоянием, в том числе проведение капитального и текущего ремон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обретение, учет материалов, оборудования, инвентаря и иных материальных ценностей для материально-технического обеспечения исполнительных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транспортного обеспечения исполнительных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. Фряз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предоставления всех необходимых видов связи органам муниципальной власти городского округа Фрязино: администрации города Фрязино, Финансовому  управлению администрации города Фрязино, Комитету по управлению имуществом и жилищным вопросам администрации г. Фрязино, размещенным в зданиях, закрепленных на праве оперативного управления, содержание, ремонт и эксплуатация объектов связ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охраны зданий, строений, сооружений, нежилых помещений, закрепленных на праве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государственной тайны и технической защиты конфиденциальной информации в помещениях, закрепленных на праве оперативного управл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Характеристика основных мероприятий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hyperlink w:anchor="Par2219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, направленных на решение вышеуказанных задач, приведен в приложении к Подпрограмме и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еятельности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. Фрязино, включая уплату налога на имущество, земельного налога и проче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его и капитального ремонта зданий и сооружений, находящихся в оперативном управ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объектов, относящихся к основным средствам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м оборудованием и материальными запа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, ремонт и содержание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угами связи, транспорта, охраны, защиты информации и государственной тай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диновреме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 счет средств федерального бюджета финансирования военно-учетного стола администрации города Фрязино в целях осуществления ими первичного воинского уч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 счет средств областного бюджета финансирования сектора по предоставлению гражданам субсидий на оплату жилого помещения и коммунальных услуг администрации города Фрязино в целях осуществления ими своих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я целей и выполнения задач Подпрограммы используются целевые показатели Подпрограммы и показатели мониторинга реализации мероприятий Подпрограммы (прилагаю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взаимодействия исполнителей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и заказчика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Подпрограммы организует управление реализацией Подпрограммы и взаимодействие с участниками реализации Подпрограммы. Заказчик Подпрограммы в целях управления реализацией Подпрограммы обеспеч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одпрограммы в рамках параметров Подпрограммы на соответствующи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ализации мероприятий Подпрограммы, целевых значений показателей Подпрограммы и показателей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нализа и оценки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уществление ежегодной оценки результативности и эффективности мероприятий Подпрограммы, формирование аналитических справок и итоговых докладов о ходе реализации Подпрограммы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 и реализации муниципальных программ городского округа Фрязино Московской области, утвержденным постановлением администрации города Фрязино Московской области от 04.09.2013 N 540 (далее — Порядок) (с изменениями, внесенными постановлением администрации города Фрязино от 24.12.2013 №744, постановлениями Главы города от 15.06.2016 №395, от 30.09.2016 №664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мероприятий Подпрограммы в ходе ее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предложений по корректировке параметров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Подпрограммы - бюджет городского округа Фрязино, бюджет Московской области и федеральный бюдж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ателями средств бюджета являются исполнители мероприятий Подпрограммы, которые обеспечивают их целевое использование и определяют исполнителей работ (услуг) по мероприятиям Подпрограммы в порядке, установленно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22164"/>
      <w:bookmarkEnd w:id="0"/>
      <w:r>
        <w:rPr>
          <w:sz w:val="28"/>
          <w:szCs w:val="28"/>
        </w:rPr>
        <w:t>5. Состав, форма и сроки представления отчетности о ход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ероприятий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реализацией муниципальной Подпрограммы осуществляется муниципальным заказчиком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заказчик ежегодно готовит годовой отчет о реализации муниципальной Подпрограммы и до 1 марта года, следующего за отчетным, представляет его в отдел экономики администрации города Фрязино для оценки эффективности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окончания срока реализации муниципальной подпрограммы муниципальный заказчик представляет в администрацию города Фрязино на утверждение не позднее 1 ма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и итоговый отчеты о реализации муниципальной Подпрограммы содерж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налитическую записку, в которой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аблицу, в которой указ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ые об использовании средств бюджета города Фрязино и средств иных привлекаемых для реализации муниципальной Подпрограммы источников по каждому программному мероприятию и в целом по муниципальной подпрограм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реализации муниципальной Подпрограммы представляется по формам согласно </w:t>
      </w:r>
      <w:hyperlink r:id="rId6">
        <w:r>
          <w:rPr>
            <w:rStyle w:val="InternetLink"/>
            <w:sz w:val="28"/>
            <w:szCs w:val="28"/>
          </w:rPr>
          <w:t>приложениям 6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к Порядку разработки и реализации муниципальных программ, утвержденному постановлением администрации города от 04.09.2013 № 54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тоговый отчет о реализации муниципальной подпрограммы представляется по формам согласно </w:t>
      </w:r>
      <w:hyperlink r:id="rId8">
        <w:r>
          <w:rPr>
            <w:rStyle w:val="InternetLink"/>
            <w:sz w:val="28"/>
            <w:szCs w:val="28"/>
          </w:rPr>
          <w:t>приложениям 7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к Порядку разработки и реализации муниципальных программ, утвержденному постановлением администрации города от 04.09.2013 № 540.</w:t>
      </w:r>
    </w:p>
    <w:sectPr>
      <w:headerReference w:type="default" r:id="rId10"/>
      <w:type w:val="nextPage"/>
      <w:pgSz w:w="11906" w:h="16838"/>
      <w:pgMar w:left="1701" w:right="567" w:gutter="0" w:header="425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811069928860ABEAD01328C187DDBBCFB1F4AEFD39D180BBA607E461AEjF3FN" TargetMode="External"/><Relationship Id="rId4" Type="http://schemas.openxmlformats.org/officeDocument/2006/relationships/hyperlink" Target="consultantplus://offline/ref=811069928860ABEAD01328C187DDBBCFB1F5AFF43AD480BBA607E461AEFF1187530658C0A0580858j73CN" TargetMode="External"/><Relationship Id="rId5" Type="http://schemas.openxmlformats.org/officeDocument/2006/relationships/hyperlink" Target="consultantplus://offline/ref=811069928860ABEAD01329CF92DDBBCFB1FBAEF53ED380BBA607E461AEjF3FN" TargetMode="External"/><Relationship Id="rId6" Type="http://schemas.openxmlformats.org/officeDocument/2006/relationships/hyperlink" Target="consultantplus://offline/ref=C72D0D3051F19D13C6013BC2B55CC5B0D79BE82936423E632E4E3B11E5657A2E7FD1332D9D6A9570A5yEI" TargetMode="External"/><Relationship Id="rId7" Type="http://schemas.openxmlformats.org/officeDocument/2006/relationships/hyperlink" Target="consultantplus://offline/ref=C72D0D3051F19D13C6013BC2B55CC5B0D79BE82936423E632E4E3B11E5657A2E7FD1332D9D6A9577A5y8I" TargetMode="External"/><Relationship Id="rId8" Type="http://schemas.openxmlformats.org/officeDocument/2006/relationships/hyperlink" Target="consultantplus://offline/ref=C72D0D3051F19D13C6013BC2B55CC5B0D79BE82936423E632E4E3B11E5657A2E7FD1332D9D6A9577A5y8I" TargetMode="External"/><Relationship Id="rId9" Type="http://schemas.openxmlformats.org/officeDocument/2006/relationships/hyperlink" Target="consultantplus://offline/ref=C72D0D3051F19D13C6013BC2B55CC5B0D79BE82936423E632E4E3B11E5657A2E7FD1332D9D6A9576A5y8I" TargetMode="Externa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43:00Z</dcterms:created>
  <dc:creator>admin</dc:creator>
  <dc:description/>
  <dc:language>en-US</dc:language>
  <cp:lastModifiedBy>Антонина</cp:lastModifiedBy>
  <cp:lastPrinted>2017-01-25T10:12:00Z</cp:lastPrinted>
  <dcterms:modified xsi:type="dcterms:W3CDTF">2017-01-25T07:14:00Z</dcterms:modified>
  <cp:revision>4</cp:revision>
  <dc:subject/>
  <dc:title>Приложение N 9</dc:title>
</cp:coreProperties>
</file>