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103" w:right="-2" w:hanging="0"/>
        <w:rPr/>
      </w:pPr>
      <w:r>
        <w:rPr>
          <w:sz w:val="28"/>
          <w:szCs w:val="28"/>
        </w:rPr>
        <w:t>к муниципальной программе городского округа Фрязино Московской области «Муниципальное управление города Фрязино» на 2017-2021 годы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ниципальное управление города Фрязино» на 2017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6521"/>
        <w:gridCol w:w="266"/>
      </w:tblGrid>
      <w:tr>
        <w:trPr>
          <w:trHeight w:val="892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ородского округа Фрязино Московской области «Муниципальное управление города Фрязино» на 2017-2021 годы.</w:t>
            </w:r>
          </w:p>
        </w:tc>
      </w:tr>
      <w:tr>
        <w:trPr>
          <w:trHeight w:val="1284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олномочий органов местного самоуправления, иных отдельных государственных полномочий. Повышение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городского округа Фрязино Московской </w:t>
              <w:br/>
              <w:t>области.</w:t>
            </w:r>
          </w:p>
        </w:tc>
      </w:tr>
      <w:tr>
        <w:trPr>
          <w:trHeight w:val="635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рязино.</w:t>
            </w:r>
          </w:p>
        </w:tc>
      </w:tr>
      <w:tr>
        <w:trPr>
          <w:trHeight w:val="635" w:hRule="atLeast"/>
        </w:trPr>
        <w:tc>
          <w:tcPr>
            <w:tcW w:w="3019" w:type="dxa"/>
            <w:tcBorders/>
          </w:tcPr>
          <w:p>
            <w:pPr>
              <w:pStyle w:val="Normal"/>
              <w:ind w:left="-94" w:firstLine="14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роков А.В. - заместитель главы администрации - начальник управления финансово-экономического развития.</w:t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 «Организац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6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- 2021 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Arial"/>
                <w:sz w:val="28"/>
                <w:szCs w:val="28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бъемы бюджетных ассигнований муниципальной программы составляют 689133,8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14494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140976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 – 136761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0 год – 133189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1 год – 133260,9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 счет средств федерального бюджета – 10401,0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346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346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 – 346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0 год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1 год – 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за счет средств бюджета Московской области – </w:t>
              <w:br/>
              <w:t>9876,0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4435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271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 – 2731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0 год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1 год – 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 счет средств местного бюджета – 668856,8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13704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134799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 – 130563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0 год – 133189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1 год – 133260,9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3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6" w:right="125" w:hanging="0"/>
              <w:jc w:val="both"/>
              <w:rPr/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Общая характеристика сферы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осуществляется администрацией города Фрязино (исполнительно-распорядительного органа местного самоуправления) в рамках полномочий, определенных Уставом городского округа Фрязино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 в администрацию города Фрязино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города Фрязино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города Фрязи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Краткое описание основных целей и задач</w:t>
        <w:br/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программ и характеристик основных мероприят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 «Организация муниципального управления».</w:t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I «Управление муниципальными финан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>Все мероприятия рассчитаны на реализацию в 2017 - 2021 годах. В результате реализации основных мероприятий к 2021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4. Информация по ресурсному обеспечению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br/>
        <w:t>в 2017 - 2021 годах составит 689133,8</w:t>
      </w:r>
      <w:r>
        <w:rPr/>
        <w:t xml:space="preserve"> </w:t>
      </w:r>
      <w:r>
        <w:rPr>
          <w:sz w:val="28"/>
          <w:szCs w:val="28"/>
        </w:rPr>
        <w:t>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10401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Московской области – 9876,0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города Фрязино  - 668856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уточняются в соответствии с уточнениями в бюджеты все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О</w:t>
      </w:r>
      <w:r>
        <w:rPr>
          <w:rFonts w:cs="TimesNewRomanPSMT"/>
          <w:b/>
          <w:sz w:val="28"/>
          <w:szCs w:val="28"/>
        </w:rPr>
        <w:t xml:space="preserve">ценка планируемой эффективности реализации </w:t>
      </w:r>
    </w:p>
    <w:p>
      <w:pPr>
        <w:pStyle w:val="Normal"/>
        <w:ind w:left="709" w:hanging="0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новные положения, касающиеся мониторинг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хода реализации муниципальной программы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 ответственного исполнителя</w:t>
      </w:r>
    </w:p>
    <w:p>
      <w:pPr>
        <w:pStyle w:val="Normal"/>
        <w:ind w:firstLine="709"/>
        <w:jc w:val="center"/>
        <w:rPr>
          <w:rFonts w:cs="TimesNewRomanPSMT"/>
          <w:b/>
          <w:b/>
          <w:sz w:val="22"/>
          <w:szCs w:val="22"/>
        </w:rPr>
      </w:pPr>
      <w:r>
        <w:rPr>
          <w:rFonts w:cs="TimesNewRomanPSMT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, утвержденным администрацией города (далее - Порядок реализации). 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 реализации.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8</w:t>
    </w:r>
    <w:r>
      <w:rPr>
        <w:sz w:val="24"/>
        <w:szCs w:val="24"/>
        <w:rFonts w:cs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PageNumber">
    <w:name w:val="Page Number"/>
    <w:rPr/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3:00Z</dcterms:created>
  <dc:creator>Matveychuk</dc:creator>
  <dc:description/>
  <dc:language>en-US</dc:language>
  <cp:lastModifiedBy>Антонина</cp:lastModifiedBy>
  <cp:lastPrinted>2016-12-30T10:27:00Z</cp:lastPrinted>
  <dcterms:modified xsi:type="dcterms:W3CDTF">2017-01-25T07:11:00Z</dcterms:modified>
  <cp:revision>6</cp:revision>
  <dc:subject/>
  <dc:title>ПОСТАНОВЛЕНИЕ</dc:title>
</cp:coreProperties>
</file>