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ФРЯЗИНО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sz w:val="28"/>
          <w:szCs w:val="28"/>
        </w:rPr>
        <w:t>.11.2016 № 7</w:t>
      </w:r>
      <w:r>
        <w:rPr>
          <w:rFonts w:cs="Times New Roman" w:ascii="Times New Roman" w:hAnsi="Times New Roman"/>
          <w:sz w:val="28"/>
          <w:szCs w:val="28"/>
          <w:lang w:val="en-US"/>
        </w:rPr>
        <w:t>85</w:t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  <w:br/>
        <w:t>администрации города от 01.10.2013 № 588 «Об утверждении муниципальной программы городского округа Фрязино Московской области «Образование города Фрязино» на 2014-2018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 Бюджетным кодексом Российской Федерации, решением Совета депутатов города Фрязино от 04.12.2014 № 315 «О бюджете города Фрязино на 2015 год и на плановый период 2016 и 2017 годов»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, Уставом городского округа Фрязино Московской области</w:t>
      </w:r>
    </w:p>
    <w:p>
      <w:pPr>
        <w:pStyle w:val="Normal"/>
        <w:spacing w:lineRule="auto" w:line="240" w:before="80" w:after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в муниципальную программу городского округа Фрязино Московской области  «Образование города Фрязино» на 2014-2018 годы (далее – Программа), утвержденную постановлением администрации  города от 01.10.2013 № 588 «Об утверждении муниципальной программы городского округа Фрязино Московской области «Образование города Фрязино» на </w:t>
        <w:br/>
        <w:t xml:space="preserve">2014-2018 годы» (с изменениями, внесенными постановлениями администрации города от 27.12.2013 № 783, от 12.02.2014 № 55, от 05.03.2014 № 118, </w:t>
        <w:br/>
        <w:t xml:space="preserve">от 25.04.2014 № 236, от 22.05.2014 № 325, от 16.06.2014 № 384, от 03.07.2014 № 435, от 29.07.2014 № 478, от 07.08.2014 № 509, от 28.08.2014 № 566, </w:t>
        <w:br/>
        <w:t xml:space="preserve">от 01.10.2014 № 628, от 10.10.2014 № 656, от 22.12.2014 № 835, от 20.02.2015 </w:t>
        <w:br/>
        <w:t xml:space="preserve">№ 79, от 23.03.2015 № 151, от 01.04.2015 № 171, от 23.04.2015 № 230, </w:t>
        <w:br/>
        <w:t xml:space="preserve">от 11.06.2015 № 335, от 13.08.2015 № 449, от 08.09.2015 № 496, от 01.10.2015 </w:t>
        <w:br/>
        <w:t xml:space="preserve">№ 539, постановлениями  Главы города от 21.12.2015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№ 79, от 04.04.2016 </w:t>
        <w:br/>
        <w:t>№ 188, от 23.05.2016 № 342, от 23.06.2016 № 418, от 11.07.2016 №456, от 23.08.2016 № 595 от 12.10.2016 № 702)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1. Изложить паспорт  Программы в редакции согласно приложению  1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зложить приложение № 7 к Программе в редакции согласно приложению  2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зложить приложение № 8 к Программе в редакции согласно приложению  3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Изложить приложение  к подпрограмме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Развитие дошкольного образования»  Программы в редакции согласно приложению  4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Изложить приложение № 9 к Программе в редакции согласно приложению  5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Изложить приложение  к подпрограмме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щего образования» Программы в редакции согласно приложению  6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Изложить приложение № 10 к Программе в редакции согласно </w:t>
        <w:br/>
        <w:t>приложению  7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Изложить приложение  к подпрограмме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Развитие дополнительного образования» Программы в редакции согласно приложению  8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Изложить приложение № 11 к Программе в редакции согласно </w:t>
        <w:br/>
        <w:t>приложению  9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 Изложить приложение  к подпрограмме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Обеспечение реализации Программы и другие мероприятия» Программы в редакции согласно приложению  10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Изложить приложение № 12 к Программе в редакции согласно приложению  11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 Изложить приложение  к подпрограмме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реализации муниципальной программы» Программы в редакции согласно приложению  12 к настоящему 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1 постановления администрации города от 12.10.2016 № 702 «О внесении изменений в постановление администрации города от 01.10.2013 № 588 «Об утверждении муниципальной программы городского округа Фрязино Московской области «Образование города Фрязино на 2014-2018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– начальника управления социально-культурного развития, молодежной политики и спорта Кожевникова В.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>И.М. Сергеев</w:t>
      </w:r>
    </w:p>
    <w:p>
      <w:pPr>
        <w:pStyle w:val="Normal"/>
        <w:tabs>
          <w:tab w:val="clear" w:pos="708"/>
          <w:tab w:val="right" w:pos="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130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42:00Z</dcterms:created>
  <dc:creator>user</dc:creator>
  <dc:description/>
  <cp:keywords/>
  <dc:language>en-US</dc:language>
  <cp:lastModifiedBy>Ломова</cp:lastModifiedBy>
  <cp:lastPrinted>2016-11-17T16:59:00Z</cp:lastPrinted>
  <dcterms:modified xsi:type="dcterms:W3CDTF">2016-11-23T06:38:00Z</dcterms:modified>
  <cp:revision>94</cp:revision>
  <dc:subject/>
  <dc:title>О  внесении изменений в постановление </dc:title>
</cp:coreProperties>
</file>