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0.2017 № 763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 на 2017-2021 годы»» (далее – муниципальная программа), утверждённую постановлением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1.1, 1.2, 1.4 постановления Главы города от 23.08.2017 № 628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. 1 постановления Главы города от 18.05.2017 № 365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Илларионова В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а города</w:t>
        <w:tab/>
        <w:t xml:space="preserve">И.М. Серге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7-10-16T11:06:00Z</cp:lastPrinted>
  <dcterms:modified xsi:type="dcterms:W3CDTF">2017-10-26T12:44:00Z</dcterms:modified>
  <cp:revision>10</cp:revision>
  <dc:subject/>
  <dc:title/>
</cp:coreProperties>
</file>