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4.10.2017 № 75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1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города от 30.12.2016 № 901 «Об утверждении муниципальной программы городского округа Фрязино Московской области «Муниципальное управление города Фрязино» на 2017-2021 годы»</w:t>
      </w:r>
    </w:p>
    <w:p>
      <w:pPr>
        <w:pStyle w:val="Normal"/>
        <w:spacing w:lineRule="exact" w:line="31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, постановлениями Главы города от 15.06.2016 №395, от 30.09.2016 № 664)</w:t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Фрязино Московской области «Муниципальное управление города Фрязино» на 2017-2021 годы» (далее – Программа), утвержденную постановлением Главы города от 30.12.2016 № 901 «Об утверждении муниципальной программы городского округа Фрязино Московской области «Муниципальное управление города Фрязино» на 2017-2021 годы» (с изменениями внесенными постановлениями Главы города от 03.02.2017 № 79, от 14.03.2017 №154, от 21.07.2017 №544, от 11.08.2017 №597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/>
      </w:pPr>
      <w:r>
        <w:rPr>
          <w:sz w:val="28"/>
          <w:szCs w:val="28"/>
        </w:rPr>
        <w:t>Паспорт Программы и разделы 1-6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 подпрограммы «Организация муниципального управления» Программы изложить в редакции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Приложения 1 к подпрограмме «Организация муниципального управления» Программы  изложить в редакции согласно приложению 3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/>
      </w:pPr>
      <w:r>
        <w:rPr>
          <w:sz w:val="28"/>
          <w:szCs w:val="28"/>
        </w:rPr>
        <w:t>Паспорт подпрограммы и разделы подпрограммы «Развитие муниципальной службы» Программы изложить в редакции согласно приложению 4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exact" w:line="3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4 и 5 приложения 1 к подпрограмме «Развитие муниципальной службы» Программы изложить в редакции согласно приложению 5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Московской области  в сети Интернет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управления финансово-экономического развития Широкова А.В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а города </w:t>
        <w:tab/>
        <w:tab/>
        <w:t>И.М. Сергеев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3119" w:leader="none"/>
          <w:tab w:val="left" w:pos="6663" w:leader="none"/>
          <w:tab w:val="right" w:pos="9498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3119" w:leader="none"/>
          <w:tab w:val="left" w:pos="6663" w:leader="none"/>
          <w:tab w:val="right" w:pos="9498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5" w:top="1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15:00Z</dcterms:created>
  <dc:creator>User</dc:creator>
  <dc:description/>
  <cp:keywords/>
  <dc:language>en-US</dc:language>
  <cp:lastModifiedBy>Ломова</cp:lastModifiedBy>
  <cp:lastPrinted>2017-10-19T10:08:00Z</cp:lastPrinted>
  <dcterms:modified xsi:type="dcterms:W3CDTF">2017-10-24T10:40:00Z</dcterms:modified>
  <cp:revision>14</cp:revision>
  <dc:subject/>
  <dc:title>О внесении изменений в постановление Главы города от 30</dc:title>
</cp:coreProperties>
</file>