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120"/>
        <w:ind w:left="680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TextBodyIndent"/>
        <w:spacing w:before="0" w:after="120"/>
        <w:ind w:left="680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Фрязино Московской области                         от 11.12.2019 № 753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конкурсе на лучшее праздничное оформ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потребительского рынка и услуг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yle19"/>
        <w:numPr>
          <w:ilvl w:val="0"/>
          <w:numId w:val="3"/>
        </w:numPr>
        <w:suppressAutoHyphens w:val="false"/>
        <w:spacing w:before="0" w:after="0"/>
        <w:ind w:left="0" w:hanging="36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1. Положение о конкурсе на лучшее праздничное оформление объектов потребительского рынка и услуг городского округа Фрязино Московской области (далее - Положение) разработано в целях определения порядка проведения конкурса на лучшее праздничное оформление объектов потребительского рынка и услуг городского округа Фрязино Московской области (далее - конкурс), установления требований, предъявляемых к участникам конкурса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Конкурс проводится в целях </w:t>
      </w:r>
      <w:r>
        <w:rPr>
          <w:rFonts w:cs="Times New Roman" w:ascii="Times New Roman" w:hAnsi="Times New Roman"/>
          <w:color w:val="000000"/>
          <w:sz w:val="28"/>
          <w:szCs w:val="28"/>
        </w:rPr>
        <w:t>создания праздничного новогоднего настроения у жителей и гостей городского округа Фрязино Московской области.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Конкурс проводится по следующим номинациям: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учшее оформление объектов потребительского рынка и услуг городского округа Фрязино Московской области в сфере торговли»;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учшее оформление объектов потребительского рынка и услуг городского округа Фрязино Московской в сфере общественного питания».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Лучшее оформление объектов потребительского рынка и услуг городского округа Фрязино Московской в сфере бытового обслуживания».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5" w:leader="none"/>
        </w:tabs>
        <w:spacing w:before="0" w:after="0"/>
        <w:ind w:left="370" w:hanging="0"/>
        <w:contextualSpacing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</w:rPr>
        <w:t>2. Организация и проведение конкурса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</w:t>
        <w:tab/>
        <w:t>Организатором конкурса является Сектор потребительского рынка и рекламы Комитета по управлению имуществом администрации городского округа Фрязино Московской области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2.2. </w:t>
      </w:r>
      <w:r>
        <w:rPr>
          <w:rFonts w:cs="Times New Roman" w:ascii="Times New Roman" w:hAnsi="Times New Roman"/>
          <w:sz w:val="28"/>
          <w:szCs w:val="28"/>
        </w:rPr>
        <w:t>Судейство осуществляет Комиссия конкурса.</w:t>
      </w:r>
    </w:p>
    <w:p>
      <w:pPr>
        <w:pStyle w:val="Normal"/>
        <w:tabs>
          <w:tab w:val="clear" w:pos="708"/>
          <w:tab w:val="left" w:pos="725" w:leader="none"/>
        </w:tabs>
        <w:spacing w:before="0" w:after="0"/>
        <w:ind w:left="720" w:hanging="0"/>
        <w:contextualSpacing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ind w:left="780" w:right="58" w:hanging="42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ремя и место проведения конкурс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1. Дата и время проведения конкурса - </w:t>
      </w:r>
      <w:r>
        <w:rPr>
          <w:rFonts w:cs="Times New Roman" w:ascii="Times New Roman" w:hAnsi="Times New Roman"/>
          <w:sz w:val="28"/>
          <w:szCs w:val="28"/>
        </w:rPr>
        <w:t>с 13.12.2019 по 22.12.2019: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13.12.2019 по 17.12.2019 – </w:t>
      </w:r>
      <w:r>
        <w:rPr>
          <w:rFonts w:cs="Times New Roman" w:ascii="Times New Roman" w:hAnsi="Times New Roman"/>
          <w:color w:val="000000"/>
          <w:sz w:val="28"/>
          <w:szCs w:val="28"/>
        </w:rPr>
        <w:t>подача заявок участниками конкурса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20.12.2019 по 21.12.2019 –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мотр объектов потребительского рынка и услуг, расположенных на территории городского округа Фрязино Московской области (по согласованию с участниками конкурса); 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2.12.2019 в 15:00 часов – подведение итогов конкурса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  <w:t xml:space="preserve">3.2. Место подачи заявок на участие в конкурсе и проведения итогов конкурса  - Московская область, городской округ Фрязино, пр-т Мира, д. 15 А, </w:t>
      </w:r>
      <w:r>
        <w:rPr>
          <w:rFonts w:cs="Times New Roman" w:ascii="Times New Roman" w:hAnsi="Times New Roman"/>
          <w:color w:val="000000"/>
          <w:sz w:val="28"/>
          <w:szCs w:val="28"/>
        </w:rPr>
        <w:t>каб. 318.</w:t>
      </w:r>
    </w:p>
    <w:p>
      <w:pPr>
        <w:pStyle w:val="Normal"/>
        <w:spacing w:before="0" w:after="0"/>
        <w:ind w:firstLine="720"/>
        <w:contextualSpacing/>
        <w:jc w:val="both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Требования к участникам конкур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К участию в конкурсе допускаются объекты потребительского рынка и услуг городского округа Фрязино Московской области, руководители которых осуществили праздничное оформление фасадов зданий и прилегающих к ним территорий, входных групп, торговых помещений, витрин объектов потребительского рынка и услуг и подали заявку на участие в конкурс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Заявка на участие в конкурсе должна содержать наименование и место нахождения объекта потребительского рынка и услуг городского округа Фрязино Московской области, Фамилию Имя Отчество его руководителя и быть подписана руководителем.</w:t>
      </w:r>
    </w:p>
    <w:p>
      <w:pPr>
        <w:pStyle w:val="Style23"/>
        <w:shd w:fill="FFFFFF" w:val="clear"/>
        <w:spacing w:before="0" w:after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. Порядок проведения конкурса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. Конкурс проводится путем осмотра объектов потребительского рынка и услуг, расположенных на территории городского округа Фрязино Московской области (далее - осмотр) Комиссией конкурса с выездом на место их нахождения.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При осмотре учитываются следующие критерии: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использование новогодней тематики в оформлении (витрин, зала, ценников), композиционное решение и оригинальность;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праздничной иллюминации и светового оформления входной группы (витрин, фасада зданий);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личие новогоднего поздравления (звуковое, музыкальное и др.);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тематических выставок-продаж, предоставление праздничных скидок;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огоднее оформление и дополнительное освещение прилегающей территории.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 xml:space="preserve">5.3. По результатам осмотра, Комиссией конкурса составляется протокол с указанием соответствия осматриваемых объектов потребительского рынка и услуг, расположенных на территории городского округа Фрязино Московской области, критериям, определенным пунктом 5.2 настоящего Положения. 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Протокол подписывается всеми членами Комиссии конкурса.</w:t>
      </w:r>
    </w:p>
    <w:p>
      <w:pPr>
        <w:pStyle w:val="Style23"/>
        <w:shd w:fill="FFFFFF" w:val="clear"/>
        <w:spacing w:before="0" w:after="0"/>
        <w:contextualSpacing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3"/>
        <w:shd w:fill="FFFFFF" w:val="clear"/>
        <w:spacing w:before="0" w:after="0"/>
        <w:contextualSpacing/>
        <w:jc w:val="center"/>
        <w:textAlignment w:val="baselin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6. Подведение итогов конкурса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6.1. Победителем конкурса признается участник конкурса, больше других соответствующий критериям, определенным пунктом 5.2 настоящего Положения, и определяется большинством голосов Комиссии.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/>
      </w:pPr>
      <w:r>
        <w:rPr>
          <w:color w:val="000000"/>
          <w:sz w:val="28"/>
          <w:szCs w:val="28"/>
        </w:rPr>
        <w:t>6.2. Победители конкурса определяются в трех номинациях, определенных пунктом 1.3. настоящего Положения, и награждаются Благодарственными письмами Главы городского округа Фрязино Московской области.</w:t>
      </w:r>
    </w:p>
    <w:p>
      <w:pPr>
        <w:pStyle w:val="Style23"/>
        <w:shd w:fill="FFFFFF" w:val="clear"/>
        <w:spacing w:before="0" w:after="0"/>
        <w:ind w:firstLine="708"/>
        <w:contextualSpacing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Результаты проведения итогов конкурса размещаются на официальном сайте администрации городского округа Фрязино Московской области.</w:t>
      </w:r>
    </w:p>
    <w:p>
      <w:pPr>
        <w:pStyle w:val="Style23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Style23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Style23"/>
        <w:shd w:fill="FFFFFF" w:val="clear"/>
        <w:spacing w:lineRule="auto" w:line="360" w:before="0" w:after="0"/>
        <w:ind w:firstLine="708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TextBodyIndent"/>
        <w:spacing w:before="0" w:after="120"/>
        <w:ind w:left="7088" w:hanging="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spacing w:before="0" w:after="0"/>
        <w:ind w:left="7088" w:hanging="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Главы городского округа Фрязино Московской области</w:t>
      </w:r>
    </w:p>
    <w:p>
      <w:pPr>
        <w:pStyle w:val="Normal"/>
        <w:ind w:left="5664" w:firstLine="1424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</w:rPr>
        <w:t>от 11.12.2019 № 753</w:t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миссии конкурса на лучшее праздничное оформление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ектов потребительского рынка и услуг </w:t>
      </w:r>
    </w:p>
    <w:p>
      <w:pPr>
        <w:pStyle w:val="Normal"/>
        <w:spacing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  <w:tab/>
      </w:r>
      <w:r>
        <w:rPr>
          <w:rFonts w:cs="Arial" w:ascii="Arial" w:hAnsi="Arial"/>
          <w:b/>
        </w:rPr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>
          <w:trHeight w:val="303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70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вриков М.Н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главы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го округа </w:t>
            </w:r>
          </w:p>
        </w:tc>
      </w:tr>
      <w:tr>
        <w:trPr>
          <w:trHeight w:val="519" w:hRule="atLeast"/>
        </w:trPr>
        <w:tc>
          <w:tcPr>
            <w:tcW w:w="3936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хорученков С.М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дседатель Комитета по управлению имуществом администрации городского округа</w:t>
            </w:r>
          </w:p>
        </w:tc>
      </w:tr>
      <w:tr>
        <w:trPr>
          <w:trHeight w:val="273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жюри: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3936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горов А.Д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икова Е.В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кова И.В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меститель главы администрации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го округ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заведующая сектором потребительского рынка и рекламы Комитета по управлению имуществом администрации городского округ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консультант отдела архитектуры и градостроительства администрации городского округа </w:t>
            </w:r>
          </w:p>
        </w:tc>
      </w:tr>
      <w:tr>
        <w:trPr>
          <w:trHeight w:val="56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гков Д.В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главный инспектор сектора потребительского рынка и рекламы Комитета по управлению имуществом администрации городского округа </w:t>
            </w:r>
          </w:p>
        </w:tc>
      </w:tr>
      <w:tr>
        <w:trPr>
          <w:trHeight w:val="56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арова Л.А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путат Совета депутатов города Фрязино</w:t>
            </w:r>
          </w:p>
        </w:tc>
      </w:tr>
      <w:tr>
        <w:trPr>
          <w:trHeight w:val="562" w:hRule="atLeast"/>
        </w:trPr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ов А.И.</w:t>
            </w:r>
          </w:p>
        </w:tc>
        <w:tc>
          <w:tcPr>
            <w:tcW w:w="563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ительный секретарь местного отделения Партии «Единая Россия» городского округ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00000A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eastAsia="Times New Roman" w:cs="Times New Roman"/>
      <w:color w:val="000000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60" w:after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4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4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5">
    <w:name w:val="Текст выноски Знак"/>
    <w:qFormat/>
    <w:rPr>
      <w:rFonts w:ascii="Tahoma" w:hAnsi="Tahoma" w:eastAsia="Calibri" w:cs="Tahoma"/>
      <w:color w:val="00000A"/>
      <w:sz w:val="16"/>
      <w:szCs w:val="16"/>
      <w:lang w:eastAsia="zh-CN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color w:val="00000A"/>
      <w:sz w:val="22"/>
      <w:szCs w:val="22"/>
      <w:lang w:eastAsia="zh-CN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Абзац списка"/>
    <w:basedOn w:val="Normal"/>
    <w:qFormat/>
    <w:pPr>
      <w:suppressAutoHyphens w:val="true"/>
      <w:ind w:left="720" w:hanging="0"/>
    </w:pPr>
    <w:rPr>
      <w:rFonts w:cs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kern w:val="2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1T08:15:00Z</dcterms:created>
  <dc:creator>Папок А П</dc:creator>
  <dc:description/>
  <dc:language>en-US</dc:language>
  <cp:lastModifiedBy>Петрова</cp:lastModifiedBy>
  <cp:lastPrinted>2019-12-11T12:16:00Z</cp:lastPrinted>
  <dcterms:modified xsi:type="dcterms:W3CDTF">2019-12-11T08:17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