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Arial" w:ascii="Arial" w:hAnsi="Arial"/>
          <w:sz w:val="24"/>
          <w:szCs w:val="24"/>
          <w:lang w:eastAsia="ar-SA"/>
        </w:rPr>
        <w:t>ГЛАВА ГОРОДСКОГО ОКРУГА ФРЯЗИН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от 26.11.2018 № 749</w:t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Главы города от 06.10.2016 № 682 «Об утверждении муниципальной программы городского округа Фрязино Московской области «Образование города Фрязино» на 2017-2021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Бюджетным кодексом Российской Федерации, поста</w:t>
        <w:softHyphen/>
        <w:t>новлением Главы города Фрязино от 29.12.2017 № 1002 «О Порядке разработки и реализации муниципальных программ городского округа Фрязино Московской области», на основании Устава городского округа Фрязино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00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bCs/>
          <w:color w:val="000000"/>
          <w:spacing w:val="100"/>
          <w:sz w:val="28"/>
          <w:szCs w:val="28"/>
        </w:rPr>
        <w:t>постановляю: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муниципальную программу городского округа Фрязино Московской области «Образование города Фрязино» на 2017-2021 годы </w:t>
        <w:br/>
        <w:t xml:space="preserve">(далее – Программа), утверждённую постановлением Главы города Фрязино </w:t>
        <w:br/>
        <w:t xml:space="preserve">от 06.10.2016 № 682 «Об утверждении муниципальной программы городского округа Фрязино Московской области «Образование города Фрязино» </w:t>
        <w:br/>
        <w:t>на 2017-2021 годы» (с изменениями, внесенными постановлениями Главы города от 17.01.2017 № 23, от 02.02.2017 № 64, от 03.04.2017 № 200, от 29.05.2017 № 411, от 06.07.2017 № 510, от 04.09.2017 № 656 от 10.11.2017 № 807, от 14.12.2017 № 894, от 11.04.2018 №209 от 31.05.2018 № 386, от 28.06.2018 №424, от 22.08.2018 №540, от 28.10.2018 №674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аспорт Программы в редакци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№ 2 к Программе в редакции согласно приложению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к подпрограмме I «Дошкольное образование» Программы в редакции согласно приложению 3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№ 3 к Программе в редакции согласно приложению 4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зложить приложение №1 к подпрограмме ΙΙ «Общее образование»  Программы  в  редакции  согласно  приложению 5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№ 4 к Программе в редакции согласно приложению 6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.7. Изложить приложение к подпрограмме 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Дополнительное образование, воспитание и психолого-социальное сопровождение детей» Программы в редакции согласно приложению 7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1.8.  Изложить приложение № 5 к Программе в редакции согласно приложению 8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.9.  Изложить приложение к подпрограмме 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Создание условий для </w:t>
        <w:br/>
        <w:t>реализации муниципальной программы»  Программы в редакции согласно приложению 9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2.Признать утратившими силу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.1. Пункт 1 постановления Главы городcкого округа Фрязино от 11.04.2018 № 209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Главы города от 06.10.2016 № 682 «Об утверждении муниципальной программы городского округа Фрязино Московской области «Образование города Фрязино» на 2017-2021 годы»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2.2. Пункты 1.1, 1.3-1.11 постановления Главы городcкого округа Фрязино от28.06.2018. № 424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Главы города от 06.10.2016 № 682 «Об утверждении муниципальной программы городского округа Фрязино Московской области «Образование города Фрязино» </w:t>
        <w:br/>
        <w:t>на 2017-2021 годы»</w:t>
      </w:r>
      <w:r>
        <w:rPr>
          <w:rFonts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2.3. Пункт 1 постановления Главы городcкого округа Фрязино от 22.08.2018 </w:t>
      </w:r>
      <w:r>
        <w:rPr>
          <w:rFonts w:cs="Times New Roman" w:ascii="Times New Roman" w:hAnsi="Times New Roman"/>
          <w:spacing w:val="-4"/>
          <w:sz w:val="28"/>
          <w:szCs w:val="28"/>
        </w:rPr>
        <w:t>№540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 внесении изменений в постановление Главы города от 06.10.2016 № 682 «Об утверждении муниципальной программы городского округа Фрязино </w:t>
        <w:br/>
        <w:t>Московской области «Образование города Фрязино» на 2017-2021 годы»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2.4. Пункт ы1.1-1.5, 1.7.-1.11 постановления Главы городcкого округа </w:t>
        <w:br/>
        <w:t xml:space="preserve">Фрязино от 28.10.2018.№ 674 «О внесении изменений в постановление Главы города от 06.10.2016 № 682 «Об утверждении муниципальной программы городского округа Фрязино Московской области «Образование города Фрязино» на </w:t>
        <w:br/>
        <w:t>2017-2021 годы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3. Настоящее постановление вступает в силу после вступления в силу соответствующих изменений в решение Совета депутатов города Фрязино </w:t>
        <w:br/>
        <w:t>от 14.12.2017 №225 «О бюджете города Фрязино на 2018 год и на плановый период 2019 и 2020 го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4. Опубликовать настоящее постановление в печатном средстве массовой информации, распространяемом на территории городского округа Фрязино </w:t>
        <w:br/>
        <w:t xml:space="preserve">Московской области и разместить на официальном сайте городского округа </w:t>
        <w:br/>
        <w:t>Фрязино в сети Интер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5. Контроль за выполнением настоящего постановл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</w:t>
        <w:br/>
        <w:t>заместителя главы администрации – начальника управления социально-культурного развития, молодежной политики и спорта Кожевникова В.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обязанности 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городского округа </w:t>
        <w:tab/>
        <w:t>А.А. Лоб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30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42:00Z</dcterms:created>
  <dc:creator>user</dc:creator>
  <dc:description/>
  <cp:keywords/>
  <dc:language>en-US</dc:language>
  <cp:lastModifiedBy>Ломова</cp:lastModifiedBy>
  <cp:lastPrinted>2018-11-23T10:28:00Z</cp:lastPrinted>
  <dcterms:modified xsi:type="dcterms:W3CDTF">2018-11-27T07:58:00Z</dcterms:modified>
  <cp:revision>137</cp:revision>
  <dc:subject/>
  <dc:title>О  внесении изменений в постановление </dc:title>
</cp:coreProperties>
</file>