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6.11.2018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74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–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города Фрязино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7"/>
        <w:gridCol w:w="1340"/>
        <w:gridCol w:w="1340"/>
        <w:gridCol w:w="1341"/>
        <w:gridCol w:w="1340"/>
        <w:gridCol w:w="1340"/>
        <w:gridCol w:w="1341"/>
      </w:tblGrid>
      <w:tr>
        <w:trPr>
          <w:trHeight w:val="50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Par28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жевников В.М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- начальник управления социально-культурного развития, молодежной политики и спорта 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Фрязино</w:t>
              <w:br/>
              <w:t>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города Фрязино (далее – Управление КФК и С)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56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503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756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750,1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847,2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70,6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974,6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22,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820,56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7133,9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58,2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062,8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189,4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660,4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792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ы из бюджета Московской обла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9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8,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0533,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163,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024, 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664,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782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 112,5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247" w:footer="0" w:bottom="6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8:00Z</dcterms:created>
  <dc:creator>PC071K</dc:creator>
  <dc:description/>
  <cp:keywords/>
  <dc:language>en-US</dc:language>
  <cp:lastModifiedBy>Ломова</cp:lastModifiedBy>
  <cp:lastPrinted>2018-11-20T16:36:00Z</cp:lastPrinted>
  <dcterms:modified xsi:type="dcterms:W3CDTF">2018-11-27T07:59:00Z</dcterms:modified>
  <cp:revision>11</cp:revision>
  <dc:subject/>
  <dc:title/>
</cp:coreProperties>
</file>