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4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_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23.11.2018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_ № _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744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_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4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Содержание, ремонт, реконструкция и строительство дорог общего пользования местного знач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tbl>
      <w:tblPr>
        <w:tblW w:w="1516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493"/>
        <w:gridCol w:w="1309"/>
        <w:gridCol w:w="1309"/>
        <w:gridCol w:w="1309"/>
        <w:gridCol w:w="1309"/>
        <w:gridCol w:w="1309"/>
        <w:gridCol w:w="1310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4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785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2 910,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8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052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1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26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1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69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51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1</w:t>
            </w:r>
          </w:p>
        </w:tc>
      </w:tr>
      <w:tr>
        <w:trPr>
          <w:trHeight w:val="529" w:hRule="atLeast"/>
        </w:trPr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городского округа Фрязино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1 743,1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 29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6 124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2 26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 10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 529,1</w:t>
            </w:r>
          </w:p>
        </w:tc>
      </w:tr>
      <w:tr>
        <w:trPr>
          <w:trHeight w:val="454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Московской област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 167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6 755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87 922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4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851" w:footer="0" w:bottom="426"/>
      <w:pgNumType w:start="1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Ломова</cp:lastModifiedBy>
  <cp:lastPrinted>2018-10-23T17:52:00Z</cp:lastPrinted>
  <dcterms:modified xsi:type="dcterms:W3CDTF">2018-11-27T06:15:00Z</dcterms:modified>
  <cp:revision>21</cp:revision>
  <dc:subject/>
  <dc:title>Приложение N 1</dc:title>
</cp:coreProperties>
</file>