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andard"/>
        <w:widowControl w:val="false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Standard"/>
        <w:widowControl w:val="false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0.11.2018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737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andard"/>
        <w:widowControl w:val="false"/>
        <w:spacing w:lineRule="auto" w:line="240" w:before="0" w:after="0"/>
        <w:ind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"/>
      <w:bookmarkEnd w:id="0"/>
      <w:r>
        <w:rPr>
          <w:rFonts w:cs="Times New Roman" w:ascii="Times New Roman" w:hAnsi="Times New Roman"/>
          <w:sz w:val="24"/>
          <w:szCs w:val="24"/>
        </w:rPr>
        <w:t xml:space="preserve">«Паспорт  муниципальной  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Архитектура и градостроительство городского округа Фрязино» на 2018-2022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8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4"/>
        <w:gridCol w:w="2492"/>
        <w:gridCol w:w="1929"/>
        <w:gridCol w:w="1759"/>
        <w:gridCol w:w="1978"/>
        <w:gridCol w:w="1463"/>
        <w:gridCol w:w="1563"/>
      </w:tblGrid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или подпрограммы)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градостроительство городского округ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подпрограммы)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территориального развития и градостроительного регулирования на территории городского округа Фрязино, формирование политики пространственного (устойчивого, безопасного и комплексного, органичного и легитимного) развития территории городского округа Фрязино, повышение качества жизни населения и рост экономики городского округа Фрязино, решение широкого спектра задач, являющихся неотъемлемой частью любых дальнейших проектных и строительных работ на мест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(или подпрограммы)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мероприятий, обеспечивающих достижение целей политики пространственного развития городского округа Фрязино средствами архитектуры и градостроительства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hyperlink w:anchor="Par580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 w:bidi="ar-SA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ого развития городского округа Фрязин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строительства администрации городского округ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 (или подпрограммы)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 (или подпрограммы)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при наличии)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(подпрограммы),</w:t>
              <w:br/>
              <w:t>в том числе по годам: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900,00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50,00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300,00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650,0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00,00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00,00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 программы</w:t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тверждения генерального плана городского округа Фрязино к концу 2022 года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4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тверждения правил землепользования и застройки городского округа Фрязино к концу</w:t>
              <w:br/>
              <w:t xml:space="preserve"> 2022 год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4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разработки местных нормативов градостроительного проектирования городского округа Фрязино до конца 2022 года.</w:t>
            </w:r>
          </w:p>
        </w:tc>
      </w:tr>
      <w:tr>
        <w:trPr>
          <w:trHeight w:val="56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едение в соответствие Архитектурно художественного облика и планировочных решений объектов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143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 w:val="false"/>
        <w:spacing w:lineRule="auto" w:line="240" w:before="0" w:after="0"/>
        <w:jc w:val="center"/>
        <w:rPr/>
      </w:pPr>
      <w:bookmarkStart w:id="1" w:name="Par118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сферы реализации муниципальной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"Архитектура и градостроительство городского округа Фрязино "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я разработки муниципальной программ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"Архитектура и градостроительство городского округа Фрязино" на 2018-2022 годы (далее – муниципальная программа) разработана в соответствии с Градостроительным кодексом Российской Федерации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ются определение приоритетов и формирование политики пространственного развития города Фрязино, обеспечивающей градостроительными средствами повышение качества жизни населения и рост экономики города Фрязино.</w:t>
      </w:r>
    </w:p>
    <w:p>
      <w:pPr>
        <w:pStyle w:val="Standard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являются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241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радостроительной деятельности на территории город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, обеспечивающих достижение целей политики пространственного развития города Фрязино средствами архитектуры и градостроительства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а Фрязино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hyperlink w:anchor="Par580">
        <w:r>
          <w:rPr>
            <w:rStyle w:val="InternetLink1"/>
            <w:rFonts w:cs="Times New Roman" w:ascii="Times New Roman" w:hAnsi="Times New Roman"/>
            <w:color w:val="000000"/>
            <w:sz w:val="24"/>
            <w:szCs w:val="24"/>
            <w:u w:val="none"/>
            <w:lang w:val="ru-RU" w:bidi="ar-SA"/>
          </w:rPr>
          <w:t>реализация муниципальной поли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странственного развития города Фрязино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Архитектура и градостроительство городского округа Фрязино»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2" w:type="dxa"/>
        <w:jc w:val="left"/>
        <w:tblInd w:w="-7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543"/>
        <w:gridCol w:w="1250"/>
        <w:gridCol w:w="1278"/>
        <w:gridCol w:w="3825"/>
        <w:gridCol w:w="876"/>
        <w:gridCol w:w="851"/>
        <w:gridCol w:w="756"/>
        <w:gridCol w:w="708"/>
        <w:gridCol w:w="851"/>
        <w:gridCol w:w="850"/>
        <w:gridCol w:w="76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финансирования на решение данного мероприятия (тыс. руб.)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151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ского округа Фрязи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Наличие  утвержденного генерального плана в городском округе Фрязи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ение мероприятий, обеспечивающих достижение целей политики пространственного развития городского округа Фрязино Московской области средствами архитектуры и градостроительств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Наличие в городском округе Фрязино Московской области утвержденных  Правил  землепользования и застрой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Разработка проекта пешеходных зон и улиц  гор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1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 Московской облас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Реализация проекта пешеходных зон и улиц  гор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Разработка проек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го освещения объектов городского округа Фрязино Москов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 Реализация проек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го освещения объектов городского округа Фрязино Москов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 Наличие  в городском округе Фрязино Московской области местных нормативов градостроительного проект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hyperlink w:anchor="Par580">
              <w:r>
                <w:rPr>
                  <w:rStyle w:val="InternetLink1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none"/>
                  <w:lang w:val="ru-RU" w:bidi="ar-SA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странственного развития городского округа Фрязино Москов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т на долгострой. Улучшение архитектурного облика (ликвидация долгостроев, самовольного строительств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Количество ликвидированных долгострое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 МУНИЦИПАЛЬНОЙ ПРОГРАММЫ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Архитектура и градостроительство городского округа Фряз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26084" w:type="dxa"/>
        <w:jc w:val="left"/>
        <w:tblInd w:w="-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445"/>
        <w:gridCol w:w="1755"/>
        <w:gridCol w:w="1260"/>
        <w:gridCol w:w="1290"/>
        <w:gridCol w:w="1425"/>
        <w:gridCol w:w="960"/>
        <w:gridCol w:w="675"/>
        <w:gridCol w:w="645"/>
        <w:gridCol w:w="660"/>
        <w:gridCol w:w="630"/>
        <w:gridCol w:w="675"/>
        <w:gridCol w:w="1245"/>
        <w:gridCol w:w="1695"/>
        <w:gridCol w:w="10334"/>
      </w:tblGrid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241"/>
                <w:tab w:val="left" w:pos="1341" w:leader="none"/>
                <w:tab w:val="right" w:pos="1908" w:leader="none"/>
                <w:tab w:val="left" w:pos="2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.</w:t>
            </w:r>
          </w:p>
        </w:tc>
        <w:tc>
          <w:tcPr>
            <w:tcW w:w="1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839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Корректировка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убличных слушаний и утверждение генерального плана городского округа Фрязино Москов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осковской области</w:t>
            </w:r>
          </w:p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генерального плана городского округа Фрязино Московской области</w:t>
            </w:r>
          </w:p>
        </w:tc>
        <w:tc>
          <w:tcPr>
            <w:tcW w:w="10334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;</w:t>
              <w:br/>
              <w:t>организация публичных слушаний и утверждение Правил землепользования и застройки городского округа Фрязино Москов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241"/>
                <w:tab w:val="left" w:pos="180" w:leader="none"/>
                <w:tab w:val="center" w:pos="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правил землепользования и застройки городского округа Фрязино Московской области</w:t>
            </w:r>
          </w:p>
        </w:tc>
        <w:tc>
          <w:tcPr>
            <w:tcW w:w="10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Par853"/>
            <w:bookmarkEnd w:id="3"/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3: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разработке градостроительной документации по территории КУРТ – 1 и комплексному  проектированию зданий, сооружений и элементов благоустройства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я между ул. Вокзальной  и территори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"НПП" Исток" им. Шокина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развитие территории ТПУ и прилегающих территорий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:         Проведение мероприятий по разработке градостроительной документации по территории КУРТ- 4 (производственная территория между Окружным и Заводским проездом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устойчивое развитие производственной территории</w:t>
            </w:r>
          </w:p>
        </w:tc>
        <w:tc>
          <w:tcPr>
            <w:tcW w:w="10334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5:  Проведение мероприятий по разработке градостроительной документации по территории КУРТ- 7 и комплексному проектированию зданий, сооружений и элементов благоустройства (территория ВЧ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устойчивое развитие территории жилого района</w:t>
            </w:r>
          </w:p>
        </w:tc>
        <w:tc>
          <w:tcPr>
            <w:tcW w:w="10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6:  Проведение мероприятий по разработке градостроительной документации по территории КУРТ- 9 и комплексному проектированию зданий, сооружений и элементов благоустройства (КУРТ-8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устойчивое развитие территории жилого района с элементами ДРЗТ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для реализации Основного мероприятия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</w:t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е мероприятие  2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ение мероприятий, обеспечивающих достижение целей политики пространственного развития городского округа Фрязино Московской области средствами архитектуры и градостроительства.</w:t>
            </w:r>
          </w:p>
        </w:tc>
        <w:tc>
          <w:tcPr>
            <w:tcW w:w="1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1: Мероприятия по созданию пешеходных зо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на благоустройство  ул. Вокзальная (пешеходная зона)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по объекту благоустройства  ул. Институтская (пешеходная зона)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на благоустройство  пр. Мира 8 (пешеходная зона)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оектно-сметной документации на реконструкцию пешеходной зоны вдоль пр. Мира (нечетная стор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по комплексной  реконструкции пешеходных зон «Аллея Героев» и «Площадь Победы»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2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боты по созданию и развитию «Парка культуры и отдыха городского округа Фрязин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ыполнение корректировки проекта освоения лесов.                     Выполнение проектно-сметной документации для создания и развития «Парка культуры и отдыха городского округа Фрязино»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3: работы по реализации проекта установки въездных сте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4: создание  архитектурно-художественного освещения объектов гор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концепции (проекта) и реализация АХО зданий города Фряз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Вокзальная (пешеходная з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в «Парке культуры и отдых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Институтская (пешеходная з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Проспект Мира 8 (пешеходная з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пешеходной зоне  вдоль проспекта Мира (нечетная стор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5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территории города системой навигационн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навигационных указа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6:          Создание  нового облика города Фрязино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г.о. Фрязино.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</w:t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нового облика города Фрязино (брендбук)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г.о. Фрязино.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дресных паспортов внешнего вида НТО и остановочных павильонов с НТО (30 адресов ежегодно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и выполнение проектов архитектурно-художественного облика городского округа Фрязино»  схемы размещения элементов рекламного, информационного и навигационного оформления на основных фасадах зданий и сооружений»  (30 адресо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здничного, тематического и праздничного светового оформления городского округа Фрязино (ЕЖЕГОД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для реализации основного мероприятия 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сновное мероприятие 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 Московской области.</w:t>
            </w:r>
          </w:p>
        </w:tc>
        <w:tc>
          <w:tcPr>
            <w:tcW w:w="1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Style w:val="InternetLink1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bidi="ar-SA"/>
              </w:rPr>
              <w:t xml:space="preserve">Основное мероприятие  4. </w:t>
            </w:r>
            <w:hyperlink w:anchor="Par580">
              <w:r>
                <w:rPr>
                  <w:rStyle w:val="InternetLink1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странственного развития городского округа Фрязино, проектирование и строительство в целях обеспечения органичного и легитимного развития территории города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91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зысканий</w:t>
              <w:br/>
              <w:t>- инженерно-геодезических</w:t>
              <w:br/>
              <w:t>- инженерно-геологических,</w:t>
              <w:br/>
              <w:t>- инженерно-экологических</w:t>
              <w:br/>
              <w:t>на территории гор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:</w:t>
              <w:br/>
              <w:t>обследование технического состояния конструкций объектов, расположенных на территории гор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</w:t>
              <w:br/>
              <w:t xml:space="preserve">Подготовка исходно-разрешительной документации, проектирование (актуализация),  проведение государственной экспертизы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объекты социального назначения: проекты перепланировки, проекты изменения назначения помещений, переоборудование  помещений, проекты кап.ремонтов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роектно-сметной документации по текущим нуждам выявленных в рамках эксплуатации объектам соц.назначения г.о.Фрязио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плоскостные объекты спортивного назначения, элементы благоустройства, элементы транспортной  и инженерной инфраструктур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роектно-сметной документации по текущим обращениям граждан и программным проработкам выявленных в г.о.Фрязио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но-сметной документации по строительству участка автодороги от проспекта Мира до ул. Первомайска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СД по обращению управления ЖКХ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для реализации  основного мероприятия 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 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Style w:val="InternetLink1"/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bidi="ar-SA"/>
              </w:rPr>
              <w:t>ИТОГО: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9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6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Internet link"/>
    <w:qFormat/>
    <w:rPr>
      <w:color w:val="000080"/>
      <w:u w:val="single"/>
      <w:lang w:val="ru-RU" w:bidi="ru-RU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Заголовок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cs="Mangal"/>
    </w:rPr>
  </w:style>
  <w:style w:type="paragraph" w:styleId="11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18:00Z</dcterms:created>
  <dc:creator>*</dc:creator>
  <dc:description/>
  <cp:keywords/>
  <dc:language>en-US</dc:language>
  <cp:lastModifiedBy>Ломова</cp:lastModifiedBy>
  <cp:lastPrinted>2018-11-13T09:41:00Z</cp:lastPrinted>
  <dcterms:modified xsi:type="dcterms:W3CDTF">2018-11-21T13:38:00Z</dcterms:modified>
  <cp:revision>3</cp:revision>
  <dc:subject/>
  <dc:title>Утверждена постанов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