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ГЛАВА ГОРОДА ФРЯЗИНО</w:t>
      </w:r>
    </w:p>
    <w:p>
      <w:pPr>
        <w:pStyle w:val="Normal"/>
        <w:suppressAutoHyphens w:val="true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4"/>
          <w:lang w:val="en-US" w:eastAsia="ar-SA"/>
        </w:rPr>
      </w:pPr>
      <w:r>
        <w:rPr>
          <w:sz w:val="28"/>
          <w:szCs w:val="24"/>
          <w:lang w:eastAsia="ar-SA"/>
        </w:rPr>
        <w:t xml:space="preserve">от </w:t>
      </w:r>
      <w:r>
        <w:rPr>
          <w:sz w:val="28"/>
          <w:szCs w:val="24"/>
          <w:lang w:val="en-US" w:eastAsia="ar-SA"/>
        </w:rPr>
        <w:t>31</w:t>
      </w:r>
      <w:r>
        <w:rPr>
          <w:sz w:val="28"/>
          <w:szCs w:val="24"/>
          <w:lang w:eastAsia="ar-SA"/>
        </w:rPr>
        <w:t>.10.2016 № 7</w:t>
      </w:r>
      <w:r>
        <w:rPr>
          <w:sz w:val="28"/>
          <w:szCs w:val="24"/>
          <w:lang w:val="en-US" w:eastAsia="ar-SA"/>
        </w:rPr>
        <w:t>35</w:t>
      </w:r>
    </w:p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right="4393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соответствии со ст.179 Бюджет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</w:t>
        <w:br/>
        <w:t xml:space="preserve">(с изменениями, внесенными постановлением администрации города </w:t>
        <w:br/>
        <w:t>от 24.12.2013 № 744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-2" w:firstLine="709"/>
        <w:jc w:val="both"/>
        <w:rPr/>
      </w:pPr>
      <w:r>
        <w:rPr>
          <w:sz w:val="28"/>
          <w:szCs w:val="28"/>
        </w:rPr>
        <w:t xml:space="preserve">1. 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на 2015-2019 годы», утвержденную постановлением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 (с изменениями, внесенными постановлениями администрации города от 27.02.2015 № 101, от 03.03.2015 </w:t>
        <w:br/>
        <w:t>№ 109, от 03.06.2015 № 316,  от 29.09.2015 №526, постановлениями Главы города от 31.12.2015 № 129, от 28.06.2016 № 428, от 22.09.2016 № 654, от 29.09.2016 № 662):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spacing w:lineRule="atLeast" w:line="10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аспорт программы «Содержание и развитие жилищно-коммунального хозяйства городского округа Фрязино на 2015-2019 годы» </w:t>
        <w:br/>
        <w:t>(далее – Программы) изложить в  редакции согласно приложению 1 к настоящему постановлению.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spacing w:lineRule="atLeast" w:line="10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аспорт муниципальной подпрограммы «Благоустройство территории городского округа Фрязино на 2015-2019 годы» Программы изложить в редакции согласно приложению 2 к настоящему постановлению.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spacing w:lineRule="atLeast" w:line="10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одпрограмме «Благоустройство территории городского округа Фрязино на 2015-2019 годы» Программы изложить в редакции согласно приложению 3 к настоящему постановлению.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spacing w:lineRule="atLeast" w:line="10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одпрограмме «Благоустройство территории городского округа Фрязино на 2015-2019 годы» Программы изложить в редакции согласно приложению  4 к настоящему постановлению.</w:t>
      </w:r>
    </w:p>
    <w:p>
      <w:pPr>
        <w:pStyle w:val="Normal"/>
        <w:widowControl w:val="false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- начальника управления жилищно-коммунального хозяйства и благоустройства  Залетина Д.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</w:t>
        <w:tab/>
        <w:tab/>
        <w:t xml:space="preserve">        И.М. Сергеев</w:t>
      </w:r>
    </w:p>
    <w:p>
      <w:pPr>
        <w:pStyle w:val="Normal"/>
        <w:tabs>
          <w:tab w:val="clear" w:pos="720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96" w:right="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1">
    <w:name w:val="Body Text 21"/>
    <w:basedOn w:val="Normal"/>
    <w:qFormat/>
    <w:pPr>
      <w:autoSpaceDE w:val="false"/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0" w:after="240"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cxspmiddle">
    <w:name w:val="acxspmiddl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33:00Z</dcterms:created>
  <dc:creator>Тихомирова Л. М.</dc:creator>
  <dc:description/>
  <cp:keywords/>
  <dc:language>en-US</dc:language>
  <cp:lastModifiedBy>Ломова</cp:lastModifiedBy>
  <cp:lastPrinted>2016-10-14T14:06:00Z</cp:lastPrinted>
  <dcterms:modified xsi:type="dcterms:W3CDTF">2016-11-01T10:50:00Z</dcterms:modified>
  <cp:revision>4</cp:revision>
  <dc:subject/>
  <dc:title>О вн  изменений в постановление</dc:title>
</cp:coreProperties>
</file>