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9550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Приложение 2</w:t>
      </w:r>
    </w:p>
    <w:p>
      <w:pPr>
        <w:pStyle w:val="Normal"/>
        <w:autoSpaceDE w:val="false"/>
        <w:ind w:firstLine="9550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к постановлению Главы города</w:t>
      </w:r>
    </w:p>
    <w:p>
      <w:pPr>
        <w:pStyle w:val="Normal"/>
        <w:autoSpaceDE w:val="false"/>
        <w:ind w:firstLine="9550"/>
        <w:rPr>
          <w:rFonts w:ascii="Times New Roman" w:hAnsi="Times New Roman" w:cs="Times New Roman"/>
          <w:szCs w:val="20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от _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en-US" w:eastAsia="ar-SA"/>
        </w:rPr>
        <w:t>31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.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en-US" w:eastAsia="ar-SA"/>
        </w:rPr>
        <w:t>10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.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en-US" w:eastAsia="ar-SA"/>
        </w:rPr>
        <w:t>2016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__№ _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735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_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Arial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униципа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«Благоустройство территории городского округа Фрязино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5-2019 годы»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0542"/>
      </w:tblGrid>
      <w:tr>
        <w:trPr>
          <w:trHeight w:val="29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территории городского округа Фрязино» </w:t>
            </w:r>
          </w:p>
        </w:tc>
      </w:tr>
      <w:tr>
        <w:trPr>
          <w:trHeight w:val="3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одпрограммы</w:t>
            </w:r>
          </w:p>
        </w:tc>
        <w:tc>
          <w:tcPr>
            <w:tcW w:w="10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одпрограммы</w:t>
            </w:r>
          </w:p>
        </w:tc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зеленение 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троительство контейнерных площадок вблизи садовых некоммерческих товарищест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риобретение специализированной техники для нужд коммунального хозяй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. Проведение ремонта внутриквартальных и внутридворовых проездо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 Проведение работ по обустройству дворовых территорий.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 Приобретение и установка спортивных площадок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 Создание гостевых автостоянок на придомовых территориях.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, ЖКХ, благоустройства, Т и С Залетин Д.В.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757"/>
        <w:gridCol w:w="1757"/>
        <w:gridCol w:w="1757"/>
        <w:gridCol w:w="1757"/>
        <w:gridCol w:w="1757"/>
        <w:gridCol w:w="1757"/>
      </w:tblGrid>
      <w:tr>
        <w:trPr>
          <w:trHeight w:val="320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395,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543,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739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4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 24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32,5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7,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1,7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25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4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экологического состояния горо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твращение образования стихийных навалов ТБО вблизи садовых некоммерческих товарищест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ность обустроенными дворовыми территориям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ая установка детских игровых площадок на дворовых территориях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обретение и установка спортивных игровых площадок.</w:t>
            </w:r>
          </w:p>
        </w:tc>
      </w:tr>
    </w:tbl>
    <w:p>
      <w:pPr>
        <w:pStyle w:val="Normal"/>
        <w:autoSpaceDE w:val="false"/>
        <w:spacing w:lineRule="atLeast" w:line="100"/>
        <w:ind w:right="-739" w:hanging="0"/>
        <w:jc w:val="center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780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0:00Z</dcterms:created>
  <dc:creator>Галина</dc:creator>
  <dc:description/>
  <cp:keywords/>
  <dc:language>en-US</dc:language>
  <cp:lastModifiedBy>Ломова</cp:lastModifiedBy>
  <cp:lastPrinted>2016-10-17T17:14:00Z</cp:lastPrinted>
  <dcterms:modified xsi:type="dcterms:W3CDTF">2016-11-01T12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