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города</w:t>
      </w:r>
    </w:p>
    <w:p>
      <w:pPr>
        <w:pStyle w:val="Normal"/>
        <w:autoSpaceDE w:val="false"/>
        <w:ind w:left="9633" w:hanging="0"/>
        <w:rPr>
          <w:sz w:val="12"/>
          <w:szCs w:val="14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ru-RU"/>
        </w:rPr>
        <w:t>31.10.2016</w:t>
      </w:r>
      <w:r>
        <w:rPr>
          <w:sz w:val="28"/>
          <w:szCs w:val="28"/>
        </w:rPr>
        <w:t>__№ _</w:t>
      </w:r>
      <w:r>
        <w:rPr>
          <w:sz w:val="28"/>
          <w:szCs w:val="28"/>
          <w:u w:val="single"/>
          <w:lang w:val="ru-RU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__</w:t>
      </w:r>
    </w:p>
    <w:p>
      <w:pPr>
        <w:pStyle w:val="Normal"/>
        <w:autoSpaceDE w:val="false"/>
        <w:jc w:val="center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«Содержание и развитие жилищно-коммунального хозяйства</w:t>
      </w:r>
    </w:p>
    <w:p>
      <w:pPr>
        <w:pStyle w:val="Normal"/>
        <w:autoSpaceDE w:val="false"/>
        <w:jc w:val="center"/>
        <w:rPr/>
      </w:pPr>
      <w:r>
        <w:rPr/>
        <w:t>городского округа Фрязино на 2015-2019 годы»</w:t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672"/>
        <w:gridCol w:w="1672"/>
        <w:gridCol w:w="1672"/>
        <w:gridCol w:w="1672"/>
        <w:gridCol w:w="1672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12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>
                <w:i w:val="false"/>
                <w:i w:val="false"/>
              </w:rPr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>
                <w:i w:val="false"/>
                <w:i w:val="false"/>
              </w:rPr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>
                <w:i w:val="false"/>
                <w:i w:val="false"/>
              </w:rPr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>
                <w:i w:val="false"/>
                <w:i w:val="false"/>
              </w:rPr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>
                <w:i w:val="false"/>
                <w:i w:val="false"/>
              </w:rPr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>
                <w:i w:val="false"/>
                <w:i w:val="false"/>
              </w:rPr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Модернизация объектов коммунальной инфраструктуры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Обеспечение уборки, окоса, вывоза мусора и снега с общегородских территорий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уборки,  вывоза смета и снега с внутриквартальных территорий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Ремонт, замена светильников и ламп уличного освещ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Благоустройство комплекса «Аллея Героев» в городе Фрязино Московской области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Благоустройство комплекса «Парк Победы» в городе Фрязино Московской области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Благоустройство сквера по ул. Ленина «Аллея труд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>»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контейнерных площадок вблизи садовых некоммерческих товариществ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специализированной техники для нужд коммунального хозяйств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Создание гостевых автостоянок на придомовых территориях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меститель главы администрации - начальник управления,ЖКХ, благоустройства, Т и С Залетин Д.В. 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2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2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5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6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7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8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rFonts w:eastAsia="Times New Roman"/>
                <w:i w:val="false"/>
                <w:i w:val="false"/>
              </w:rPr>
            </w:pPr>
            <w:r>
              <w:rPr>
                <w:i w:val="false"/>
              </w:rPr>
              <w:t>407 725,9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eastAsia="Times New Roman"/>
                <w:i w:val="false"/>
              </w:rPr>
              <w:t>56 774,35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3 939, 1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0 640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2 540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3 832,5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Style18"/>
              <w:suppressAutoHyphens w:val="false"/>
              <w:spacing w:before="0" w:after="0"/>
              <w:rPr>
                <w:rFonts w:eastAsia="Times New Roman"/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eastAsia="Times New Roman"/>
                <w:i w:val="false"/>
              </w:rPr>
              <w:t>34 047,48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rFonts w:eastAsia="Times New Roman"/>
                <w:i w:val="false"/>
                <w:i w:val="false"/>
              </w:rPr>
            </w:pPr>
            <w:r>
              <w:rPr>
                <w:i w:val="false"/>
              </w:rPr>
              <w:t>8 221,7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eastAsia="Times New Roman"/>
                <w:i w:val="false"/>
              </w:rPr>
              <w:t>25 825,7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29 4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4 9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0 5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8 0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8 0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8 00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2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уровнем износа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Единые тарифы на коммунальные услуги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  <w:lang w:val="ru-RU"/>
              </w:rPr>
            </w:pPr>
            <w:r>
              <w:rPr>
                <w:rFonts w:eastAsia="Arial"/>
                <w:i w:val="false"/>
              </w:rPr>
              <w:t xml:space="preserve"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</w:t>
            </w:r>
            <w:r>
              <w:rPr>
                <w:rFonts w:eastAsia="Arial"/>
                <w:i w:val="false"/>
                <w:lang w:val="ru-RU"/>
              </w:rPr>
              <w:br/>
            </w:r>
            <w:r>
              <w:rPr>
                <w:rFonts w:eastAsia="Arial"/>
                <w:i w:val="false"/>
              </w:rPr>
              <w:t>2014-2038 годы»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i w:val="false"/>
                <w:i w:val="false"/>
                <w:lang w:val="ru-RU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</w:tc>
      </w:tr>
    </w:tbl>
    <w:p>
      <w:pPr>
        <w:pStyle w:val="Style18"/>
        <w:tabs>
          <w:tab w:val="clear" w:pos="706"/>
          <w:tab w:val="left" w:pos="4718" w:leader="none"/>
        </w:tabs>
        <w:suppressAutoHyphens w:val="false"/>
        <w:spacing w:before="0" w:after="0"/>
        <w:ind w:left="-30" w:hanging="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ab/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11273"/>
      </w:tblGrid>
      <w:tr>
        <w:trPr>
          <w:trHeight w:val="48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before="0" w:after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  <w:tc>
          <w:tcPr>
            <w:tcW w:w="1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троительство объектов социального и делового назначения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населения младшего школьного и дошкольного возраста 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Надлежащее содержание и обслуживание общегородских территорий и внутриквартальных дорог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едотвращение образования стихийных навалов ТБО вблизи садовых некоммерческих товарищест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22:00Z</dcterms:created>
  <dc:creator>Галина</dc:creator>
  <dc:description/>
  <cp:keywords/>
  <dc:language>en-US</dc:language>
  <cp:lastModifiedBy>Ломова</cp:lastModifiedBy>
  <cp:lastPrinted>2016-10-25T15:06:00Z</cp:lastPrinted>
  <dcterms:modified xsi:type="dcterms:W3CDTF">2016-11-01T1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