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963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tabs>
          <w:tab w:val="clear" w:pos="708"/>
          <w:tab w:val="left" w:pos="4320" w:leader="none"/>
          <w:tab w:val="left" w:pos="9638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  <w:tab w:val="left" w:pos="9638" w:leader="none"/>
        </w:tabs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0.2016 № 72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01.10.2014 </w:t>
        <w:br/>
        <w:t xml:space="preserve">№ 629 «Об утверждении муниципальной программы городского округа Фрязино </w:t>
      </w:r>
      <w:r>
        <w:rPr>
          <w:spacing w:val="-4"/>
          <w:sz w:val="28"/>
          <w:szCs w:val="28"/>
        </w:rPr>
        <w:t>Московской области «Развитие и функ-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» на 2015-2019 годы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>Московской области «Развитие и функционирование дорожно-транспортного комплекса городского округа Фрязино» на 2015-2019 годы (далее – муниципальная Программа), утверждённую постановлением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муниципальной Программе изложить в редакции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изложить в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подпрограмме «Безопасность дорожного движения» муниципальной Программы изложить в редакции согласно приложению 4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подпрограмме «Безопасность дорожного движения» муниципальной Программы изложить в редакции согласно приложению 5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к муниципальной Программе изложить в редакции согласно приложению 6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7 к настоящему постановл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2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я Главы города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3.2016 № 149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4.2016 № 258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15.07.2016 № 486 «О внесении изменений в постановление администрации города от 01.10.2014 № 629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» на 2015-2019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/>
      </w:pPr>
      <w:r>
        <w:rPr>
          <w:sz w:val="28"/>
          <w:szCs w:val="28"/>
        </w:rPr>
        <w:t xml:space="preserve">Глава города   </w:t>
        <w:tab/>
        <w:tab/>
        <w:t xml:space="preserve">        И.М. Сергее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6-10-27T15:06:00Z</cp:lastPrinted>
  <dcterms:modified xsi:type="dcterms:W3CDTF">2016-11-01T11:46:00Z</dcterms:modified>
  <cp:revision>74</cp:revision>
  <dc:subject/>
  <dc:title/>
</cp:coreProperties>
</file>