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7.10.201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72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№ 5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right="-1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Содержание, ремонт, реконструкция и строительство дорог общего пользования местного значения</w:t>
      </w:r>
      <w:r>
        <w:rPr/>
        <w:t>» муниципальной Программы «Развитие и функционирование дорожно-транспортного комплекса городского округа Фрязино на 2015-2019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0,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633,9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 848,89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62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90,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71,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1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 786,89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, реконструкция и строительство дорог в объёме 3,1 км. в течении 2018-2019 годов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6-10-27T15:54:00Z</cp:lastPrinted>
  <dcterms:modified xsi:type="dcterms:W3CDTF">2016-11-01T12:00:00Z</dcterms:modified>
  <cp:revision>81</cp:revision>
  <dc:subject/>
  <dc:title>Приложение N 1</dc:title>
</cp:coreProperties>
</file>