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ar-SA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ar-SA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ar-SA"/>
        </w:rPr>
        <w:t>2016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72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и функционирование дорожно-транспортного комплекс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5-2019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. Фрязино – начальника управления бухгалтерского учета и отчетности, экономики и инвестиций Широков А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1046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 625,6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27,3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1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973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2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687,67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89,3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89,3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6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17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973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6-10-27T15:13:00Z</cp:lastPrinted>
  <dcterms:modified xsi:type="dcterms:W3CDTF">2016-11-01T11:51:00Z</dcterms:modified>
  <cp:revision>110</cp:revision>
  <dc:subject/>
  <dc:title>Приложение N 1</dc:title>
</cp:coreProperties>
</file>