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ind w:left="82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</w:tabs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к подпрограмме «Организация транспортного обслуживания насел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«Организация транспортного обслуживания населения»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tbl>
      <w:tblPr>
        <w:tblW w:w="15914" w:type="dxa"/>
        <w:jc w:val="left"/>
        <w:tblInd w:w="-6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2662"/>
        <w:gridCol w:w="855"/>
        <w:gridCol w:w="1860"/>
        <w:gridCol w:w="1815"/>
        <w:gridCol w:w="1140"/>
        <w:gridCol w:w="795"/>
        <w:gridCol w:w="900"/>
        <w:gridCol w:w="795"/>
        <w:gridCol w:w="741"/>
        <w:gridCol w:w="793"/>
        <w:gridCol w:w="1532"/>
        <w:gridCol w:w="1568"/>
      </w:tblGrid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-вания мероприятия в году предшест-вующему году на-чала реализации мун. программы (тыс.руб.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>(тыс. руб.)</w:t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1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рганизация транспортного обслуживания населения по маршрутам регулярных перевозок по регулируемым тарифам, на которых отдель-ным категориям граждан предоставляются меры социальной поддержк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транспортное обслуживание населения, на которых предо-ставлены меры социальной поддержки</w:t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-ного бюджета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Liberation Serif" w:cs="Liberation Serif"/>
        </w:rPr>
        <w:t xml:space="preserve">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»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678" w:gutter="0" w:header="426" w:top="716" w:footer="0" w:bottom="709"/>
      <w:pgNumType w:start="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Liberation Mono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Liberation Mono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2:14:00Z</dcterms:created>
  <dc:creator/>
  <dc:description/>
  <cp:keywords/>
  <dc:language>en-US</dc:language>
  <cp:lastModifiedBy>Гавриков</cp:lastModifiedBy>
  <cp:lastPrinted>2019-11-21T11:37:00Z</cp:lastPrinted>
  <dcterms:modified xsi:type="dcterms:W3CDTF">2019-11-21T08:37:00Z</dcterms:modified>
  <cp:revision>15</cp:revision>
  <dc:subject/>
  <dc:title/>
</cp:coreProperties>
</file>