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firstLine="992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городского округа</w:t>
      </w:r>
    </w:p>
    <w:p>
      <w:pPr>
        <w:pStyle w:val="Normal"/>
        <w:ind w:firstLine="992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8.11.2019 № 7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«Управление муниципальным имуществом и земельными ресурс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городском округе Фрязино Московской области» на 2017 – 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842"/>
        <w:gridCol w:w="1701"/>
        <w:gridCol w:w="1842"/>
        <w:gridCol w:w="1843"/>
        <w:gridCol w:w="2127"/>
      </w:tblGrid>
      <w:tr>
        <w:trPr>
          <w:trHeight w:val="4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Фрязино Бочаров К.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администрации городского округа Фрязино Московской области</w:t>
            </w:r>
          </w:p>
        </w:tc>
      </w:tr>
      <w:tr>
        <w:trPr>
          <w:trHeight w:val="5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 распоряжения муниципальным имуществом, находящимся в собственности муниципального образования городской округ Фрязино Московской области</w:t>
            </w:r>
          </w:p>
        </w:tc>
      </w:tr>
      <w:tr>
        <w:trPr>
          <w:trHeight w:val="4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</w:tr>
    </w:tbl>
    <w:p>
      <w:pPr>
        <w:pStyle w:val="Normal"/>
        <w:ind w:left="4952" w:firstLine="553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567"/>
          <w:pgNumType w:start="3" w:fmt="decimal"/>
          <w:formProt w:val="false"/>
          <w:titlePg/>
          <w:textDirection w:val="lrTb"/>
          <w:docGrid w:type="default" w:linePitch="381" w:charSpace="0"/>
        </w:sectPr>
        <w:pStyle w:val="Normal"/>
        <w:ind w:left="4952" w:firstLine="553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0773" w:hanging="850"/>
        <w:rPr/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ind w:firstLine="9356"/>
        <w:jc w:val="left"/>
        <w:rPr/>
      </w:pPr>
      <w:r>
        <w:rPr>
          <w:rFonts w:cs="Times New Roman" w:ascii="Times New Roman" w:hAnsi="Times New Roman"/>
        </w:rPr>
        <w:t>к постановлению Главы городского округа</w:t>
      </w:r>
    </w:p>
    <w:p>
      <w:pPr>
        <w:pStyle w:val="Normal"/>
        <w:ind w:firstLine="992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8.11.2019 № 716</w:t>
      </w:r>
    </w:p>
    <w:p>
      <w:pPr>
        <w:pStyle w:val="Normal"/>
        <w:numPr>
          <w:ilvl w:val="0"/>
          <w:numId w:val="0"/>
        </w:numPr>
        <w:ind w:left="992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мероприяти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Управление муниципальным имуществом и земельными ресурсам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городском округе Фрязино Московской области» на 2017 – 2021 год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7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3623"/>
        <w:gridCol w:w="850"/>
        <w:gridCol w:w="2127"/>
        <w:gridCol w:w="1135"/>
        <w:gridCol w:w="854"/>
        <w:gridCol w:w="850"/>
        <w:gridCol w:w="708"/>
        <w:gridCol w:w="851"/>
        <w:gridCol w:w="712"/>
        <w:gridCol w:w="710"/>
        <w:gridCol w:w="1270"/>
        <w:gridCol w:w="1418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реализ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мероприятия в 2016 году (тыс.руб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тыс. руб.)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по годам (тыс.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выполне-ние меро-прия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ыполнения мероприятий программы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784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сновное мероприятие 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ционального и эффективного использования муниципальной собственности города Фрязино, вовлечение в оборот нового  имуществ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лноты и достоверности учета муниципальной собственности - оптимизация имущественного комплекса муниципальных предприятий, учре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7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И администрации городского округа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 городского округа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-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4" w:right="-75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земельных участков и имущества, в том числе  бесхозяйного в муниципальную  собственность, регистрация права собственности. Списание муниципального имущества. Постановка на бухгалтерский учет. Обследование зданий на предмет технического состоя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9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8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иРМИ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объектов  в муниципальную собственность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9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-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2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адастровых работ,  формирование земельных участков, в границах муниципального образования, постановка их на кадастровый уче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ка на кадастровый учет земельных участков в границах города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-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3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униципального имущества, в том числе  земельных участков в собственность либо  аренду, проведение торгов по продаже или продаже права аренды, приватизация имуществ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,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-8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иРМИ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овых показателей по поступлению денежных средств в бюджет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,9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-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36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4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муниципального имущества и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ородского округа Фрязин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иРМИ</w:t>
            </w:r>
          </w:p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сновное мероприятие 2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ногодетных семей земельными участкам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И администрации городско-го округа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бесплатно многодетным семьям земельных участков для целей индивидуального жилищного строительства, дачного строительства, ведения садоводства, обеспечение подъезда  к земельным участкам, установление границ земельных участков на местнос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3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62" w:hanging="3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уждающихся многодетных семей земельными участками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ind w:left="43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сновное мероприятие 3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средств в бюджет города Фрязино от использования и распоряжения имуществом, находящимся в собственности городского округа Фрязи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И администрации городско-го округа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иРМИ ОЗ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-ление денежных средств в бюджет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ского округа Фряз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284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Ep">
    <w:name w:val="ep"/>
    <w:qFormat/>
    <w:rPr>
      <w:shd w:fill="E2E2D9" w:val="clear"/>
    </w:rPr>
  </w:style>
  <w:style w:type="character" w:styleId="21">
    <w:name w:val="Основной текст 2 Знак"/>
    <w:qFormat/>
    <w:rPr>
      <w:lang w:val="en-US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1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2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3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6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</w:rPr>
  </w:style>
  <w:style w:type="paragraph" w:styleId="Style37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8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39">
    <w:name w:val="Информация об изменениях документа"/>
    <w:basedOn w:val="Style38"/>
    <w:next w:val="Normal"/>
    <w:qFormat/>
    <w:pPr>
      <w:ind w:left="0" w:hanging="0"/>
    </w:pPr>
    <w:rPr/>
  </w:style>
  <w:style w:type="paragraph" w:styleId="Style40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1">
    <w:name w:val="Колонтитул (ле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3">
    <w:name w:val="Колонтитул (пра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Комментарий пользователя"/>
    <w:basedOn w:val="Style3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5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7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8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49">
    <w:name w:val="Оглавление"/>
    <w:basedOn w:val="Style28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1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2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3">
    <w:name w:val="Примечание."/>
    <w:basedOn w:val="Style3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5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6">
    <w:name w:val="Текст в таблице"/>
    <w:basedOn w:val="Style27"/>
    <w:next w:val="Normal"/>
    <w:qFormat/>
    <w:pPr>
      <w:ind w:firstLine="500"/>
    </w:pPr>
    <w:rPr>
      <w:sz w:val="24"/>
      <w:szCs w:val="24"/>
    </w:rPr>
  </w:style>
  <w:style w:type="paragraph" w:styleId="Style57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8">
    <w:name w:val="Центрированный (таблица)"/>
    <w:basedOn w:val="Style27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59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37:00Z</dcterms:created>
  <dc:creator>MaksimovaIV</dc:creator>
  <dc:description/>
  <dc:language>en-US</dc:language>
  <cp:lastModifiedBy>Петрова</cp:lastModifiedBy>
  <cp:lastPrinted>2019-12-11T09:33:00Z</cp:lastPrinted>
  <dcterms:modified xsi:type="dcterms:W3CDTF">2019-12-11T05:33:00Z</dcterms:modified>
  <cp:revision>10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