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200"/>
        <w:ind w:left="1134" w:hanging="0"/>
        <w:rPr>
          <w:rFonts w:ascii="Times New Roman" w:hAnsi="Times New Roman" w:cs="Times New Roman"/>
          <w:sz w:val="28"/>
          <w:szCs w:val="46"/>
        </w:rPr>
      </w:pPr>
      <w:r>
        <w:rPr>
          <w:rFonts w:cs="Times New Roman" w:ascii="Times New Roman" w:hAnsi="Times New Roman"/>
          <w:sz w:val="28"/>
          <w:szCs w:val="46"/>
        </w:rPr>
      </w:r>
    </w:p>
    <w:p>
      <w:pPr>
        <w:pStyle w:val="Normal"/>
        <w:spacing w:before="60" w:after="200"/>
        <w:ind w:left="1842" w:firstLine="127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7.11.2019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704</w:t>
      </w:r>
    </w:p>
    <w:p>
      <w:pPr>
        <w:pStyle w:val="Normal"/>
        <w:shd w:fill="FFFFFF" w:val="clear"/>
        <w:spacing w:lineRule="auto" w:line="240" w:before="0" w:after="0"/>
        <w:ind w:right="4393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393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393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39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 утверждении плана комплектования курсов гражданской обороны Муниципального казенного учреждения «Единая дежурно-диспетчерская служба города Фрязино» на 2020 год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Федеральными законами Российской Федерации                      от 21.12.1994 № 68-ФЗ «О защите населения и территорий от чрезвычайных ситуаций природного и техногенного характера», от 12.02.1998 № 28-ФЗ                    «О гражданской обороне», от 06.10.2003 № 131-Ф3 «Об общих принципах организации местного самоуправления в Российской Федерации», постановлениями Правительства Российской Федерации от 02.11.2000 № 841                         «Об утверждении Положения об организации обучения населения в области гражданской обороны», от 04.09.2003 № 547 «О подготовке населения                          в области защиты от чрезвычайных ситуаций природного и техногенного характера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онно-методическими указаниями по подготовке населения Российской Федерации в области гражданской обороны, защиты                     от чрезвычайных ситуаций и безопасности людей на водных объектах                         на 2016-2020 годы, разработанными Министерством Российской Федерации               по делам гражданской обороны, чрезвычайным ситуациям и ликвидации последствий стихийных бедстви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также в целях проведения                                     с 01.01.2020 курсового обучения категорий населения в области гражданской обороны и защиты от чрезвычайных ситуаций на курсах гражданской обороны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униципального казенного учреждения «Единая дежурно-диспетчерская служба города Фрязино» (далее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КУ «ЕДДС г. Фрязино»)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План комплектования курсов гражданской обороны                   МКУ «ЕДДС г. Фрязино» на 2020 год (далее - План комплектования) (прилагаетс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Рекомендовать руководителям учреждений, предприятий                                    и организаций, осуществляющих свою хозяйственную деятельность                            на территории городского округа Фрязино Московской области, независимо                 от их организационно-правовых форм, обеспечить выполнение                              Плана комплект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ризнать утратившим силу постановление Главы городского округа                от 12.11.2018 № 715 «Об утверждении плана комплектования курсов гражданской обороны Муниципального казенного учреждения «Единая дежурно-диспетчерская служба города Фрязино» на 2019 год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Опубликовать настоящее постановление в печатных средствах массовой информации, распространяемых на территории городского округа Фрязино Московской области, и разместить на официальном сайте городского округа Фрязино Московской области в информационно-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настоящего постановления возложить                       на первого заместителя главы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Бурцеву Т.К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969" w:leader="none"/>
          <w:tab w:val="right" w:pos="963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969" w:leader="none"/>
          <w:tab w:val="right" w:pos="963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969" w:leader="none"/>
          <w:tab w:val="right" w:pos="963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</w:t>
        <w:tab/>
        <w:tab/>
        <w:t>К.В. Бочар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0"/>
      <w:jc w:val="center"/>
      <w:outlineLvl w:val="2"/>
    </w:pPr>
    <w:rPr>
      <w:rFonts w:ascii="Times New Roman" w:hAnsi="Times New Roman" w:eastAsia="Times New Roman" w:cs="Times New Roman"/>
      <w:b/>
      <w:bCs/>
      <w:sz w:val="4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Zag">
    <w:name w:val="zag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13:00Z</dcterms:created>
  <dc:creator>RePack by Diakov</dc:creator>
  <dc:description/>
  <cp:keywords/>
  <dc:language>en-US</dc:language>
  <cp:lastModifiedBy>Петрова</cp:lastModifiedBy>
  <cp:lastPrinted>2019-11-28T16:06:00Z</cp:lastPrinted>
  <dcterms:modified xsi:type="dcterms:W3CDTF">2019-11-28T12:06:00Z</dcterms:modified>
  <cp:revision>5</cp:revision>
  <dc:subject/>
  <dc:title/>
</cp:coreProperties>
</file>