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ab/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Фрязино</w:t>
      </w:r>
    </w:p>
    <w:p>
      <w:pPr>
        <w:pStyle w:val="Normal"/>
        <w:ind w:left="5672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ск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</w:r>
      <w:r>
        <w:rPr>
          <w:sz w:val="28"/>
          <w:szCs w:val="28"/>
        </w:rPr>
        <w:t xml:space="preserve">«Молодежь  наукограда  Фрязино» </w:t>
      </w:r>
    </w:p>
    <w:p>
      <w:pPr>
        <w:pStyle w:val="Normal"/>
        <w:ind w:left="8508" w:firstLine="709"/>
        <w:rPr/>
      </w:pPr>
      <w:r>
        <w:rPr>
          <w:sz w:val="28"/>
          <w:szCs w:val="28"/>
        </w:rPr>
        <w:t>на 2017-2021 годы</w:t>
      </w:r>
    </w:p>
    <w:p>
      <w:pPr>
        <w:pStyle w:val="Normal"/>
        <w:ind w:left="850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8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508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508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Целевые показатели эффективности (планируемые результаты) муниципальной программы городского   округа Фрязино Московской области «Молодежь наукограда Фрязино» на 2017-2021 годы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ри подготовке отчетности необходимо учитывать, что ряд мероприятий может быть отнесен к разным целевым показателям Программы. В этом случае при составлении отчета мероприятие учитывается только по одному показателю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40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1992"/>
        <w:gridCol w:w="1985"/>
        <w:gridCol w:w="1423"/>
        <w:gridCol w:w="900"/>
        <w:gridCol w:w="820"/>
        <w:gridCol w:w="9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 на момент начала реализации 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ля молодых граждан, участвующих в деятельности общественных организаций и объединений, и принимающих участие в добровольческой деятель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% от числа жителей в возрасте от 14 до 3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Доля молодых граждан, принимающих участие в мероприятиях по патриотическому воспитанию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% от числа жителей в возрасте от 14 до 30 лет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% от общего количества мероприятий програм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ля молодых граждан, принявших участие в международных, межрегиональных и межмуниципальных молодежных мероприятия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% от числа жителей в возрасте от 14 до 3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ля специалистов, работающих в сфере молодежной политики, принявших участие в мероприятиях по обучению, переобучению, повышению квалификации и обмену опытом, к общему числу специалистов, занятых в сфере работы с молодежь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% от числа специалистов, занятых в сфере работы с молодеж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Увеличение количества учащихся и студентов учреждений (филиалов) профессионального образования, расположенных на территории города Фрязино, участвующих в мероприятиях програм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% от числа учащихся и студентов учреждений (филиалов) профессионального образования, расположенных на территории города Фряз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Увеличение сюжетов молодежной тематики на фрязинском телевидении и в социальных  сетях и статей молодежной тематики в печатных СМИ города Фрязин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оличество сюжетов/количество ста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40"/>
              <w:rPr/>
            </w:pPr>
            <w:r>
              <w:rPr/>
              <w:t>25/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/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8/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/90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17" w:firstLine="70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городского округа Фрязино </w:t>
      </w:r>
    </w:p>
    <w:p>
      <w:pPr>
        <w:pStyle w:val="Normal"/>
        <w:ind w:left="921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ск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Молодежь  наукограда  Фрязино»</w:t>
      </w:r>
    </w:p>
    <w:p>
      <w:pPr>
        <w:pStyle w:val="Normal"/>
        <w:tabs>
          <w:tab w:val="clear" w:pos="709"/>
          <w:tab w:val="left" w:pos="9977" w:leader="none"/>
        </w:tabs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 на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финансовых ресурсов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422"/>
        <w:gridCol w:w="2498"/>
        <w:gridCol w:w="1076"/>
        <w:gridCol w:w="872"/>
        <w:gridCol w:w="1067"/>
        <w:gridCol w:w="889"/>
        <w:gridCol w:w="1067"/>
        <w:gridCol w:w="900"/>
      </w:tblGrid>
      <w:tr>
        <w:trPr>
          <w:trHeight w:val="68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t>п/п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    </w:t>
              <w:b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рганизационные мероприят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>
          <w:trHeight w:val="10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офилактика асоциальных явлений в молодежной среде, развитие добровольчества, взаимодействие с общественными организациям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</w:tr>
      <w:tr>
        <w:trPr>
          <w:trHeight w:val="5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Патриотическое воспитание молодеж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</w:tr>
      <w:tr>
        <w:trPr>
          <w:trHeight w:val="4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ворческих инициатив и социальной активности молодежи, пропаганда здорового</w:t>
              <w:br/>
              <w:t>образа жизни организация работы с различными направлениями молодежных субкуль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>
          <w:trHeight w:val="99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ственной активности в молодежной среде. Информационное обеспечение молодеж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</w:tr>
      <w:tr>
        <w:trPr>
          <w:trHeight w:val="4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самоопределение молодежи, работа со студенчеством, летняя занято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</w:tr>
      <w:tr>
        <w:trPr>
          <w:trHeight w:val="4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муниципального учреждения «Молодежный центр г. Фрязино»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7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7</w:t>
            </w:r>
          </w:p>
        </w:tc>
      </w:tr>
      <w:tr>
        <w:trPr>
          <w:trHeight w:val="4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83</w:t>
            </w:r>
            <w:r>
              <w:rPr>
                <w:lang w:val="en-US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63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6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7" w:firstLine="70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к муниципальн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ab/>
        <w:tab/>
        <w:t>городского округа Фрязино Моск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Молодежь  наукограда  Фрязино»</w:t>
      </w:r>
    </w:p>
    <w:p>
      <w:pPr>
        <w:pStyle w:val="Normal"/>
        <w:tabs>
          <w:tab w:val="clear" w:pos="709"/>
          <w:tab w:val="left" w:pos="99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на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>год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16" w:type="dxa"/>
        <w:jc w:val="left"/>
        <w:tblInd w:w="-10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415"/>
        <w:gridCol w:w="2002"/>
        <w:gridCol w:w="985"/>
        <w:gridCol w:w="6"/>
        <w:gridCol w:w="900"/>
        <w:gridCol w:w="89"/>
        <w:gridCol w:w="985"/>
        <w:gridCol w:w="6"/>
        <w:gridCol w:w="907"/>
        <w:gridCol w:w="167"/>
        <w:gridCol w:w="720"/>
        <w:gridCol w:w="6"/>
        <w:gridCol w:w="1088"/>
      </w:tblGrid>
      <w:tr>
        <w:trPr>
          <w:trHeight w:val="68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65" w:hanging="0"/>
              <w:jc w:val="center"/>
              <w:rPr/>
            </w:pPr>
            <w:r>
              <w:rPr/>
              <w:t xml:space="preserve">Источники     </w:t>
              <w:b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дача №1. Организационные мероприят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У «МЦ г. Фрязино»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>
          <w:trHeight w:val="6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Участие всероссийских, межрегиональных, региональных, межмуниципальных мероприятиях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У «МЦ г. Фрязино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120" w:after="120"/>
              <w:rPr/>
            </w:pPr>
            <w:r>
              <w:rPr/>
              <w:t>Повышение квалификации специалистов сферы работы с молодежью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У «МЦ г. Фрязино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3. Приобретение наградной атрибути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У «МЦ г. Фрязино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</w:tr>
      <w:tr>
        <w:trPr>
          <w:trHeight w:val="7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Профилактика асоциальных явлений в молодежной среде, развитие добровольчества, взаимодействие с общественными организац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7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</w:tr>
      <w:tr>
        <w:trPr>
          <w:trHeight w:val="8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Мероприятия по профилактике, наркомании алкоголизма и др. негативных проявлений в подростковой и молодежной сред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81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Мероприятия по развитию и поддержке добровольчества, взаимодействие с общественными организаци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rHeight w:val="8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Организация мероприятий для подростков с девиантным поведением и находящихся в трудной жизнен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>
          <w:trHeight w:val="10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Патриотическое воспитание молодеж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5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</w:tr>
      <w:tr>
        <w:trPr>
          <w:trHeight w:val="23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.1. Проведение мероприятий по поисковой работ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>
          <w:trHeight w:val="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Проведение фестивалей исторической реконструкции, военно-спортивных мероприятий, мероприятий приуроченным к памятным датам, мероприятий патриотической направленности (фестивалей экскурсий, полевых выходов и т.д.). мероприятий ВОД «Волонтеры Победы», «Юнармия», РВИО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>
          <w:trHeight w:val="4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оддержка творческих инициатив и социальной активности молодежи, пропаганда здорового образа жизни организация работы с различными направлениями молодежных субкуль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9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</w:tr>
      <w:tr>
        <w:trPr>
          <w:trHeight w:val="1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ведение массовых мероприятий (День молодежи, новогодняя кампания и др.), творческих мероприятий мастер - классов, фестивалей и конкурсов и др., проведение мероприятий сезона Фрязинской лиги КВ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>
          <w:trHeight w:val="6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роведение мероприятий по пропаганде здорового образа жизни, по направлениям молодежных субкультур, экстремальным вид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. Повышение общественной активности в молодежной среде. Информационное обеспечение молодежи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</w:tr>
      <w:tr>
        <w:trPr>
          <w:trHeight w:val="14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Организация работы молодежного актива: Совета по делам молодежи при Главе города Фрязино, Молодежного парламента при Совете Депутатов города Фрязино, Молодежной территориальной избирательной комиссии г. Фрязино и других консультативных и координационных органов по работе с молодежью, проведение молодежных форумов и слетов, проведение мероприятий направленных на повышение общественной и избирательной активности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.2. Организация работы и обеспечение молодежного медиацент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 Профессиональное самоопределение молодежи, работа со студенчеством, летняя занятос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1. Мероприятия по работе со студентами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У «МЦ г. Фрязино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13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.2. Организация сезонных и временных работ для молодежи, акция «Лето в городе – это не скучно», профориентационные и иные консультации для молодежи, ярмарки вакансий и т.д.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7. Функционирование муниципального учреждения «Молодежный центр г. Фрязино»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4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78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7</w:t>
            </w:r>
          </w:p>
        </w:tc>
      </w:tr>
      <w:tr>
        <w:trPr>
          <w:trHeight w:val="5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Обеспечение деятельности муниципального учреждения «Молодежный центр г. Фрязино»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 «МЦ г. Фрязи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7</w:t>
            </w:r>
          </w:p>
        </w:tc>
      </w:tr>
      <w:tr>
        <w:trPr>
          <w:trHeight w:val="9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 Проведение ежеквартального анализа перечня услуг муниципального учреждения «Молодежный центр г. Фрязино» с целью его уточнения и отказа от невостребованных усл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ФКС, </w:t>
            </w:r>
          </w:p>
          <w:p>
            <w:pPr>
              <w:pStyle w:val="Normal"/>
              <w:rPr/>
            </w:pPr>
            <w:r>
              <w:rPr/>
              <w:t>УСКРМПиС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еделах финансовых средств, предусмотренных на основную деятельность муниципального учреждения «Молодежный центр г. Фрязино»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Анализ деятельности муниципального учреждения «Молодежный центр г. Фрязино» с целью формирования предложений о штатной численност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ФКС,</w:t>
            </w:r>
          </w:p>
          <w:p>
            <w:pPr>
              <w:pStyle w:val="Normal"/>
              <w:rPr/>
            </w:pPr>
            <w:r>
              <w:rPr/>
              <w:t>УСКРМПиС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еделах финансовых средств, предусмотренных на основную деятельность муниципального учреждения «Молодежный центр г. Фрязино»</w:t>
            </w:r>
          </w:p>
        </w:tc>
      </w:tr>
      <w:tr>
        <w:trPr>
          <w:trHeight w:val="413" w:hRule="atLeast"/>
        </w:trPr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сего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83</w:t>
            </w: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6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1</w:t>
            </w:r>
          </w:p>
        </w:tc>
      </w:tr>
    </w:tbl>
    <w:p>
      <w:pPr>
        <w:pStyle w:val="Normal"/>
        <w:ind w:left="9217" w:firstLine="709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709" w:top="765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right="0" w:firstLine="14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08:00Z</dcterms:created>
  <dc:creator>Илюхина</dc:creator>
  <dc:description/>
  <dc:language>en-US</dc:language>
  <cp:lastModifiedBy>Антонина</cp:lastModifiedBy>
  <cp:lastPrinted>2006-01-01T00:54:00Z</cp:lastPrinted>
  <dcterms:modified xsi:type="dcterms:W3CDTF">2016-10-25T12:08:00Z</dcterms:modified>
  <cp:revision>2</cp:revision>
  <dc:subject/>
  <dc:title>О внесении изменений в постановление Главы города    от 25</dc:title>
</cp:coreProperties>
</file>