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ГОРОДА ФРЯЗ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6.10.2016 № 68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ородского округа Фрязино Москов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Образование города Фрязино» на 2017-2021 год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 внесенными постановлением  администрации города от 23.12.2013 №744, постановлениями  Главы города от 15.06.2016 №395, от 30.09.2016  №664),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твердить муниципальную программу городского округа Фрязино Московской области «Образование города Фрязино» на 2017-2021 годы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ункт 1 настоящего постановления вступает в силу с 01.01.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изнать утратившими силу с 01.01.2017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   постановление администрации от 01.10.2013 № 588 «Об утвержден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7.12.2013 №783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12.02.2014 №55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 xml:space="preserve">постановление администрации от 05.03.2014 №118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5.04.2014 №236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 xml:space="preserve">постановление администрации от 22.05.2014 №325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16.06.2014 №384  «О внесении изменений в постановление администрации города от 01.10.2013  № 588 Об утвержден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й  программы городского округа Фрязино Московской области «Образование города  Фрязино» на 2014 – 2018 годы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03.07.2014  №435  «О внесении изменений в постановление администрации города от 01.10.2013  № 588 Об утвержден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й  программы городского округа Фрязино Московской области «Образование города  Фрязино» на 2014 – 2018 годы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9.07.2014  №478  «О внесении изменений в постановление администрации города от 01.10.2013  № 588 Об утвержден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07.08.2014 №509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8.08.2014 №566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01.10.2014  №628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10.10.2014  №656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2.12.2014 №835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0.02.2015 №79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3.03.2015  №151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01.04.2015 №171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23.04.2015 №230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11.06.2015 №335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13.08.2015 №449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08.09.2015 №496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администрации от 01.10.2015 №539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Главы города от 21.12.2015  №79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Главы города от 04.04.2016  №188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Главы города от 23.05.2016 №342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Главы города от 23.06.2016 №418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Главы города от 11.07.2016  №456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  <w:tab/>
        <w:t>постановление Главы города от 13.08.2016  №595  «О внесении изменений в постановление администрации города от 01.10.2013  № 588 «Об утверждении муниципальной  программы городского округа Фрязино Московской области «Образование города  Фрязино» на 2014 – 2018 год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вы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>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3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6:00Z</dcterms:created>
  <dc:creator>user</dc:creator>
  <dc:description/>
  <cp:keywords/>
  <dc:language>en-US</dc:language>
  <cp:lastModifiedBy>Анатолий Колмыков</cp:lastModifiedBy>
  <cp:lastPrinted>2016-10-04T14:44:00Z</cp:lastPrinted>
  <dcterms:modified xsi:type="dcterms:W3CDTF">2016-10-07T05:06:00Z</dcterms:modified>
  <cp:revision>4</cp:revision>
  <dc:subject/>
  <dc:title>О  внесении изменений в постановление</dc:title>
</cp:coreProperties>
</file>