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ФРЯЗИНО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2017 № </w:t>
      </w:r>
      <w:r>
        <w:rPr>
          <w:rFonts w:cs="Times New Roman" w:ascii="Times New Roman" w:hAnsi="Times New Roman"/>
          <w:sz w:val="28"/>
          <w:szCs w:val="28"/>
          <w:lang w:val="en-US"/>
        </w:rPr>
        <w:t>666</w:t>
      </w:r>
    </w:p>
    <w:p>
      <w:pPr>
        <w:pStyle w:val="TextBodyIndent"/>
        <w:ind w:left="0" w:right="481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ind w:left="0" w:right="4818" w:hanging="0"/>
        <w:rPr/>
      </w:pPr>
      <w:r>
        <w:rPr>
          <w:rFonts w:cs="Times New Roman" w:ascii="Times New Roman" w:hAnsi="Times New Roman"/>
          <w:szCs w:val="28"/>
        </w:rPr>
        <w:t xml:space="preserve">Об утверждении Графиков личного приема граждан Главой города Фрязино, заместителями главы администрации города Фрязино, руководителями органов администрации города Фрязино и их структурных подразделений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В соответствии с административным регламентом рассмотрения обращений граждан в администрации города Фрязино, утвержденным постановлением Главы города от 19.08.2016 № 588 «Об утверждении регламента рассмотрения обращений граждан в администрации города Фрязино» (с изменениями, внесенными постановлением Главы города от 01.09.2016 № 618), распоряжением Главы города от 05.12.2016 № 199 «Об утверждении регламента администрации города Фрязино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Cs w:val="28"/>
        </w:rPr>
        <w:t>Утвердить График личного приема граждан Главой города Фрязино, заместителями главы администрации города Фрязино (прилагается)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Cs w:val="28"/>
        </w:rPr>
        <w:t>Утвердить График личного приема граждан руководителями органов администрации города Фрязино и их структурных подразделений (прилагается)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ть утратившими силу постановления Главы города от 27.01.2017 № 43 «Об утверждении Графиков личного приема граждан Главой города Фрязино, заместителями главы администрации города Фрязино, руководителями органов администрации города Фрязино и их структурных подразделений», от 18.07.2017 № 532 «О внесении изменений в постановление Главы города от 27.01.2017 № 43 «Об утверждении Графиков личного приема граждан Главой города Фрязино, заместителями главы администрации города Фрязино руководителями органов администрации города Фрязино и их структурных подразделений», от 22.05.2017 № 391 «О внесении изменений в постановление Главы города от 27.01.2017 № 43 «Об утверждении Графиков личного приема граждан Главой города Фрязино, заместителями главы администрации города Фрязино руководителями органов администрации города Фрязино и их структурных подразделений», от 02.02.2017 № 75 «О внесении изменений в постановление Главы города от 27.01.2017 № 43 «Об утверждении Графиков личного приема граждан Главой города Фрязино, заместителями главы администрации города Фрязино руководителями органов администрации города Фрязино и их структурных подразделений»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977" w:leader="none"/>
          <w:tab w:val="left" w:pos="3544" w:leader="none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лава города</w:t>
        <w:tab/>
        <w:tab/>
        <w:t xml:space="preserve">   </w:t>
        <w:tab/>
        <w:t>И.М. Сергеев</w:t>
      </w:r>
    </w:p>
    <w:p>
      <w:pPr>
        <w:pStyle w:val="Normal"/>
        <w:tabs>
          <w:tab w:val="clear" w:pos="709"/>
          <w:tab w:val="left" w:pos="1418" w:leader="none"/>
          <w:tab w:val="left" w:pos="3544" w:leader="none"/>
          <w:tab w:val="right" w:pos="96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60" w:after="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1:00Z</dcterms:created>
  <dc:creator>Могуева</dc:creator>
  <dc:description/>
  <cp:keywords/>
  <dc:language>en-US</dc:language>
  <cp:lastModifiedBy>Петрова</cp:lastModifiedBy>
  <cp:lastPrinted>2017-08-03T12:21:00Z</cp:lastPrinted>
  <dcterms:modified xsi:type="dcterms:W3CDTF">2017-09-11T07:23:00Z</dcterms:modified>
  <cp:revision>21</cp:revision>
  <dc:subject/>
  <dc:title/>
</cp:coreProperties>
</file>