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>
          <w:lang w:val="en-US"/>
        </w:rPr>
      </w:pPr>
      <w:r>
        <w:rPr>
          <w:sz w:val="28"/>
          <w:szCs w:val="28"/>
        </w:rPr>
        <w:t>от 06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6.1. Паспорт подпрограммы 1</w:t>
      </w:r>
    </w:p>
    <w:p>
      <w:pPr>
        <w:pStyle w:val="ConsPlusNormal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филактика преступлений и иных правонарушений в городском округе Фрязино Московской области» </w:t>
      </w:r>
    </w:p>
    <w:p>
      <w:pPr>
        <w:pStyle w:val="ConsPlusNormal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городского округа Фрязино «Безопасность  города Фрязино на 2017-2021 годы» </w:t>
      </w:r>
    </w:p>
    <w:p>
      <w:pPr>
        <w:pStyle w:val="Style3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050"/>
        <w:gridCol w:w="1943"/>
        <w:gridCol w:w="2005"/>
        <w:gridCol w:w="1273"/>
        <w:gridCol w:w="1273"/>
        <w:gridCol w:w="1273"/>
        <w:gridCol w:w="1273"/>
        <w:gridCol w:w="1273"/>
        <w:gridCol w:w="1273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реступлений и иных правонарушений в городском округе Фрязино Московской области</w:t>
            </w:r>
          </w:p>
        </w:tc>
      </w:tr>
      <w:tr>
        <w:trPr/>
        <w:tc>
          <w:tcPr>
            <w:tcW w:w="36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  </w:t>
            </w:r>
          </w:p>
        </w:tc>
        <w:tc>
          <w:tcPr>
            <w:tcW w:w="115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общественного порядка и безопасности, создание условий для сокращения незаконного оборота наркотиков и их употребления, создание условий для обеспечения антитеррористической защищенности населения и инфраструктуры города Фрязино</w:t>
            </w:r>
          </w:p>
        </w:tc>
      </w:tr>
      <w:tr>
        <w:trPr/>
        <w:tc>
          <w:tcPr>
            <w:tcW w:w="36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       </w:t>
              <w:br/>
              <w:t>подпрограммы</w:t>
            </w:r>
          </w:p>
        </w:tc>
        <w:tc>
          <w:tcPr>
            <w:tcW w:w="115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</w:tr>
      <w:tr>
        <w:trPr/>
        <w:tc>
          <w:tcPr>
            <w:tcW w:w="36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115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тепени антитеррористической  защищенности социально значимых объектов и мест с массовым пребыванием людей</w:t>
            </w:r>
          </w:p>
        </w:tc>
      </w:tr>
      <w:tr>
        <w:trPr/>
        <w:tc>
          <w:tcPr>
            <w:tcW w:w="36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115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щего количества преступлений, совершенных на территории Московской области</w:t>
            </w:r>
          </w:p>
        </w:tc>
      </w:tr>
      <w:tr>
        <w:trPr/>
        <w:tc>
          <w:tcPr>
            <w:tcW w:w="36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подпрограммы</w:t>
            </w:r>
          </w:p>
        </w:tc>
        <w:tc>
          <w:tcPr>
            <w:tcW w:w="115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истем видеонаблюдения (видеокамер и мониторов) в местах массового пребывания людей</w:t>
            </w:r>
          </w:p>
        </w:tc>
      </w:tr>
      <w:tr>
        <w:trPr/>
        <w:tc>
          <w:tcPr>
            <w:tcW w:w="36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 подпрограммы</w:t>
            </w:r>
          </w:p>
        </w:tc>
        <w:tc>
          <w:tcPr>
            <w:tcW w:w="115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и предупреждение проявлений экстремизма</w:t>
            </w:r>
          </w:p>
        </w:tc>
      </w:tr>
      <w:tr>
        <w:trPr/>
        <w:tc>
          <w:tcPr>
            <w:tcW w:w="36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5 подпрограммы</w:t>
            </w:r>
          </w:p>
        </w:tc>
        <w:tc>
          <w:tcPr>
            <w:tcW w:w="115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лиц, состоящих на профилактическом учете за потребление наркотических средств в немедицинских целях</w:t>
            </w:r>
          </w:p>
        </w:tc>
      </w:tr>
      <w:tr>
        <w:trPr/>
        <w:tc>
          <w:tcPr>
            <w:tcW w:w="36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15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</w:tr>
      <w:tr>
        <w:trPr>
          <w:trHeight w:val="421" w:hRule="atLeast"/>
          <w:cantSplit w:val="true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ind w:left="-108" w:hanging="0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ind w:left="-108" w:hanging="0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448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536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ind w:left="-108" w:hanging="0"/>
              <w:rPr/>
            </w:pPr>
            <w:r>
              <w:rPr/>
              <w:t xml:space="preserve">Подпрограмма 1 « Профилактика преступлений и иных правонарушений в городском округе Фрязино Московской области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Style30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1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4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0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8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3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2889</w:t>
            </w:r>
          </w:p>
        </w:tc>
      </w:tr>
      <w:tr>
        <w:trPr>
          <w:trHeight w:val="819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3270</w:t>
            </w:r>
          </w:p>
        </w:tc>
      </w:tr>
      <w:tr>
        <w:trPr>
          <w:trHeight w:val="991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города Фрязин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239</w:t>
            </w:r>
          </w:p>
        </w:tc>
      </w:tr>
      <w:tr>
        <w:trPr>
          <w:trHeight w:val="991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uppressAutoHyphens w:val="false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580</w:t>
            </w:r>
          </w:p>
        </w:tc>
      </w:tr>
    </w:tbl>
    <w:p>
      <w:pPr>
        <w:pStyle w:val="ConsPlus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1441"/>
        <w:gridCol w:w="1441"/>
        <w:gridCol w:w="1442"/>
        <w:gridCol w:w="1441"/>
        <w:gridCol w:w="1442"/>
      </w:tblGrid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9" w:hanging="284"/>
              <w:rPr/>
            </w:pPr>
            <w:r>
              <w:rPr/>
              <w:t xml:space="preserve">Увеличение доли социальных объектов (учреждений), оборудованных в целях антитеррористической защищенности средствами обеспечения безопасности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289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а граждан, участвующих в деятельности общественных формирований правоохранительной направленност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289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несовершеннолетних в общем числе лиц, совершивших преступ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9" w:hanging="284"/>
              <w:rPr/>
            </w:pPr>
            <w:r>
              <w:rPr/>
              <w:t>Увеличение количества выявленных административных правонарушений при содействии членов народных дружи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numPr>
                <w:ilvl w:val="0"/>
                <w:numId w:val="3"/>
              </w:numPr>
              <w:ind w:left="28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объектов социальной сферы, мест с массовым пребыванием людей, оборудованных системами видеонаблюдения и подключенных к системе « Безопасный регион» , в общем числе таковы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numPr>
                <w:ilvl w:val="0"/>
                <w:numId w:val="3"/>
              </w:numPr>
              <w:ind w:left="28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коммерческих объектов, оборудованных системами видеонаблюдения и подключенных к системе « Безопасный регион»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9" w:hanging="284"/>
              <w:rPr/>
            </w:pPr>
            <w:r>
              <w:rPr/>
              <w:t>Снижение количества преступлений экстремистского характе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9" w:hanging="284"/>
              <w:rPr/>
            </w:pPr>
            <w:r>
              <w:rPr/>
              <w:t>Увеличение количества мероприятий антиэкстремистской направл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489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140"/>
              <w:ind w:left="289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числа лиц, состоящих на диспансерном учете с диагнозом « Употребление наркотиков с вредными последствиями»  (не менее 2% ежегодно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767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9" w:hanging="284"/>
              <w:rPr/>
            </w:pPr>
            <w:r>
              <w:rPr/>
              <w:t>Увеличение числа лиц (школьников и студентов),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(не менее 7% ежегодно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>
          <w:trHeight w:val="767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9" w:hanging="284"/>
              <w:rPr/>
            </w:pPr>
            <w:r>
              <w:rPr/>
              <w:t>Недопущение и пресечение несанкционированного доступа к документам и персональным данным граждан, хищение носителей информации, уничтожение информации, 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67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9" w:hanging="284"/>
              <w:rPr/>
            </w:pPr>
            <w:r>
              <w:rPr/>
              <w:t xml:space="preserve"> </w:t>
            </w:r>
            <w:r>
              <w:rPr/>
              <w:t>Пресечение правонарушений, связанных с незаконной игорной деятельностью, 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>
          <w:lang w:val="en-US"/>
        </w:rPr>
      </w:pPr>
      <w:r>
        <w:rPr>
          <w:sz w:val="28"/>
          <w:szCs w:val="28"/>
        </w:rPr>
        <w:t>от 06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одпрограммы</w:t>
      </w:r>
    </w:p>
    <w:p>
      <w:pPr>
        <w:pStyle w:val="ConsPlusNormal"/>
        <w:ind w:left="6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филактика преступлений и иных правонарушений в городском округе Фрязино Московской области»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954"/>
        <w:gridCol w:w="2101"/>
        <w:gridCol w:w="894"/>
        <w:gridCol w:w="2634"/>
        <w:gridCol w:w="996"/>
        <w:gridCol w:w="1680"/>
        <w:gridCol w:w="724"/>
        <w:gridCol w:w="727"/>
        <w:gridCol w:w="860"/>
        <w:gridCol w:w="727"/>
        <w:gridCol w:w="912"/>
      </w:tblGrid>
      <w:tr>
        <w:trPr>
          <w:tblHeader w:val="true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Отчетный базовый период/Базовое значение показателя (на начало реализации подпрограммы)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Планируемое значение показателя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по годам реализации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Средства бюджета муниципального образованияМосковской обла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tabs>
          <w:tab w:val="clear" w:pos="708"/>
          <w:tab w:val="left" w:pos="632" w:leader="none"/>
          <w:tab w:val="left" w:pos="2703" w:leader="none"/>
          <w:tab w:val="left" w:pos="4805" w:leader="none"/>
          <w:tab w:val="left" w:pos="5727" w:leader="none"/>
          <w:tab w:val="left" w:pos="8514" w:leader="none"/>
          <w:tab w:val="left" w:pos="9576" w:leader="none"/>
          <w:tab w:val="left" w:pos="11357" w:leader="none"/>
          <w:tab w:val="left" w:pos="12132" w:leader="none"/>
          <w:tab w:val="left" w:pos="12910" w:leader="none"/>
          <w:tab w:val="left" w:pos="13829" w:leader="none"/>
          <w:tab w:val="left" w:pos="14607" w:leader="none"/>
        </w:tabs>
        <w:ind w:right="-117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67"/>
        <w:gridCol w:w="1996"/>
        <w:gridCol w:w="875"/>
        <w:gridCol w:w="2647"/>
        <w:gridCol w:w="1008"/>
        <w:gridCol w:w="1692"/>
        <w:gridCol w:w="736"/>
        <w:gridCol w:w="739"/>
        <w:gridCol w:w="872"/>
        <w:gridCol w:w="739"/>
        <w:gridCol w:w="924"/>
      </w:tblGrid>
      <w:tr>
        <w:trPr>
          <w:tblHeader w:val="true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</w:t>
            </w:r>
          </w:p>
          <w:p>
            <w:pPr>
              <w:pStyle w:val="Normal"/>
              <w:rPr/>
            </w:pPr>
            <w:r>
              <w:rPr/>
              <w:t xml:space="preserve">Повышение степени антитерро-ристической защи-щенности социаль-но значимых объектов и мест с массовым пребыванием люде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/>
              <w:t>480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доли социальных объектов (учреждений), оборудованных в целях антитеррористической защищенности средствами обеспечения безопасности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. </w:t>
            </w:r>
          </w:p>
          <w:p>
            <w:pPr>
              <w:pStyle w:val="ConsPlusNormal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количества преступлений, совершенных на территории Московской обла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1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и несовершеннолетних в общем числе лиц, совершивших преступ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8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и пресечение несанкционированного доступа к документам и персональным данным граждан, хищение носителей информации, уничтожение информаци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есечение право-нарушений, связанных с незаконной игорной деятельность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величение числа граждан, участвующих в деятель-ности общественных формирований право-охранительной направл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127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величение количества выявленных админист-ративных правонарушений при содействии членов народных дружи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39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становка систем видеонаблюдения (видеокамер и мониторов) в местах массового пребывания людей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1543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личение доли объектов социальной сферы, мест с массовым пребыванием людей, оборудованных системами видеонаблюдения и подключенных к системе « Безопасный регион» , в общем числе таковы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оц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2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1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коммерческих объектов, оборудованных системами видеонаблюдения и подключенных к системе « Безопасный регион»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оц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39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</w:t>
            </w:r>
          </w:p>
          <w:p>
            <w:pPr>
              <w:pStyle w:val="Normal"/>
              <w:rPr/>
            </w:pPr>
            <w:r>
              <w:rPr/>
              <w:t>Профилактика и предупреждение проявлений экстремизм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реступлений экстремистского характе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1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мероприятий антиэкстремистской направленности, %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516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</w:t>
            </w:r>
          </w:p>
          <w:p>
            <w:pPr>
              <w:pStyle w:val="Normal"/>
              <w:rPr/>
            </w:pPr>
            <w:r>
              <w:rPr/>
              <w:t>Увеличение количества лиц, состоящих на профилактическом учете за потребление наркотических средств в немедицинских целях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числа лиц, состоящих на диспансерном учете с диагнозом « Употребление наркотиков с вредными последствиями»  (не менее 2% ежегод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1562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лиц (школьников и студентов),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(не менее 7% ежегод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>
          <w:lang w:val="en-US"/>
        </w:rPr>
      </w:pPr>
      <w:r>
        <w:rPr>
          <w:sz w:val="28"/>
          <w:szCs w:val="28"/>
        </w:rPr>
        <w:t>от 06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3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Style3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филактика преступлений и иных правонарушений в городском округе Фрязино Московской области» </w:t>
      </w:r>
    </w:p>
    <w:tbl>
      <w:tblPr>
        <w:tblW w:w="15098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478"/>
        <w:gridCol w:w="1355"/>
        <w:gridCol w:w="1011"/>
        <w:gridCol w:w="815"/>
        <w:gridCol w:w="1195"/>
        <w:gridCol w:w="812"/>
        <w:gridCol w:w="812"/>
        <w:gridCol w:w="851"/>
        <w:gridCol w:w="945"/>
        <w:gridCol w:w="902"/>
        <w:gridCol w:w="890"/>
        <w:gridCol w:w="1503"/>
        <w:gridCol w:w="1706"/>
      </w:tblGrid>
      <w:tr>
        <w:trPr>
          <w:trHeight w:val="181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ероприятия по  реализации  подпрограмм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Источ-ник финанси-рования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рок испол-нения меро-прият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ъем финансиро-вания мероприя-тия в текущем финансовом году (тыс. руб.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 (тыс. руб.)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 по годам (тыс.руб.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Результаты выполнения мероприятия</w:t>
            </w:r>
          </w:p>
        </w:tc>
      </w:tr>
      <w:tr>
        <w:trPr>
          <w:trHeight w:val="30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59" w:leader="none"/>
          <w:tab w:val="left" w:pos="2583" w:leader="none"/>
          <w:tab w:val="left" w:pos="3844" w:leader="none"/>
          <w:tab w:val="left" w:pos="5040" w:leader="none"/>
          <w:tab w:val="left" w:pos="5784" w:leader="none"/>
          <w:tab w:val="left" w:pos="6980" w:leader="none"/>
          <w:tab w:val="left" w:pos="7874" w:leader="none"/>
          <w:tab w:val="left" w:pos="8771" w:leader="none"/>
          <w:tab w:val="left" w:pos="9665" w:leader="none"/>
          <w:tab w:val="left" w:pos="10711" w:leader="none"/>
          <w:tab w:val="left" w:pos="11608" w:leader="none"/>
          <w:tab w:val="left" w:pos="12511" w:leader="none"/>
          <w:tab w:val="left" w:pos="14158" w:leader="none"/>
        </w:tabs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1508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484"/>
        <w:gridCol w:w="1342"/>
        <w:gridCol w:w="1022"/>
        <w:gridCol w:w="15"/>
        <w:gridCol w:w="799"/>
        <w:gridCol w:w="1197"/>
        <w:gridCol w:w="832"/>
        <w:gridCol w:w="811"/>
        <w:gridCol w:w="15"/>
        <w:gridCol w:w="838"/>
        <w:gridCol w:w="917"/>
        <w:gridCol w:w="920"/>
        <w:gridCol w:w="890"/>
        <w:gridCol w:w="1490"/>
        <w:gridCol w:w="1708"/>
      </w:tblGrid>
      <w:tr>
        <w:trPr>
          <w:tblHeader w:val="true"/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109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  <w:lang w:eastAsia="ru-RU"/>
              </w:rPr>
              <w:t>Задача 1.</w:t>
            </w:r>
            <w:r>
              <w:rPr>
                <w:spacing w:val="-2"/>
                <w:sz w:val="18"/>
                <w:szCs w:val="18"/>
                <w:lang w:eastAsia="ru-RU"/>
              </w:rPr>
              <w:t xml:space="preserve"> Повышение сте-пени антитерро-ристической за-щищенности со-циально значи-мых объектов и мест с массовым пребывание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 отдельному плану ежегодно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80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5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антитеррористичес-кой защищенности социально значи-мых объектов и мест с массовым пребыванием людей</w:t>
            </w:r>
          </w:p>
        </w:tc>
      </w:tr>
      <w:tr>
        <w:trPr>
          <w:trHeight w:val="9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  <w:lang w:eastAsia="ru-RU"/>
              </w:rPr>
            </w:pPr>
            <w:r>
              <w:rPr>
                <w:spacing w:val="-2"/>
                <w:sz w:val="18"/>
                <w:szCs w:val="18"/>
                <w:lang w:eastAsia="ru-RU"/>
              </w:rPr>
              <w:t>люд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0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8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71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ст-венные учре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города Фрязино и подведомст-венные учре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культуры, физической культуры и спорта  администрации города Фрязино и подведомственные учре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сновное мероприятие 1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 отдельному плану ежегодн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03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9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9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bCs/>
                <w:spacing w:val="-2"/>
                <w:sz w:val="18"/>
                <w:szCs w:val="18"/>
                <w:lang w:eastAsia="ru-RU"/>
              </w:rPr>
              <w:t>Оборудование социально значи-мых объектов инженерно-техническими сооружениями, обеспечивающими контроль до-ступа или блокирование не-санкционирован-ного доступа, контроль и оповещение о возникновении угроз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4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bCs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города Фрязино и подведом-ственные учре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0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культуры, физической культуры и спорта администрации города Фрязино и подведомст-венные учреждения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7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8" w:firstLine="14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3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культуры, физической культуры и спорта  адми-нистрации города Фрязино и подведом-ственные учрежд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29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8" w:firstLine="1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объектов культуры и спорта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1.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8" w:firstLine="1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инженерно-техническими средствами антитеррористи-ческой защит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чреждения культуры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5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реждения физической культуры и спор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1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4" w:firstLine="1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стационарными (рамочными) и ручными метал-лообнаружи-телями</w:t>
            </w:r>
          </w:p>
          <w:p>
            <w:pPr>
              <w:pStyle w:val="Normal"/>
              <w:ind w:left="-74" w:firstLine="1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1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4" w:firstLine="14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Установка громко-говорящей связи (оповещение о возникновении угрозы  соверше-ния террористи-ческого акта или иного преступ-ления)</w:t>
            </w:r>
          </w:p>
          <w:p>
            <w:pPr>
              <w:pStyle w:val="Normal"/>
              <w:ind w:left="-74" w:firstLine="14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1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хническое обслуживание обору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1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обслуживание специализированного П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ероприятие 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689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19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68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 администрации города Фрязино и подведом-ственные учреждения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19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объектов образования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2.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инженерно-техническими средствами антитеррористической защиты;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ые учре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1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образова-тельные учре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93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2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Оснащение стационарными (рамочными) и ручными метал-лообнаружи-телями</w:t>
            </w:r>
          </w:p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2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Установка гром-коговорящей связи (оповеще-ние о возникно-вении угрозы  совершения тер-рористического акта или иного преступления)</w:t>
            </w:r>
          </w:p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2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Техническое обслуживание обору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2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Приобретение и обслуживание специализированного П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  <w:t>Мероприятие 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5111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49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056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15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922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43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Оборудование здания администрации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3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Обеспечение инженерно-техническими средствами антитеррористической защи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3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Оснащение стационарными (рамочными) и ручными металло-обнаружителя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3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Установка громкоговорящей связи (оповещение о возникновении угрозы  совершения террористического акта или иного преступления);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3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Техническое обслуживание обору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3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Приобретение и обслуживание специализированного П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1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3.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Обеспечение выполнения законодательства по защите персональных данны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.3.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Обеспечение охраны  здания администр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0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  <w:t>Основное мероприятие 2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 отдельному плану ежегодно 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4996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156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71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7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71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71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Повышение степени защищенности объектов муниципальной собственности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15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7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7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7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7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8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города Фряз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24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3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826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68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68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68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68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-ственные учреждения, в том числе: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77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охраны  муниципаль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.1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 МКУ « Общественная безопасность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У « Общест-венная безопас-ность»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.1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контрольно-пропускного режима на территории в/ч 427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2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квалификации(обучение) специалистов по безопас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3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персональных данны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Задача 2.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 отдельному плану ежегодно 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нижение общего количества преступлений, совершенных на территории муниципального образования</w:t>
            </w:r>
          </w:p>
        </w:tc>
      </w:tr>
      <w:tr>
        <w:trPr>
          <w:trHeight w:val="105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нижение общего количества преступлений, совершенных на территории муниципального образования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города Фрязино и подведомст-венные учреж-д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сновное мероприятие 1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 отдельному плану ежегодно 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ственных объединений  правоохрани-тельной направленности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1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народных дружин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1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ероприятие 2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ьное стимулирование народных дружинников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1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3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0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атериальное-техническое обеспечение деятельности народных дружин 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1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4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8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ирова-ние населения муниципального образования  о деятельности народных дружин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сновное мероприятие 2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 отдельному плану ежегодно 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94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общественного порядка и общественной безопасности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5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города Фрязино и подведом-ственные учреждения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2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Правовая пропаганда, работа с молодежью, беседы, занятость несовершеннолетних в свободное от учебы время, спортивно-массовые мероприятия, и др.)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2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ероприятие 2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щеобразо-вательные учрежд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городских и участие в областных соревнованиях-слётах « Юные инспекторы движения» 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2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8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оприятий по пресечению незаконной игорной деятель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Задача 3.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оцедур размещения муниципального заказа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154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887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становка систем видеонаблюдения в местах массового пребывания людей на территории муниципального образ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систем видео-наблюдения в местах массового пребывания людей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88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правление образования администрации города Фрязин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Основное мероприятие 1.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оцедур размещения муниципального заказа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154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887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98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альнейшее развитие АПК « Безопасный город»  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1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2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систем видео-наблюд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1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систем видео-наблюд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.1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 xml:space="preserve">Осуществление мероприятий по подключению торговых центров, авто-заправочных станций, оборудо-ванных система-ми видеонаблю-дения и к системе « Безопасный регион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1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  <w:t>Мероприятие 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887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64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 xml:space="preserve">Закупка услуги по предоставлению видеоизображения для системы технологического обеспечения региональной общественной безопасности и оперативного управления « Безопасный регион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Задача 4.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 отдельному плану ежегодно 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сутствие  проявлений экстремизма на территории муниципального образования</w:t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илактика и предупреждение проявления экстремизм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города Фрязино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  <w:t>Основное мероприятие 1.</w:t>
            </w:r>
          </w:p>
          <w:p>
            <w:pPr>
              <w:pStyle w:val="Normal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 отдельному плану ежегодно 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9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Организация и проведение меро-приятий, направ-ленных на преду-преждение прояв-лений экстремиз-ма, формирование мульти культур-ности и толерант-ности в молодеж-ной среде</w:t>
            </w:r>
          </w:p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1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Круглые столы, конференции, семинары, твор-ческие встречи, национально-культурные мероприятия</w:t>
            </w:r>
          </w:p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1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риуроченные к памятным датам, культурно-зрелищные, спортивные мероприятия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Задача 5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 отдельному плану ежегодно 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нижение количества лиц употребляющих наркотические средства в немедицинских целях на территории муниципального образования</w:t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количества лиц, состоящих на профилактическом учете за потребление наркотических средств в немедицинских целях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города Фрязино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сновное мероприятие 1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 отдельному плану ежегодно 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я города Фрязино и подведомст-венные учреждения в том числе: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илактика наркомании и токсикомании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1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Общеобразова-тельные учрежд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про-филактических антинаркотических программ в образовательных организациях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1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  <w:t>Мероприятие 2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я города Фрязин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Повышение квалификации специалистов и подготовка волонтеров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1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  <w:t>Мероприятие 3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я города Фрязин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Организация информационно-пропагандистского сопровождения антинаркотической деятельности.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1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  <w:t>Мероприятие 4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 xml:space="preserve">Организация добровольного тестирования учащихся общеобразовательных учреждений г. Фрязино по выявлению потребителей наркотических средств 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  <w:t xml:space="preserve">Основное мероприятие 2.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 отдельному плану ежегодно 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 и подведом-ственные учрежд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>Информационно - пропагандистское сопровождение антинаркотической деятельности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4"/>
                <w:sz w:val="18"/>
                <w:szCs w:val="18"/>
                <w:lang w:eastAsia="ru-RU"/>
              </w:rPr>
              <w:t>Мероприятие 1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  <w:t xml:space="preserve">Изготовление и размещение наружной рекламы, агитационных материалов, направленных на: 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eastAsia="ru-RU"/>
              </w:rPr>
            </w:pPr>
            <w:r>
              <w:rPr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6" w:hanging="140"/>
              <w:jc w:val="both"/>
              <w:rPr/>
            </w:pPr>
            <w:r>
              <w:rPr>
                <w:spacing w:val="4"/>
                <w:sz w:val="18"/>
                <w:szCs w:val="18"/>
                <w:lang w:eastAsia="ru-RU"/>
              </w:rPr>
              <w:t>информирова-ние общест--венности и целевых групп про-филакти-ки о государ-ственной стра-тегии, а также реализуемой профилактической деятель-ности в отно-шении нарко-мании;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  <w:szCs w:val="18"/>
                <w:lang w:eastAsia="ru-RU"/>
              </w:rPr>
            </w:pPr>
            <w:r>
              <w:rPr>
                <w:spacing w:val="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  <w:szCs w:val="18"/>
                <w:lang w:eastAsia="ru-RU"/>
              </w:rPr>
            </w:pPr>
            <w:r>
              <w:rPr>
                <w:spacing w:val="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6" w:hanging="140"/>
              <w:rPr>
                <w:spacing w:val="4"/>
                <w:sz w:val="18"/>
                <w:szCs w:val="18"/>
                <w:lang w:eastAsia="ru-RU"/>
              </w:rPr>
            </w:pPr>
            <w:r>
              <w:rPr>
                <w:spacing w:val="4"/>
                <w:sz w:val="18"/>
                <w:szCs w:val="18"/>
                <w:lang w:eastAsia="ru-RU"/>
              </w:rPr>
              <w:t>формирование общественного мнения, на-правленного на изменение норм, связан-ных с поведе-нием « риска» , и пропаганду ценностей здорового образа жизни;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  <w:szCs w:val="18"/>
                <w:lang w:eastAsia="ru-RU"/>
              </w:rPr>
            </w:pPr>
            <w:r>
              <w:rPr>
                <w:spacing w:val="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  <w:szCs w:val="18"/>
                <w:lang w:eastAsia="ru-RU"/>
              </w:rPr>
            </w:pPr>
            <w:r>
              <w:rPr>
                <w:spacing w:val="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6" w:hanging="140"/>
              <w:jc w:val="both"/>
              <w:rPr>
                <w:spacing w:val="4"/>
                <w:sz w:val="18"/>
                <w:szCs w:val="18"/>
                <w:lang w:eastAsia="ru-RU"/>
              </w:rPr>
            </w:pPr>
            <w:r>
              <w:rPr>
                <w:spacing w:val="4"/>
                <w:sz w:val="18"/>
                <w:szCs w:val="18"/>
                <w:lang w:eastAsia="ru-RU"/>
              </w:rPr>
              <w:t>информирова-ние о рисках, связанных с наркотиками;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  <w:szCs w:val="18"/>
                <w:lang w:eastAsia="ru-RU"/>
              </w:rPr>
            </w:pPr>
            <w:r>
              <w:rPr>
                <w:spacing w:val="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  <w:szCs w:val="18"/>
                <w:lang w:eastAsia="ru-RU"/>
              </w:rPr>
            </w:pPr>
            <w:r>
              <w:rPr>
                <w:spacing w:val="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6" w:hanging="140"/>
              <w:jc w:val="both"/>
              <w:rPr>
                <w:spacing w:val="4"/>
                <w:sz w:val="18"/>
                <w:szCs w:val="18"/>
                <w:lang w:eastAsia="ru-RU"/>
              </w:rPr>
            </w:pPr>
            <w:r>
              <w:rPr>
                <w:spacing w:val="4"/>
                <w:sz w:val="18"/>
                <w:szCs w:val="18"/>
                <w:lang w:eastAsia="ru-RU"/>
              </w:rPr>
              <w:t>стимулирова-ние подростков и молодежи и их родителей к обращению за психологичес-кой и иной профессиональной помощью.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  <w:szCs w:val="18"/>
                <w:lang w:eastAsia="ru-RU"/>
              </w:rPr>
            </w:pPr>
            <w:r>
              <w:rPr>
                <w:spacing w:val="4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  <w:szCs w:val="18"/>
                <w:lang w:eastAsia="ru-RU"/>
              </w:rPr>
            </w:pPr>
            <w:r>
              <w:rPr>
                <w:spacing w:val="4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>По каждому мероприятию должно быть предусмотрено целевое финансирование достаточное для выполнения в полном объеме.</w:t>
      </w:r>
      <w:r>
        <w:br w:type="page"/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Приложение 4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>
          <w:lang w:val="en-US"/>
        </w:rPr>
      </w:pPr>
      <w:r>
        <w:rPr>
          <w:sz w:val="28"/>
          <w:szCs w:val="28"/>
        </w:rPr>
        <w:t>от 06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Паспорт подпрограммы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городском округе Фрязино Московской области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й программы городского округа Фрязино «Безопасность  города Фрязино на 2017 – 2021 годы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293" w:type="dxa"/>
        <w:jc w:val="left"/>
        <w:tblInd w:w="-8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929"/>
        <w:gridCol w:w="1597"/>
        <w:gridCol w:w="2505"/>
        <w:gridCol w:w="2126"/>
        <w:gridCol w:w="1276"/>
        <w:gridCol w:w="1276"/>
        <w:gridCol w:w="1275"/>
        <w:gridCol w:w="1276"/>
        <w:gridCol w:w="1078"/>
        <w:gridCol w:w="955"/>
      </w:tblGrid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нижение рисков и смягчение последствий чрезвычайных ситуаций природного и техногенного характера в городском округе Фрязино Московской области» 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1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защищенности населения городского округа Фрязино от чрезвычайных ситуаций природного и техногенного характера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одпрограммы</w:t>
            </w:r>
          </w:p>
        </w:tc>
        <w:tc>
          <w:tcPr>
            <w:tcW w:w="1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</w:t>
            </w:r>
          </w:p>
        </w:tc>
        <w:tc>
          <w:tcPr>
            <w:tcW w:w="1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</w:t>
            </w:r>
          </w:p>
        </w:tc>
        <w:tc>
          <w:tcPr>
            <w:tcW w:w="1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фортного отдыха людей в местах массового отдыха на водных объектах, расположенных на территории городского округа Фрязино Московской области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подпрограммы</w:t>
            </w:r>
          </w:p>
        </w:tc>
        <w:tc>
          <w:tcPr>
            <w:tcW w:w="1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совершенствование ЕДДС г. Фрязино и Системы « 112»  на территории городского округа Фрязино Московской области</w:t>
            </w:r>
          </w:p>
        </w:tc>
      </w:tr>
      <w:tr>
        <w:trPr>
          <w:cantSplit w:val="true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36</w:t>
            </w:r>
          </w:p>
        </w:tc>
      </w:tr>
      <w:tr>
        <w:trPr>
          <w:cantSplit w:val="true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Фрязи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36</w:t>
            </w:r>
          </w:p>
        </w:tc>
      </w:tr>
      <w:tr>
        <w:trPr>
          <w:trHeight w:val="417" w:hRule="atLeast"/>
          <w:cantSplit w:val="true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Фряз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63" w:hRule="atLeast"/>
          <w:cantSplit w:val="true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подпрограммы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степени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 относительно нормативной степени готовности  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уководящего состава и специалистов муниципального звена ТП МОСЧС городского округа Фрязино, населения городского округа    в области защиты от чрезвычайных ситуаций и гражданской обороны – (ежегодно до 50% населения городского округа Фрязино) (чел.)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объема финансового резервного фонда для ликвидации чрезвычайных ситуаций, в том числе последствий террористических актов, созданных органом местного самоуправления городского округа Фрязино 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фактического и нормативного объема накопления резервного фонда финансовых, материальных ресурсов городского округа для ликвидации ЧС муниципального и объектового характера на территории городского округа Фрязино  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 финансового резервного фонда для ликвидации чрезвычайных ситуаций, в том числе последствий террористических актов, созданных организациями расположенных на территории городского округа Фрязино Московской области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 материального резервного фонда для ликвидации чрезвычайных ситуаций, в том числе последствий террористических актов, созданных организациями расположенных на территории городского округа Фрязино Московской области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комфортных (безопасных) мест массового отдыха людей на водных объектах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количества погибших людей на водных объектах из числа постоянно зарегистрированных на территории городского округа Фрязино 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гибели и травматизма в местах массового отдыха людей городского округа Фрязино на водных объектах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 населения городского округа обученного, </w:t>
            </w:r>
            <w:r>
              <w:rPr>
                <w:bCs/>
                <w:sz w:val="22"/>
                <w:szCs w:val="22"/>
              </w:rPr>
              <w:t>прежде всего детей, плаванию и приемам спасения на воде</w:t>
            </w:r>
            <w:r>
              <w:rPr>
                <w:sz w:val="22"/>
                <w:szCs w:val="22"/>
              </w:rPr>
              <w:t>, (ежегодно не менее 30% населения городского округа Фрязино, в том числе не менее 50% детей дошкольного и школьного возраста);.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территории городского округа Фрязино Московской области покрытая комплексной системой « Безопасный город» *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ь территории городского округа Фрязино Московской области с устойчивым радио-сигналом для обеспечения управления силами и средствами ФП и ТП МОСЧС, в том числе и муниципального звена</w:t>
            </w:r>
          </w:p>
        </w:tc>
      </w:tr>
      <w:tr>
        <w:trPr/>
        <w:tc>
          <w:tcPr>
            <w:tcW w:w="15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еднего времени совместного реагирования нескольких экстренных оперативных служб на обращения населения по единому номеру « 112»  на территории городского округа Фрязино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*- Данный показатель будет реализовываться после разработки и утверждении единой концепции построения системы « Безопасный город»  на территории Московской области</w:t>
      </w:r>
      <w:r>
        <w:br w:type="page"/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Приложение 5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>
          <w:lang w:val="en-US"/>
        </w:rPr>
      </w:pPr>
      <w:r>
        <w:rPr>
          <w:sz w:val="28"/>
          <w:szCs w:val="28"/>
        </w:rPr>
        <w:t>от 06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1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реализации подпрограммы 2  </w:t>
      </w:r>
    </w:p>
    <w:p>
      <w:pPr>
        <w:pStyle w:val="Normal"/>
        <w:spacing w:before="0" w:after="120"/>
        <w:jc w:val="center"/>
        <w:rPr/>
      </w:pPr>
      <w:r>
        <w:rPr/>
        <w:t xml:space="preserve">«Снижение рисков и смягчение последствий чрезвычайных ситуаций природного и техногенного характера в городском округе Фрязино Московской области»  муниципальной программы городского округа Фрязино «Безопасность  города Фрязино на 2017 – 2021 годы» </w:t>
      </w:r>
    </w:p>
    <w:tbl>
      <w:tblPr>
        <w:tblW w:w="15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33"/>
        <w:gridCol w:w="1136"/>
        <w:gridCol w:w="1134"/>
        <w:gridCol w:w="2457"/>
        <w:gridCol w:w="966"/>
        <w:gridCol w:w="1535"/>
        <w:gridCol w:w="1051"/>
        <w:gridCol w:w="1051"/>
        <w:gridCol w:w="1051"/>
        <w:gridCol w:w="1051"/>
        <w:gridCol w:w="1051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казатель реализации мероприятий государственной программы (подпрограммы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четный базовый период/Базовое значение показателя (на начало реализации подпрограммы)</w:t>
            </w:r>
          </w:p>
          <w:p>
            <w:pPr>
              <w:pStyle w:val="Normal"/>
              <w:suppressAutoHyphens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ланируемое значение показател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о годам реализации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tabs>
          <w:tab w:val="clear" w:pos="708"/>
          <w:tab w:val="left" w:pos="667" w:leader="none"/>
          <w:tab w:val="left" w:pos="2800" w:leader="none"/>
          <w:tab w:val="left" w:pos="3936" w:leader="none"/>
          <w:tab w:val="left" w:pos="5070" w:leader="none"/>
          <w:tab w:val="left" w:pos="7527" w:leader="none"/>
          <w:tab w:val="left" w:pos="8493" w:leader="none"/>
          <w:tab w:val="left" w:pos="10028" w:leader="none"/>
          <w:tab w:val="left" w:pos="11162" w:leader="none"/>
          <w:tab w:val="left" w:pos="12154" w:leader="none"/>
          <w:tab w:val="left" w:pos="13146" w:leader="none"/>
          <w:tab w:val="left" w:pos="14280" w:leader="none"/>
        </w:tabs>
        <w:ind w:left="108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33"/>
        <w:gridCol w:w="1136"/>
        <w:gridCol w:w="1134"/>
        <w:gridCol w:w="2457"/>
        <w:gridCol w:w="966"/>
        <w:gridCol w:w="1535"/>
        <w:gridCol w:w="1051"/>
        <w:gridCol w:w="83"/>
        <w:gridCol w:w="968"/>
        <w:gridCol w:w="24"/>
        <w:gridCol w:w="992"/>
        <w:gridCol w:w="35"/>
        <w:gridCol w:w="1051"/>
        <w:gridCol w:w="48"/>
        <w:gridCol w:w="1003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Задача 1.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овышение уровня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</w:t>
            </w:r>
          </w:p>
          <w:p>
            <w:pPr>
              <w:pStyle w:val="Normal"/>
              <w:suppressAutoHyphens w:val="false"/>
              <w:rPr/>
            </w:pPr>
            <w:r>
              <w:rPr/>
              <w:t>харак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Увеличение степени </w:t>
            </w:r>
          </w:p>
          <w:p>
            <w:pPr>
              <w:pStyle w:val="Normal"/>
              <w:suppressAutoHyphens w:val="false"/>
              <w:rPr/>
            </w:pPr>
            <w:r>
              <w:rPr/>
              <w:t>готовности сил и средств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относительно нормативной степени готовности (Базовое значение 2015 год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 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9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bCs/>
                <w:color w:val="000000"/>
                <w:lang w:eastAsia="ru-RU" w:bidi="ru-RU"/>
              </w:rPr>
            </w:pPr>
            <w:r>
              <w:rPr>
                <w:rFonts w:eastAsia="Arial Unicode MS"/>
                <w:bCs/>
                <w:color w:val="000000"/>
                <w:lang w:eastAsia="ru-RU" w:bidi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bCs/>
                <w:color w:val="000000"/>
                <w:lang w:eastAsia="ru-RU" w:bidi="ru-RU"/>
              </w:rPr>
            </w:pPr>
            <w:r>
              <w:rPr>
                <w:rFonts w:eastAsia="Arial Unicode MS"/>
                <w:bCs/>
                <w:color w:val="000000"/>
                <w:lang w:eastAsia="ru-RU" w:bidi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bCs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уровня укомплектованности резервного фонда материальных ресурсов городского округа для ликвидации чрезвычайных ситуаций муниципального характера на территории городского округа Фрязино Московской об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eastAsia="ru-RU" w:bidi="ru-RU"/>
              </w:rPr>
            </w:pPr>
            <w:r>
              <w:rPr>
                <w:rFonts w:eastAsia="Arial Unicode MS"/>
                <w:bCs/>
                <w:color w:val="000000"/>
                <w:lang w:eastAsia="ru-RU" w:bidi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lang w:bidi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руководящего состава и специалистов муниципального звена ТП МОСЧС городского округа Фрязино обученного в области защиты от чрезвычайных ситуаций и гражданской обороны – (ежегодно до 50% населения муниципального образовани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0</w:t>
            </w:r>
          </w:p>
        </w:tc>
      </w:tr>
      <w:tr>
        <w:trPr>
          <w:trHeight w:val="210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eastAsia="ru-RU" w:bidi="ru-RU"/>
              </w:rPr>
            </w:pPr>
            <w:r>
              <w:rPr>
                <w:rFonts w:eastAsia="Arial Unicode MS"/>
                <w:bCs/>
                <w:color w:val="000000"/>
                <w:lang w:eastAsia="ru-RU" w:bidi="ru-RU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lang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lang w:bidi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финансового резервного фонда для ликвидации чрезвычайных ситуаций, в том числе последствий террористических актов, созданных органом местного самоуправления муниципального 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eastAsia="ru-RU" w:bidi="ru-RU"/>
              </w:rPr>
            </w:pPr>
            <w:r>
              <w:rPr>
                <w:rFonts w:eastAsia="Arial Unicode MS"/>
                <w:bCs/>
                <w:color w:val="000000"/>
                <w:lang w:eastAsia="ru-RU" w:bidi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bCs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bCs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lang w:bidi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финансового резервного фонда для ликвидации чрезвычайных ситуаций, в том числе последствий террористических актов, созданных организациями расположенных на территории городского округа Фрязино Московской об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eastAsia="ru-RU" w:bidi="ru-RU"/>
              </w:rPr>
            </w:pPr>
            <w:r>
              <w:rPr>
                <w:rFonts w:eastAsia="Arial Unicode MS"/>
                <w:bCs/>
                <w:color w:val="000000"/>
                <w:lang w:eastAsia="ru-RU" w:bidi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lang w:bidi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материального резервного фонда для ликвидации чрезвычайных ситуаций, в том числе последствий террористических актов, созданных организациями расположенных на территории городского округа Фрязино Московской об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</w:t>
            </w:r>
          </w:p>
          <w:p>
            <w:pPr>
              <w:pStyle w:val="Normal"/>
              <w:rPr/>
            </w:pPr>
            <w:r>
              <w:rPr/>
              <w:t>Создание комфорт-ного отдыха людей в местах массового отдыха на водных объектах, располо-женных на террито-рии городского округа Фрязино Московской област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омфортных (безопасных) мест массового отдыха людей на водных объектах</w:t>
            </w:r>
          </w:p>
          <w:p>
            <w:pPr>
              <w:pStyle w:val="Normal"/>
              <w:rPr/>
            </w:pPr>
            <w:r>
              <w:rPr/>
              <w:t>(Базовое значение 2015 год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количества погибших людей на водных объектах из числа постоянно зарегистрированных на территории городского округа Фрязино. </w:t>
            </w:r>
          </w:p>
          <w:p>
            <w:pPr>
              <w:pStyle w:val="Normal"/>
              <w:rPr/>
            </w:pPr>
            <w:r>
              <w:rPr/>
              <w:t xml:space="preserve">(Базовое значение 2015 года)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42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гибели и травматизма в местах массового отдыха людей городского округа Фрязино на водных объектах.</w:t>
            </w:r>
          </w:p>
          <w:p>
            <w:pPr>
              <w:pStyle w:val="Normal"/>
              <w:rPr/>
            </w:pPr>
            <w:r>
              <w:rPr/>
              <w:t xml:space="preserve">(Базовое значение 2015 года)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8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населения городского округа Фрязино обученного, </w:t>
            </w:r>
            <w:r>
              <w:rPr>
                <w:bCs/>
              </w:rPr>
              <w:t>прежде всего детей, плаванию и приемам спасения на воде</w:t>
            </w:r>
            <w:r>
              <w:rPr/>
              <w:t>, (ежегодно не менее 30% населения муниципального образования, в том числе не менее 50% детей дошкольного и школьного возраста)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/ 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8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rPr/>
            </w:pPr>
            <w:r>
              <w:rPr/>
              <w:t>Развитие и совершенствование ЕДДС Г.ФРЯЗИНО и Системы « 112»  на территории городского округа Фрязино Москов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среднего времени совместного реагирования нескольких экстренных оперативных служб на обращения населения по единому номеру « 112»  на территории городского округа Фрязин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left="9639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6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>
          <w:lang w:val="en-US"/>
        </w:rPr>
      </w:pPr>
      <w:r>
        <w:rPr>
          <w:sz w:val="28"/>
          <w:szCs w:val="28"/>
        </w:rPr>
        <w:t>от 06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мероприятий подпрограммы 2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нижение рисков и смягчение последствий чрезвычайных ситуаций природного и техногенного характера в городском округе Фрязино Московской области»  муниципальной программы городского округа Фрязи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Безопасность города Фрязино на 2017 – 2021 годы» </w:t>
      </w:r>
    </w:p>
    <w:tbl>
      <w:tblPr>
        <w:tblW w:w="15452" w:type="dxa"/>
        <w:jc w:val="left"/>
        <w:tblInd w:w="-289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51"/>
        <w:gridCol w:w="1985"/>
        <w:gridCol w:w="1417"/>
        <w:gridCol w:w="992"/>
        <w:gridCol w:w="993"/>
        <w:gridCol w:w="850"/>
        <w:gridCol w:w="709"/>
        <w:gridCol w:w="822"/>
        <w:gridCol w:w="822"/>
        <w:gridCol w:w="822"/>
        <w:gridCol w:w="822"/>
        <w:gridCol w:w="823"/>
        <w:gridCol w:w="1701"/>
        <w:gridCol w:w="184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Arial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роки исполнения мероприя-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Объем финансирования мероприятия в текущем финансовом году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(тыс. руб.)*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сего (тыс. руб.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Ответственный за выполнение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езультаты</w:t>
            </w:r>
          </w:p>
          <w:p>
            <w:pPr>
              <w:pStyle w:val="Normal"/>
              <w:suppressAutoHyphens w:val="false"/>
              <w:rPr/>
            </w:pPr>
            <w:r>
              <w:rPr/>
              <w:t>выполнени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ероприятий  подпрограммы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629" w:leader="none"/>
          <w:tab w:val="left" w:pos="2614" w:leader="none"/>
          <w:tab w:val="left" w:pos="4031" w:leader="none"/>
          <w:tab w:val="left" w:pos="5023" w:leader="none"/>
          <w:tab w:val="left" w:pos="5730" w:leader="none"/>
          <w:tab w:val="left" w:pos="6724" w:leader="none"/>
          <w:tab w:val="left" w:pos="7575" w:leader="none"/>
          <w:tab w:val="left" w:pos="8397" w:leader="none"/>
          <w:tab w:val="left" w:pos="9219" w:leader="none"/>
          <w:tab w:val="left" w:pos="10041" w:leader="none"/>
          <w:tab w:val="left" w:pos="10863" w:leader="none"/>
          <w:tab w:val="left" w:pos="11686" w:leader="none"/>
          <w:tab w:val="left" w:pos="13101" w:leader="none"/>
        </w:tabs>
        <w:ind w:left="6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2" w:type="dxa"/>
        <w:jc w:val="left"/>
        <w:tblInd w:w="-289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51"/>
        <w:gridCol w:w="1985"/>
        <w:gridCol w:w="1417"/>
        <w:gridCol w:w="992"/>
        <w:gridCol w:w="993"/>
        <w:gridCol w:w="850"/>
        <w:gridCol w:w="709"/>
        <w:gridCol w:w="822"/>
        <w:gridCol w:w="28"/>
        <w:gridCol w:w="709"/>
        <w:gridCol w:w="85"/>
        <w:gridCol w:w="822"/>
        <w:gridCol w:w="85"/>
        <w:gridCol w:w="709"/>
        <w:gridCol w:w="28"/>
        <w:gridCol w:w="823"/>
        <w:gridCol w:w="1701"/>
        <w:gridCol w:w="184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6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Задача 1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вышение уровня готовности сил и средств Фрязинского городского 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2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65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48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5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5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величение степени готовности личного состава фор-мирований к реагированию и организации проведения аварийно-спасательных и других неотложных работ к нормативной степени готовности до 95 %</w:t>
            </w:r>
          </w:p>
        </w:tc>
      </w:tr>
      <w:tr>
        <w:trPr>
          <w:trHeight w:val="99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2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65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48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5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5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/>
              <w:t>Повышение степени готовности лич-ного состава формирований к реагированию и организации проведения аварийно-спасательных и других неотложных работ к норма-тивной степени гото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88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8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88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8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1. Разработка, уточнение и корректировка электронного паспорта территории города Фрязино.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работка планов действий по преду-преждению и ликвидации чрезвычайных ситуаций, паспортов безопасности, проведение трениров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ведение процедур размещения муниципального заказа, ежегод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8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-ные учреждени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8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1.2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2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роведение городских и участие в областных соревнованиях-слетах «Школа безопас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Управление образования администрации города Фрязино и подведомственные учреждения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бщеобра-зовате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1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3. Организация и проведение учений и тренировок сил и средств Фрязинского городского звена МОСЧ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 пре-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 пре-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1.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5. Обеспечение деятельности Комиссии по предупреждению и ликвидации ЧС и обеспечению пожарной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-ственные учреждени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-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1.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6. Проведение учебно-методических сборов с руководителями учреждений, организаций и предприятий по вопросам предупреждения и ликвидации ЧС природного и техногенного характера на территории городского округа Фряз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-рация города Фрязино и подведом-ственные учреждени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-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1.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7. Подготовка и размещение информационного материала для населения городского округа по вопросам обеспечения безопасности и защиты от Ч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дминистрация города Фрязино и подведомственные учреждения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сновное мероприятие  2.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здание материальных и финансовых ресурсов для ликвидации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9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2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297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-ствен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оотношение фактического и норматив-ного объема на-копления ре-зервного фонда финан-совых, мате-риальных ресурсов городского округа Фрязино для ликвидации ЧС муници-пального и объектового характера на территории городского округа до 75%.</w:t>
            </w:r>
          </w:p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384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Увеличение уровня финансовых резервов городского округа Фрязино для ликвидации ЧС, в том числе последствий террористических актов. </w:t>
            </w:r>
          </w:p>
          <w:p>
            <w:pPr>
              <w:pStyle w:val="Normal"/>
              <w:suppressAutoHyphens w:val="false"/>
              <w:rPr/>
            </w:pPr>
            <w:r>
              <w:rPr/>
              <w:t>Увеличение уровня материальных запасов городского округа Фрязино для ликвидации ЧС, в том числе последствий террористических актов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9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2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297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1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акупка материальных, технических средств, для проведения аварийных работ в случае ЧС, создания и плановой замены запасов материальных ресурсов для ликвидации ЧС. 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ведение процедур размещения муниципального заказа, ежегод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4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97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6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4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97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6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2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инансовое обеспечение мероприятий по ликвидации ЧС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2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3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рганизация и проведение работ по созданию, содержанию и подготовке к применению по предназначению имущества резервного фонда для ликвидации ЧС и в целях 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Управле-ние жилищно-коммунального хозяйства, благо-устройства, транспорта и связи; Муниципальное бюджетное учреждение города Фрязино «Городское хозяйство»  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чреждения, предприятия и организации, осуществляющие свою хозяйственную деятельность на территории 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2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4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рганизация работы по заключению договоров на создание, содержание и поставку материальных запасов для ликвидации Ч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Управление жилищно-коммунального хозяйства, благоустройства, транспорта и связи;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униципальное бюджетное учреждение города Фрязино «Городское хозяйство»; 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чреждения, предприятия и организации, осуществляющие свою хозяйствен-ную деятель-ность на территории 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2.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5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ниторинг и анализ сведений о наличии и состоянии учета хранения и использования материальных запасов учреждений, предприятий и организаций, осуществляю-щих свою хозяйственную деятельность на территории  городского округа, для ликвидации ЧС локального (объектового) характер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Фрязино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2.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6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рганизация работы по формированию резервного фонда финан-совых ресурсов учреждений, предприятий и организаций, осуществ-ляющих свою хозяйственную деятельность на территории  городского округа, для ликвидации ЧС локального (объектового) характер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-рация города Фрязино и подведом-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Фрязино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Друг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/>
              <w:t>В пределах средств, предусмот-ренных на резервный фонд финан-совы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чреждения, предприятия и организации, осуществляющие свою хозяй-ственную деятельность на территории 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учреждений, пред-приятий и организаций, осуще-ствляющих свою хозяйственную деятельность на территории 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2.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7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ниторинг и анализ сведений о наличии резервного фонда финансовых ресурсов учреждений, предприятий и организаций, осуществляющих свою хозяйст-венную деятель-ность на терри-тории  городского округа, для ликвидации ЧС локального (объектового) характер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Фрязино» 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Задача 2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существление мероприятий по обеспечению безопасности людей на водных объектах, охрана их жизни и здоровь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7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-ственные учреждения в том числе: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нижение доли утонувших и травми-рованных людей на водных объектах, расположенных на территории городского округа Фрязино до 75%</w:t>
            </w:r>
          </w:p>
          <w:p>
            <w:pPr>
              <w:pStyle w:val="Normal"/>
              <w:suppressAutoHyphens w:val="false"/>
              <w:rPr/>
            </w:pPr>
            <w:r>
              <w:rPr/>
              <w:t>Увеличение процента населения городского округа Фрязино, прежде всего детей, обученных плаванию и приемам спасения на воде до 65%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7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Фрязино» 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существление мероприятий по обеспечению безопасности людей на водных объектах городского округа Фрязи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7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7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2 Выполнение работ по благоустройству акватории городских пляжей и территории водно-спасательного пос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ведение процедур размещения муниципального заказа, ежегод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.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3 Организация и проведение месячника обеспечения безопасности людей на водных объект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-рация города Фрязино и подведом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.1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4. Организация и проведение мониторинга состояния мест рекреации на водных объект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0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-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0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.1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5 Создание (пополнение) видео и аудио материалов по тематике обеспечение безопасности людей на водных объект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.1.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6. Организация обучения детей плаванию и приемам спасения на воде в профильных учреждениях городского округа и местах массового отдыха на водных объект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.1.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ероприятие 7.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ведение агитационно-пропагандистских мероприятий, направленных на профилактику происшествий на водных объектах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.1.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8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еспечение деятельности водно-спасательного пос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ведение процедур размещения муниципального заказа, ежегод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5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5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Задача 3 Развитие, совершенствование и поддержание в постоянной готовности ЕДДС города Фрязино и системы «112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9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4"/>
              </w:rPr>
            </w:pPr>
            <w:r>
              <w:rPr>
                <w:spacing w:val="-4"/>
              </w:rPr>
              <w:t>1837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31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2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17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20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9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4"/>
              </w:rPr>
            </w:pPr>
            <w:r>
              <w:rPr>
                <w:spacing w:val="-4"/>
              </w:rPr>
              <w:t>1837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31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2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17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208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Основное мероприятие 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овершенствование механизма реагирования экстренных оперативных служб на обращения населения города Фрязино по единому номеру «112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9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4"/>
              </w:rPr>
            </w:pPr>
            <w:r>
              <w:rPr>
                <w:spacing w:val="-4"/>
              </w:rPr>
              <w:t>1837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31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2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17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2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окращение среднего времени совместого реагирования нескольких экстренных оператив-ных служб на обращения населения по единому номеру «112»  на территории городского округа Фрязино до 25%</w:t>
            </w:r>
          </w:p>
        </w:tc>
      </w:tr>
      <w:tr>
        <w:trPr>
          <w:trHeight w:val="16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9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4"/>
              </w:rPr>
            </w:pPr>
            <w:r>
              <w:rPr>
                <w:spacing w:val="-4"/>
              </w:rPr>
              <w:t>1837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31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2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17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2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ероприятие 1. Развитие и обеспечение деятельности МКУ « ЕДДС города Фрязино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ведение процедур размещения муниципального заказа, ежегод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4"/>
              </w:rPr>
            </w:pPr>
            <w:r>
              <w:rPr>
                <w:spacing w:val="-4"/>
              </w:rPr>
              <w:t>85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2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-ственные учреждения 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беспечение работы ЕДДС в соответствии с требованиями</w:t>
            </w:r>
          </w:p>
        </w:tc>
      </w:tr>
      <w:tr>
        <w:trPr>
          <w:trHeight w:val="8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4"/>
              </w:rPr>
            </w:pPr>
            <w:r>
              <w:rPr>
                <w:spacing w:val="-4"/>
              </w:rPr>
              <w:t>85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2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.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2.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одержание персонала МКУ « ЕДДС города Фрязино» 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ведение процедур размещения муниципального заказа, ежегод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8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4"/>
              </w:rPr>
            </w:pPr>
            <w:r>
              <w:rPr>
                <w:spacing w:val="-4"/>
              </w:rPr>
              <w:t>1751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31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2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94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9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беспечение работы ЕДДС в соответствии с требова-ниям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8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4"/>
              </w:rPr>
            </w:pPr>
            <w:r>
              <w:rPr>
                <w:spacing w:val="-4"/>
              </w:rPr>
              <w:t>1751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0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31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2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94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9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.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3.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рганизация обучения специалистов вызова экстренных оперативных служб на обращения населения города Фрязино по единому номеру « 112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.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е 4.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ниторинг времени совместного реагирования экстренных оперативных служб на обращения населения по единому номеру « 112»  на территории городского Фряз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ция города Фрязино и подведомственные учреждения 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КУ «ЕДДС г. Фрязино»  </w:t>
            </w:r>
          </w:p>
          <w:p>
            <w:pPr>
              <w:pStyle w:val="Normal"/>
              <w:suppressAutoHyphens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сего по Подпрограмме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28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4"/>
              </w:rPr>
            </w:pPr>
            <w:r>
              <w:rPr>
                <w:spacing w:val="-4"/>
              </w:rPr>
              <w:t>1954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49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4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49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55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28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pacing w:val="-4"/>
              </w:rPr>
            </w:pPr>
            <w:r>
              <w:rPr>
                <w:spacing w:val="-4"/>
              </w:rPr>
              <w:t>1954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49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4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49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553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от 06.09.2017 № 66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 Паспорт подпрограммы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и совершенствование систем оповещения и информирования населения  городского округа Фрязино Московской области»  муниципальной программы городского округа Фрязино </w:t>
        <w:br/>
        <w:t xml:space="preserve">«Безопасность города Фрязино на 2017-2021 годы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5" w:type="dxa"/>
        <w:jc w:val="left"/>
        <w:tblInd w:w="-8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961"/>
        <w:gridCol w:w="1805"/>
        <w:gridCol w:w="1625"/>
        <w:gridCol w:w="1944"/>
        <w:gridCol w:w="1247"/>
        <w:gridCol w:w="1276"/>
        <w:gridCol w:w="1418"/>
        <w:gridCol w:w="1559"/>
        <w:gridCol w:w="1134"/>
        <w:gridCol w:w="1276"/>
      </w:tblGrid>
      <w:tr>
        <w:trPr/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совершенствование систем оповещения и информирования населения  городского округа Фрязино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</w:t>
            </w:r>
          </w:p>
        </w:tc>
        <w:tc>
          <w:tcPr>
            <w:tcW w:w="1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готовности и эффективности местной системы оповещения</w:t>
            </w:r>
          </w:p>
        </w:tc>
      </w:tr>
      <w:tr>
        <w:trPr/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одпрограммы</w:t>
            </w:r>
          </w:p>
        </w:tc>
        <w:tc>
          <w:tcPr>
            <w:tcW w:w="1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</w:t>
            </w:r>
          </w:p>
        </w:tc>
      </w:tr>
      <w:tr>
        <w:trPr/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</w:t>
            </w:r>
          </w:p>
        </w:tc>
        <w:tc>
          <w:tcPr>
            <w:tcW w:w="1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населения городского округа Фрязино Московской области попадающего в зону действия системы централизованного оповещения и информирования при чрезвычайных ситуац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 подпрограммы</w:t>
            </w:r>
          </w:p>
        </w:tc>
        <w:tc>
          <w:tcPr>
            <w:tcW w:w="1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развитие на территории городского округа Фрязино Московской области аппаратно-программного комплекса  » Безопасный город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 совершенствование систем оповещения и информирования населения  городского округа Фрязино Московской област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Фрязино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.Фрязи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реализации подпрограммы</w:t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лощади покрытия территории городского округа Фрязино зонами охвата технических средств оповещения и информирования населения муниципальной (местной) системы оповещения при чрезвычайных ситуациях или угрозе их возникновения</w:t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лощади территории городского округа Фрязино Московской области покрытая комплексной системой « Безопасный город» </w:t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лощадь территории городского округа Фрязино Московской области с устойчивым радио-сигналом для обеспечения управления силами и средствами ФП и ТП МОСЧС, в том числе и муниципального зве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>
          <w:lang w:val="en-US"/>
        </w:rPr>
      </w:pPr>
      <w:r>
        <w:rPr>
          <w:sz w:val="28"/>
          <w:szCs w:val="28"/>
        </w:rPr>
        <w:t>от 06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1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реализации подпрограммы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и совершенствование систем оповещения и информирования населения  городского округа Фрязино Московской области»  муниципальной программы городского округа Фрязи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Безопасность города Фрязино на 2017-2021 годы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86" w:type="dxa"/>
        <w:jc w:val="left"/>
        <w:tblInd w:w="-8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75"/>
        <w:gridCol w:w="2054"/>
        <w:gridCol w:w="1134"/>
        <w:gridCol w:w="1554"/>
        <w:gridCol w:w="3549"/>
        <w:gridCol w:w="992"/>
        <w:gridCol w:w="992"/>
        <w:gridCol w:w="907"/>
        <w:gridCol w:w="907"/>
        <w:gridCol w:w="907"/>
        <w:gridCol w:w="907"/>
        <w:gridCol w:w="908"/>
      </w:tblGrid>
      <w:tr>
        <w:trPr>
          <w:trHeight w:val="291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реализации мероприятий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-теля (на начало реали-зации програм-мы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.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источники (в разрезе)</w:t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</w:tbl>
    <w:p>
      <w:pPr>
        <w:pStyle w:val="Normal"/>
        <w:tabs>
          <w:tab w:val="clear" w:pos="708"/>
          <w:tab w:val="left" w:pos="565" w:leader="none"/>
          <w:tab w:val="left" w:pos="2472" w:leader="none"/>
          <w:tab w:val="left" w:pos="3828" w:leader="none"/>
          <w:tab w:val="left" w:pos="4859" w:leader="none"/>
          <w:tab w:val="left" w:pos="7150" w:leader="none"/>
          <w:tab w:val="left" w:pos="8239" w:leader="none"/>
          <w:tab w:val="left" w:pos="10071" w:leader="none"/>
          <w:tab w:val="left" w:pos="11161" w:leader="none"/>
          <w:tab w:val="left" w:pos="12164" w:leader="none"/>
          <w:tab w:val="left" w:pos="13167" w:leader="none"/>
          <w:tab w:val="left" w:pos="14170" w:leader="none"/>
        </w:tabs>
        <w:ind w:left="-1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386" w:type="dxa"/>
        <w:jc w:val="left"/>
        <w:tblInd w:w="-8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03"/>
        <w:gridCol w:w="2126"/>
        <w:gridCol w:w="1134"/>
        <w:gridCol w:w="1554"/>
        <w:gridCol w:w="3549"/>
        <w:gridCol w:w="992"/>
        <w:gridCol w:w="992"/>
        <w:gridCol w:w="907"/>
        <w:gridCol w:w="907"/>
        <w:gridCol w:w="907"/>
        <w:gridCol w:w="907"/>
        <w:gridCol w:w="908"/>
      </w:tblGrid>
      <w:tr>
        <w:trPr>
          <w:trHeight w:val="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Увеличение количества населения городского округа Фрязино Московской области попадающего в зону действия системы централизованного оповещения и информирования при чрезвычайн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лощади покрытия территории городского округа Фрязино зонами охвата технических средств оповещения и информирования населения муниципальной (местной) системы оповещения при чрезвычайных ситуациях или угрозе их возникнов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лощадь территории городского округа Фрязино Московской области с устойчивым радио-сигналом для обеспечения управления силами и средствами ФП и ТП МОСЧС, в том числе и муниципального зв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. Создание и развитие на территории городского округа Фрязино Московской области аппаратно-программного комплекса «Безопасный город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лощади территории городского округа Фрязино Московской области покрытая комплексной системой « Безопасный город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>
          <w:lang w:val="en-US"/>
        </w:rPr>
      </w:pPr>
      <w:r>
        <w:rPr>
          <w:sz w:val="28"/>
          <w:szCs w:val="28"/>
        </w:rPr>
        <w:t>от 06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1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мероприятий подпрограммы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и совершенствование систем оповещения и информирования населения  городского округа Фрязино Московской области»  муниципальной программы городского округа Фрязино  «Безопасность  города Фрязино на 2017-2021 годы» </w:t>
      </w:r>
    </w:p>
    <w:tbl>
      <w:tblPr>
        <w:tblW w:w="15507" w:type="dxa"/>
        <w:jc w:val="left"/>
        <w:tblInd w:w="-8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4"/>
        <w:gridCol w:w="1716"/>
        <w:gridCol w:w="1985"/>
        <w:gridCol w:w="1276"/>
        <w:gridCol w:w="1314"/>
        <w:gridCol w:w="1521"/>
        <w:gridCol w:w="850"/>
        <w:gridCol w:w="571"/>
        <w:gridCol w:w="572"/>
        <w:gridCol w:w="572"/>
        <w:gridCol w:w="572"/>
        <w:gridCol w:w="572"/>
        <w:gridCol w:w="1741"/>
        <w:gridCol w:w="1621"/>
      </w:tblGrid>
      <w:tr>
        <w:trPr>
          <w:trHeight w:val="1079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31"/>
              <w:jc w:val="center"/>
              <w:rPr/>
            </w:pPr>
            <w:r>
              <w:rPr>
                <w:lang w:eastAsia="ru-RU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 мероприяти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 мероприятия в текущем финансовом году (тыс. руб.)</w:t>
            </w:r>
            <w:r>
              <w:rPr>
                <w:lang w:bidi="zxx"/>
              </w:rPr>
              <w:t>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о годам (тыс. руб.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выполнение мероприятия подпрограмм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  подпрограммы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4" w:leader="none"/>
          <w:tab w:val="left" w:pos="2330" w:leader="none"/>
          <w:tab w:val="left" w:pos="4109" w:leader="none"/>
          <w:tab w:val="left" w:pos="5356" w:leader="none"/>
          <w:tab w:val="left" w:pos="6905" w:leader="none"/>
          <w:tab w:val="left" w:pos="8759" w:leader="none"/>
          <w:tab w:val="left" w:pos="9443" w:leader="none"/>
          <w:tab w:val="left" w:pos="9967" w:leader="none"/>
          <w:tab w:val="left" w:pos="10491" w:leader="none"/>
          <w:tab w:val="left" w:pos="11015" w:leader="none"/>
          <w:tab w:val="left" w:pos="11539" w:leader="none"/>
          <w:tab w:val="left" w:pos="12135" w:leader="none"/>
          <w:tab w:val="left" w:pos="13876" w:leader="none"/>
        </w:tabs>
        <w:ind w:left="-1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07" w:type="dxa"/>
        <w:jc w:val="left"/>
        <w:tblInd w:w="-8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4"/>
        <w:gridCol w:w="1716"/>
        <w:gridCol w:w="1985"/>
        <w:gridCol w:w="1276"/>
        <w:gridCol w:w="1314"/>
        <w:gridCol w:w="1521"/>
        <w:gridCol w:w="850"/>
        <w:gridCol w:w="571"/>
        <w:gridCol w:w="572"/>
        <w:gridCol w:w="572"/>
        <w:gridCol w:w="572"/>
        <w:gridCol w:w="572"/>
        <w:gridCol w:w="1741"/>
        <w:gridCol w:w="1621"/>
      </w:tblGrid>
      <w:tr>
        <w:trPr>
          <w:tblHeader w:val="true"/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Увеличение количества населения городского округа Фрязино Московской области попадающего в зону действия системы централизованного оповещения и информирования при чрезвычайных ситуац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лощади покрытия территории муниципального района (городского округа) зонами охвата технических средств оповещения и информирования населения муниципальной (местной) системы оповещения при чрезвычайных ситуациях или угрозе их возникновения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 Создание и поддержание в постоянной готовности муниципальной системы оповещения и информирования населения об опасностях, возникающих при военных конфликтах или в следствие этих конфликтов, а также об угрозе возникновения или о возникновении ЧС природного и техног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 Мониторинг наличия и состояния функционирующих на территории городского округа Фрязино систем оповещения и информир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, в том числе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я, управления, мониторинга и видеонаблюдения, в том числе лока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средств, предусматриваемых на основ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 ЕДДС г.Фрязино»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 Модернизация городского сегмента региональной системы оповещения и информирования населения об опасностях, возникающих при военных конфликтах или вследствие этих конфликтов, а также в мирное время при угрозе возникновения или возникновении  Ч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цедур размещения муниципального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, в том числе: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 ЕДДС г.Фрязино»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 3. Оплата услуг связи, эксплуатационно-техническое обслуживание аппаратуры систем оповещения и информиро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цедур размещения муниципального заказа, ежегод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стоянной исправности системы</w:t>
            </w:r>
          </w:p>
        </w:tc>
      </w:tr>
      <w:tr>
        <w:trPr>
          <w:trHeight w:val="89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Фрязино и подведомственные учреждения, в том числе: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« ЕДДС г.Фрязино»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. Создание и развитие на территории городского округа Фрязино Московской области аппаратно-программного комплекса  » Безопасный город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rPr/>
            </w:pPr>
            <w:r>
              <w:rPr/>
              <w:t xml:space="preserve">Создание АПК « Безопасный город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 Создание, содержание и организация функционирования аппаратно-программного комплекса « Безопасный город»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 ежегодно</w:t>
            </w:r>
          </w:p>
          <w:p>
            <w:pPr>
              <w:pStyle w:val="Normal"/>
              <w:rPr/>
            </w:pPr>
            <w:r>
              <w:rPr/>
              <w:t>Проведение процедур размещения муниципального заказа,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атриваемых на основную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* - объем финансирования аналогичных мероприятий в году, предшествующем году начала реализации программы</w:t>
      </w:r>
      <w:r>
        <w:br w:type="page"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>
          <w:lang w:val="en-US"/>
        </w:rPr>
      </w:pPr>
      <w:r>
        <w:rPr>
          <w:sz w:val="28"/>
          <w:szCs w:val="28"/>
        </w:rPr>
        <w:t>от 06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5. Паспорт подпрограммы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 мероприятий гражданской обороны на территории городского округа Фрязино Московской области»  муниципальной программы городского округа Фрязино  «Безопасность  города Фряз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-2021 годы» </w:t>
      </w:r>
    </w:p>
    <w:tbl>
      <w:tblPr>
        <w:tblW w:w="15245" w:type="dxa"/>
        <w:jc w:val="left"/>
        <w:tblInd w:w="-8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996"/>
        <w:gridCol w:w="1767"/>
        <w:gridCol w:w="2551"/>
        <w:gridCol w:w="1843"/>
        <w:gridCol w:w="1181"/>
        <w:gridCol w:w="1181"/>
        <w:gridCol w:w="1182"/>
        <w:gridCol w:w="1181"/>
        <w:gridCol w:w="1181"/>
        <w:gridCol w:w="1182"/>
      </w:tblGrid>
      <w:tr>
        <w:trPr>
          <w:trHeight w:val="186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гражданской обороны на территории городского округа Фрязино Московской области</w:t>
            </w:r>
          </w:p>
        </w:tc>
      </w:tr>
      <w:tr>
        <w:trPr>
          <w:trHeight w:val="121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гражданской обороны городского округа Фрязино</w:t>
            </w:r>
          </w:p>
        </w:tc>
      </w:tr>
      <w:tr>
        <w:trPr>
          <w:trHeight w:val="196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од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под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</w:t>
            </w:r>
          </w:p>
        </w:tc>
      </w:tr>
      <w:tr>
        <w:trPr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гражданской обороны на территории городского округа Фрязино Московской обла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Фрязи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.Фрязи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  <w:tr>
        <w:trPr>
          <w:trHeight w:val="634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.Фрязи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41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.Фрязи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618" w:hRule="atLeast"/>
        </w:trPr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епени готовности ЗСГО по отношению к имеющемуся фонду ЗСГО Повышение степени обеспеченности запасами материально-технических, продовольственных, медицинских и иных средств для целей гражданской оборон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9356" w:firstLine="142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9356" w:firstLine="142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от 06.09.2017 № 6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реализации подпрограммы 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 мероприятий гражданской обороны на территории городского округа Фрязино Московской области»  муниципальной программы городского округа Фрязино  «Безопасность  города Фряз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-2021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9"/>
        <w:gridCol w:w="2833"/>
        <w:gridCol w:w="1247"/>
        <w:gridCol w:w="1020"/>
        <w:gridCol w:w="1984"/>
        <w:gridCol w:w="1361"/>
        <w:gridCol w:w="1474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реализации мероприятий муниципальной программ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(на начало реализации программы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источники (в разрез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тепени обеспеченности запасами материально-технических, продовольственных, медицинских и иных средств для целей гражданской оборон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епени готовности ЗСГО по отношению к имеющемуся фонду ЗС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639" w:hanging="0"/>
        <w:rPr>
          <w:lang w:val="en-US"/>
        </w:rPr>
      </w:pPr>
      <w:r>
        <w:rPr>
          <w:sz w:val="28"/>
          <w:szCs w:val="28"/>
        </w:rPr>
        <w:t>от 06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мероприятий подпрограммы 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 мероприятий гражданской обороны на территории городского округа Фрязино Московской области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городского округа Фрязино  «Безопасность  города Фрязино на 2017-2021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31" w:type="dxa"/>
        <w:jc w:val="left"/>
        <w:tblInd w:w="-9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74"/>
        <w:gridCol w:w="1878"/>
        <w:gridCol w:w="1462"/>
        <w:gridCol w:w="850"/>
        <w:gridCol w:w="1134"/>
        <w:gridCol w:w="851"/>
        <w:gridCol w:w="992"/>
        <w:gridCol w:w="992"/>
        <w:gridCol w:w="851"/>
        <w:gridCol w:w="850"/>
        <w:gridCol w:w="975"/>
        <w:gridCol w:w="726"/>
        <w:gridCol w:w="1768"/>
        <w:gridCol w:w="1414"/>
        <w:gridCol w:w="14"/>
      </w:tblGrid>
      <w:tr>
        <w:trPr>
          <w:trHeight w:val="102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ероприятия в текущем финансовом году (тыс. руб.)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%D0%9E%D1%81%D0%B8%D0%BF%D0%BE%D0%B2/Desktop/C:/Users/MOROZOV%20EDDS%20GO/Desktop/%D0%9D%D0%9F%D0%90%20%D0%91%D0%90%D0%97%D0%90/2017_%D0%9F%D1%80%D0%BE%D0%B3%D1%80%20%D0%91%D0%B5%D0%B7%D0%BE%D0%BF%D0%B0%D1%81%D0%BD%D0%BE%D1%81%D1%82%D1%8C%20%D0%A4%D1%80%D1%8F%D0%B7%D0%B8%D0%BD%D0%BE%2017-21%20%D1%88%D0%B0%D0%B1%D0%BB%D0%BE%D0%BD%20%D0%93%D0%A3%D0%A0%D0%91%20v10_%D0%BF%D0%BE%D1%81%D1%82%20%D0%9C%D0%90%D0%9B.doc" \l "P98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выполнение мероприятия под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/>
              <w:t>мероприятий  подпрограммы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549" w:leader="none"/>
          <w:tab w:val="left" w:pos="2427" w:leader="none"/>
          <w:tab w:val="left" w:pos="3889" w:leader="none"/>
          <w:tab w:val="left" w:pos="4739" w:leader="none"/>
          <w:tab w:val="left" w:pos="5873" w:leader="none"/>
          <w:tab w:val="left" w:pos="6724" w:leader="none"/>
          <w:tab w:val="left" w:pos="7716" w:leader="none"/>
          <w:tab w:val="left" w:pos="8708" w:leader="none"/>
          <w:tab w:val="left" w:pos="9559" w:leader="none"/>
          <w:tab w:val="left" w:pos="10409" w:leader="none"/>
          <w:tab w:val="left" w:pos="11384" w:leader="none"/>
          <w:tab w:val="left" w:pos="12110" w:leader="none"/>
          <w:tab w:val="left" w:pos="13878" w:leader="none"/>
        </w:tabs>
        <w:ind w:left="-2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31" w:type="dxa"/>
        <w:jc w:val="left"/>
        <w:tblInd w:w="-9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74"/>
        <w:gridCol w:w="1879"/>
        <w:gridCol w:w="1463"/>
        <w:gridCol w:w="851"/>
        <w:gridCol w:w="1135"/>
        <w:gridCol w:w="852"/>
        <w:gridCol w:w="993"/>
        <w:gridCol w:w="993"/>
        <w:gridCol w:w="852"/>
        <w:gridCol w:w="851"/>
        <w:gridCol w:w="976"/>
        <w:gridCol w:w="727"/>
        <w:gridCol w:w="1770"/>
        <w:gridCol w:w="1415"/>
      </w:tblGrid>
      <w:tr>
        <w:trPr>
          <w:tblHeader w:val="true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</w:t>
            </w:r>
          </w:p>
          <w:p>
            <w:pPr>
              <w:pStyle w:val="Normal"/>
              <w:rPr/>
            </w:pPr>
            <w:r>
              <w:rPr/>
              <w:t>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snapToGrid w:val="false"/>
              <w:rPr/>
            </w:pPr>
            <w:r>
              <w:rPr/>
              <w:t>Создание запасов материально-технических, продовольственных, медицинских 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вень обеспечен-ности имуществом гражданской обороны по сравнению с нормами довести до 36%</w:t>
            </w:r>
          </w:p>
        </w:tc>
      </w:tr>
      <w:tr>
        <w:trPr>
          <w:trHeight w:val="1066" w:hRule="atLeast"/>
          <w:cantSplit w:val="true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степени готовности ЗСГО по отношению к имеющемуся фонду ЗСГО до 68%</w:t>
            </w:r>
          </w:p>
        </w:tc>
      </w:tr>
      <w:tr>
        <w:trPr>
          <w:trHeight w:val="1455" w:hRule="atLeast"/>
          <w:cantSplit w:val="true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. Фрязино и подведомственные учреждения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физической культуры и спорта администрации г. Фрязино и подведомственные учреждения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</w:t>
            </w:r>
          </w:p>
          <w:p>
            <w:pPr>
              <w:pStyle w:val="Normal"/>
              <w:rPr/>
            </w:pPr>
            <w:r>
              <w:rPr/>
              <w:t>Создание запасов продовольствия, медицинских средств индивидуальной защиты, средств защиты органов дыхания и иных средств, используемых в целях гражданской обороны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цедур размещения муниципального заказа, ежегод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уровня запасов до 36% от установленных норм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дминистрация г. Фрязино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. Фрязино и подведомственные учреждения, в том числе: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дошкольные учреждения г. Фрязино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бщеобра-зовательные учреждения г. Фрязи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учреждения дополнительного образова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физической культуры и спорта администрации г. Фрязино и подведомственные учреждения, в том числе: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учреждения дополнительного образования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учреждения культуры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) учреждения физической культуры и спорта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молодежный центр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 Повышение степени готовности ЗСГО к приёму укрываемого населен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lang w:bidi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готовности на 15 %</w:t>
            </w:r>
          </w:p>
        </w:tc>
      </w:tr>
      <w:tr>
        <w:trPr>
          <w:trHeight w:val="161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</w:t>
            </w:r>
          </w:p>
          <w:p>
            <w:pPr>
              <w:pStyle w:val="Normal"/>
              <w:rPr/>
            </w:pPr>
            <w:r>
              <w:rPr/>
              <w:t>Ремонт и обслуживание объектов гражданской обороны (защитных сооружений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цедур размещения муниципального заказа, ежегод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равление образования администрации г. Фрязино и подведомственные учреждения, в том числе: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чреждения дополнительного образова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</w:t>
            </w:r>
          </w:p>
          <w:p>
            <w:pPr>
              <w:pStyle w:val="Normal"/>
              <w:rPr/>
            </w:pPr>
            <w:r>
              <w:rPr/>
              <w:t>Мониторинг состояния имеющегося фонда ЗСГО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 ежегод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 Фрязино и подведомственные учреждения, в том числ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средств преду-смот-ренных на основ-ную деятельность испол-н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ЕДДС г. Фрязино»  </w:t>
            </w:r>
          </w:p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 Реализация и обеспечение плана гражданской обороны и защиты населения городского округа Фрязино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lang w:bidi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</w:t>
            </w:r>
          </w:p>
          <w:p>
            <w:pPr>
              <w:pStyle w:val="Normal"/>
              <w:rPr/>
            </w:pPr>
            <w:r>
              <w:rPr/>
              <w:t>Расходы на подготовку и обучение населения городского округа в области ГО, создание, содержание  и организацию деятельности муниципальныхкурсов гражданской обороны и защиты населения городского округа Фрязино, учебных консультационных пунктов (УКП).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цедур размещения муниципального заказа, ежегод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 развитие муниципальных курсов ГОиЗН и УКП в 100% ЖЭУ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ЕДДС г. Фрязино»  </w:t>
            </w:r>
          </w:p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2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,  размещение информационного материала для населения городского округа Фрязино по вопросам гражданской обороны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 ежегод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, в том числ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средств, предусмотренных на основную деятельность исполн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ЕДДС г. Фрязино»  </w:t>
            </w:r>
          </w:p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</w:t>
            </w:r>
          </w:p>
          <w:p>
            <w:pPr>
              <w:pStyle w:val="Normal"/>
              <w:rPr/>
            </w:pPr>
            <w:r>
              <w:rPr/>
              <w:t xml:space="preserve">Участие в планировании мероприятий по поддержанию устойчивого функционирования организаций в военное время.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 ежегод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, в том числ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средств, предусмотренных на основную деятельность исполн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</w:t>
            </w:r>
            <w:r>
              <w:rPr>
                <w:bCs/>
              </w:rPr>
              <w:t>Управления финансово - экономического развития а</w:t>
            </w:r>
            <w:r>
              <w:rPr/>
              <w:t>дминистрация г. Фряз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.</w:t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 месячника гражданской обороны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 ежегод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рязино и подведомственные учреждения, в том числ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-ках средств, преду-смотренных на основ-ную дея-тель-ность исполн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ЕДДС г. Фрязино»  </w:t>
            </w:r>
          </w:p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 5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eastAsia="ru-RU" w:bidi="ru-RU"/>
              </w:rPr>
            </w:pPr>
            <w:r>
              <w:rPr>
                <w:rFonts w:eastAsia="Arial Unicode MS"/>
                <w:color w:val="000000"/>
                <w:lang w:eastAsia="ru-RU" w:bidi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.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  <w:lang w:eastAsia="zh-CN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qFormat/>
    <w:rPr/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8">
    <w:name w:val="Основной текст_"/>
    <w:qFormat/>
    <w:rPr>
      <w:spacing w:val="-10"/>
      <w:sz w:val="21"/>
      <w:szCs w:val="21"/>
      <w:shd w:fill="FFFFFF" w:val="clear"/>
      <w:lang w:bidi="ar-SA"/>
    </w:rPr>
  </w:style>
  <w:style w:type="character" w:styleId="Style19">
    <w:name w:val="Выделение для Базового Поиска"/>
    <w:qFormat/>
    <w:rPr>
      <w:b/>
      <w:bCs/>
      <w:color w:val="0058A9"/>
    </w:rPr>
  </w:style>
  <w:style w:type="character" w:styleId="Appleconvertedspace">
    <w:name w:val="apple-converted-space"/>
    <w:qFormat/>
    <w:rPr/>
  </w:style>
  <w:style w:type="character" w:styleId="Style20">
    <w:name w:val="Верхний колонтитул Знак"/>
    <w:qFormat/>
    <w:rPr>
      <w:rFonts w:ascii="Arial" w:hAnsi="Arial" w:cs="Arial"/>
      <w:lang w:eastAsia="zh-CN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12">
    <w:name w:val="Верхний колонтитул Знак1"/>
    <w:qFormat/>
    <w:rPr>
      <w:rFonts w:ascii="Arial" w:hAnsi="Arial" w:eastAsia="Times New Roman" w:cs="Arial"/>
      <w:lang w:eastAsia="zh-CN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23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1">
    <w:name w:val="WW8Num6z1"/>
    <w:qFormat/>
    <w:rPr/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22">
    <w:name w:val=" Знак Знак2"/>
    <w:qFormat/>
    <w:rPr>
      <w:rFonts w:ascii="Calibri" w:hAnsi="Calibri" w:eastAsia="Calibri" w:cs="Times New Roman"/>
      <w:sz w:val="20"/>
      <w:szCs w:val="20"/>
    </w:rPr>
  </w:style>
  <w:style w:type="character" w:styleId="14">
    <w:name w:val=" Знак Знак1"/>
    <w:qFormat/>
    <w:rPr>
      <w:rFonts w:ascii="Calibri" w:hAnsi="Calibri" w:eastAsia="Calibri" w:cs="Times New Roman"/>
      <w:sz w:val="20"/>
      <w:szCs w:val="20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Замещающий текст"/>
    <w:qFormat/>
    <w:rPr>
      <w:color w:val="808080"/>
    </w:rPr>
  </w:style>
  <w:style w:type="character" w:styleId="Style26">
    <w:name w:val=" Знак Знак"/>
    <w:qFormat/>
    <w:rPr>
      <w:rFonts w:ascii="Calibri" w:hAnsi="Calibri" w:eastAsia="Calibri" w:cs="Times New Roman"/>
    </w:rPr>
  </w:style>
  <w:style w:type="character" w:styleId="Style27">
    <w:name w:val="Текст сноски Знак"/>
    <w:qFormat/>
    <w:rPr>
      <w:lang w:eastAsia="zh-CN"/>
    </w:rPr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88" w:before="0" w:after="140"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List">
    <w:name w:val="List"/>
    <w:basedOn w:val="TextBody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Mangal"/>
      <w:b/>
      <w:bCs/>
      <w:color w:val="000000"/>
      <w:sz w:val="28"/>
      <w:szCs w:val="28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2" w:before="0" w:after="30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0" w:after="480"/>
      <w:jc w:val="center"/>
    </w:pPr>
    <w:rPr>
      <w:b/>
      <w:bCs/>
      <w:spacing w:val="6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заголовок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6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3"/>
    <w:basedOn w:val="Normal"/>
    <w:qFormat/>
    <w:pPr>
      <w:widowControl/>
      <w:shd w:fill="FFFFFF" w:val="clear"/>
      <w:autoSpaceDE w:val="true"/>
      <w:spacing w:lineRule="atLeast" w:line="240"/>
    </w:pPr>
    <w:rPr>
      <w:spacing w:val="-10"/>
      <w:sz w:val="21"/>
      <w:szCs w:val="21"/>
      <w:shd w:fill="FFFFFF" w:val="clear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33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</w:pPr>
    <w:rPr>
      <w:color w:val="000000"/>
      <w:sz w:val="24"/>
      <w:szCs w:val="24"/>
    </w:rPr>
  </w:style>
  <w:style w:type="paragraph" w:styleId="Style34">
    <w:name w:val="Обычный (веб)"/>
    <w:basedOn w:val="Normal"/>
    <w:qFormat/>
    <w:pPr>
      <w:widowControl/>
      <w:autoSpaceDE w:val="true"/>
      <w:spacing w:before="280" w:after="0"/>
      <w:jc w:val="center"/>
    </w:pPr>
    <w:rPr>
      <w:color w:val="000000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b/>
      <w:bCs/>
      <w:color w:val="00B05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color w:val="00B05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Calibri" w:hAnsi="Calibri" w:cs="Calibri"/>
      <w:b/>
      <w:bCs/>
      <w:color w:val="00B05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B050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B05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B05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B050"/>
    </w:rPr>
  </w:style>
  <w:style w:type="paragraph" w:styleId="Xl79">
    <w:name w:val="xl79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textAlignment w:val="center"/>
    </w:pPr>
    <w:rPr>
      <w:b/>
      <w:bCs/>
      <w:color w:val="00B050"/>
      <w:sz w:val="18"/>
      <w:szCs w:val="18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B050"/>
      <w:sz w:val="18"/>
      <w:szCs w:val="18"/>
    </w:rPr>
  </w:style>
  <w:style w:type="paragraph" w:styleId="Xl84">
    <w:name w:val="xl84"/>
    <w:basedOn w:val="Normal"/>
    <w:qFormat/>
    <w:pPr>
      <w:widowControl/>
      <w:pBdr>
        <w:right w:val="single" w:sz="8" w:space="0" w:color="000000"/>
      </w:pBdr>
      <w:shd w:fill="92D050" w:val="clear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2">
    <w:name w:val="xl92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95">
    <w:name w:val="xl95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textAlignment w:val="center"/>
    </w:pPr>
    <w:rPr>
      <w:b/>
      <w:bCs/>
      <w:color w:val="FF0000"/>
      <w:sz w:val="18"/>
      <w:szCs w:val="18"/>
    </w:rPr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FF0000"/>
      <w:sz w:val="18"/>
      <w:szCs w:val="18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color w:val="FF0000"/>
      <w:sz w:val="18"/>
      <w:szCs w:val="18"/>
    </w:rPr>
  </w:style>
  <w:style w:type="paragraph" w:styleId="Xl99">
    <w:name w:val="xl99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color w:val="00B050"/>
      <w:sz w:val="18"/>
      <w:szCs w:val="18"/>
    </w:rPr>
  </w:style>
  <w:style w:type="paragraph" w:styleId="Xl100">
    <w:name w:val="xl10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color w:val="FF0000"/>
      <w:sz w:val="18"/>
      <w:szCs w:val="18"/>
    </w:rPr>
  </w:style>
  <w:style w:type="paragraph" w:styleId="Xl101">
    <w:name w:val="xl10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102">
    <w:name w:val="xl102"/>
    <w:basedOn w:val="Normal"/>
    <w:qFormat/>
    <w:pPr>
      <w:widowControl/>
      <w:pBdr>
        <w:right w:val="single" w:sz="8" w:space="0" w:color="000000"/>
      </w:pBdr>
      <w:shd w:fill="92D050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textAlignment w:val="center"/>
    </w:pPr>
    <w:rPr>
      <w:color w:val="00B050"/>
      <w:sz w:val="18"/>
      <w:szCs w:val="18"/>
    </w:rPr>
  </w:style>
  <w:style w:type="paragraph" w:styleId="Xl104">
    <w:name w:val="xl104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textAlignment w:val="center"/>
    </w:pPr>
    <w:rPr>
      <w:rFonts w:ascii="Calibri" w:hAnsi="Calibri" w:cs="Calibri"/>
      <w:b/>
      <w:bCs/>
      <w:color w:val="00B050"/>
    </w:rPr>
  </w:style>
  <w:style w:type="paragraph" w:styleId="Xl108">
    <w:name w:val="xl108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textAlignment w:val="center"/>
    </w:pPr>
    <w:rPr>
      <w:color w:val="00B050"/>
      <w:sz w:val="18"/>
      <w:szCs w:val="18"/>
    </w:rPr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textAlignment w:val="center"/>
    </w:pPr>
    <w:rPr>
      <w:b/>
      <w:bCs/>
      <w:color w:val="00B050"/>
      <w:sz w:val="18"/>
      <w:szCs w:val="18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color w:val="FF0000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color w:val="FF0000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B05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color w:val="00B05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color w:val="00B050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Calibri" w:hAnsi="Calibri" w:cs="Calibri"/>
      <w:color w:val="00B05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Calibri" w:hAnsi="Calibri" w:cs="Calibri"/>
      <w:color w:val="00B05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Fn2r">
    <w:name w:val="fn2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F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widowControl/>
      <w:suppressAutoHyphens w:val="fals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67">
    <w:name w:val="xl1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autoSpaceDE w:val="true"/>
      <w:spacing w:before="280" w:after="280"/>
      <w:textAlignment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0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00" w:val="clear"/>
      <w:suppressAutoHyphens w:val="false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F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00B0F0" w:val="clear"/>
      <w:suppressAutoHyphens w:val="fals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F0" w:val="clear"/>
      <w:suppressAutoHyphens w:val="false"/>
      <w:autoSpaceDE w:val="tru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75">
    <w:name w:val="xl17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00B0F0" w:val="clear"/>
      <w:suppressAutoHyphens w:val="false"/>
      <w:autoSpaceDE w:val="tru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B0F0" w:val="clear"/>
      <w:suppressAutoHyphens w:val="fals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00B0F0" w:val="clear"/>
      <w:suppressAutoHyphens w:val="fals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00" w:val="clear"/>
      <w:suppressAutoHyphens w:val="false"/>
      <w:autoSpaceDE w:val="true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00B050" w:val="clear"/>
      <w:suppressAutoHyphens w:val="false"/>
      <w:autoSpaceDE w:val="true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textAlignment w:val="center"/>
    </w:pPr>
    <w:rPr>
      <w:sz w:val="18"/>
      <w:szCs w:val="1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nt8">
    <w:name w:val="font8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suppressAutoHyphens w:val="false"/>
      <w:autoSpaceDE w:val="true"/>
      <w:spacing w:before="280" w:after="280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20:00Z</dcterms:created>
  <dc:creator>RePack by Diakov</dc:creator>
  <dc:description/>
  <cp:keywords/>
  <dc:language>en-US</dc:language>
  <cp:lastModifiedBy>Петрова</cp:lastModifiedBy>
  <cp:lastPrinted>2017-09-06T10:02:00Z</cp:lastPrinted>
  <dcterms:modified xsi:type="dcterms:W3CDTF">2017-09-11T07:21:00Z</dcterms:modified>
  <cp:revision>27</cp:revision>
  <dc:subject/>
  <dc:title/>
</cp:coreProperties>
</file>