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1135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1.11.2019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661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 утверждении муниципальной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рограммы городского округа Фрязин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осковской области «Развитие 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функционирование дорожно-транспорт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мплекса» на 2020 – 2024 годы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14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Бюджетным кодексом Российской Федерации, постановлением Главы города Фрязино от 29.12.2017 № 1002 «Об утверждении Порядка разработки и реализации муниципальных программ городского округа Фрязино Московской области», постановлением Главы городского округа Фрязино от 02.09.2019 № 494 «О Перечне муниципальных программ городского округа Фрязино Московской области, реализация которых планируется с 2020 года», Уставом городского округа Фрязино Московской области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1. Утвердить муниципальную программу городского округа Фрязино Московской области «Развитие и функционирование дорожно-транспортного комплекса» на 2020 – 2024 годы (прилагается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Признать утратившими силу 01.01.2020:</w:t>
      </w:r>
      <w:r>
        <w:rPr>
          <w:sz w:val="28"/>
          <w:szCs w:val="28"/>
          <w:shd w:fill="FFFF00" w:val="clear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FF" w:val="clear"/>
        </w:rPr>
        <w:t>2.1. Постановление Главы города Фрязино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FF" w:val="clear"/>
        </w:rPr>
        <w:t>2.2. Пункт 1.2 постановления Главы городского округа Фрязино от 20.03.2019 № 212 «О внесении изменений в постановление Главы города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» на 2017-2021 годы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FF" w:val="clear"/>
        </w:rPr>
        <w:t>2.3. Пункт 1.2 постановления Главы городского округа Фрязино от 02.07.2019 № 392 «О внесении изменений в постановление Главы города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» на 2017-2021 годы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4. Пункт 1 постановления Главы городского округа Фрязино от 04.10.2019 № 566 «О внесении изменений в постановление Главы города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» на 2017-2021 годы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5. Постановление Главы городского округа Фрязино от 24.10.2019 № 623 «О внесении изменений в постановление Главы города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» на 2017-2021 годы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</w:t>
      </w:r>
      <w:r>
        <w:rPr>
          <w:color w:val="000000"/>
          <w:sz w:val="28"/>
          <w:szCs w:val="28"/>
        </w:rPr>
        <w:t>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 01.01.2020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Лапидуса Г.Л.</w:t>
      </w:r>
    </w:p>
    <w:p>
      <w:pPr>
        <w:pStyle w:val="Normal"/>
        <w:tabs>
          <w:tab w:val="clear" w:pos="708"/>
          <w:tab w:val="left" w:pos="1080" w:leader="none"/>
        </w:tabs>
        <w:ind w:left="360" w:right="98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360" w:right="98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>К.В. Боч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60" w:after="0"/>
      <w:jc w:val="center"/>
      <w:outlineLvl w:val="2"/>
    </w:pPr>
    <w:rPr>
      <w:b/>
      <w:bCs/>
      <w:sz w:val="44"/>
      <w:lang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56:00Z</dcterms:created>
  <dc:creator>Пянтонен</dc:creator>
  <dc:description/>
  <cp:keywords/>
  <dc:language>en-US</dc:language>
  <cp:lastModifiedBy>Петрова</cp:lastModifiedBy>
  <cp:lastPrinted>2019-11-07T13:38:00Z</cp:lastPrinted>
  <dcterms:modified xsi:type="dcterms:W3CDTF">2019-11-08T07:06:00Z</dcterms:modified>
  <cp:revision>42</cp:revision>
  <dc:subject/>
  <dc:title/>
</cp:coreProperties>
</file>