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1.11.2019 № 66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97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4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2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75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72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8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8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6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Петрова</cp:lastModifiedBy>
  <cp:lastPrinted>2019-10-22T16:18:00Z</cp:lastPrinted>
  <dcterms:modified xsi:type="dcterms:W3CDTF">2019-11-08T07:08:00Z</dcterms:modified>
  <cp:revision>34</cp:revision>
  <dc:subject/>
  <dc:title>Приложение N 1</dc:title>
</cp:coreProperties>
</file>