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4678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ем Главы города</w:t>
      </w:r>
    </w:p>
    <w:p>
      <w:pPr>
        <w:pStyle w:val="Normal"/>
        <w:widowControl w:val="false"/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 05.09.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2017</w:t>
      </w:r>
      <w:r>
        <w:rPr>
          <w:rFonts w:eastAsia="Calibri" w:cs="Times New Roman" w:ascii="Times New Roman" w:hAnsi="Times New Roman"/>
          <w:sz w:val="24"/>
          <w:szCs w:val="24"/>
        </w:rPr>
        <w:t xml:space="preserve"> № 658</w:t>
      </w:r>
    </w:p>
    <w:p>
      <w:pPr>
        <w:pStyle w:val="Normal"/>
        <w:widowControl w:val="false"/>
        <w:tabs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67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PMingLiU;新細明體" w:cs="Times New Roman"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Arial CYR" w:cs="Times New Roman" w:ascii="Times New Roman" w:hAnsi="Times New Roman"/>
          <w:b/>
          <w:color w:val="000000"/>
          <w:sz w:val="24"/>
          <w:szCs w:val="24"/>
          <w:lang w:eastAsia="en-US" w:bidi="en-US"/>
        </w:rPr>
        <w:t xml:space="preserve">Выдача справки </w:t>
      </w:r>
      <w:r>
        <w:rPr>
          <w:rFonts w:cs="Times New Roman" w:ascii="Times New Roman" w:hAnsi="Times New Roman"/>
          <w:b/>
          <w:sz w:val="24"/>
          <w:szCs w:val="24"/>
        </w:rPr>
        <w:t>об очередности предоставления жилых помещений на условиях социального найма</w:t>
      </w:r>
      <w:r>
        <w:rPr>
          <w:rFonts w:eastAsia="Times New Roman CYR"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PMingLiU;新細明體"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. 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 xml:space="preserve">1. Предмет регулирования административного регламент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</w:t>
      </w:r>
      <w:r>
        <w:rPr>
          <w:rFonts w:eastAsia="Arial CYR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Выдача справки </w:t>
      </w:r>
      <w:r>
        <w:rPr>
          <w:rFonts w:cs="Times New Roman" w:ascii="Times New Roman" w:hAnsi="Times New Roman"/>
          <w:sz w:val="24"/>
          <w:szCs w:val="24"/>
        </w:rPr>
        <w:t>об очередности предоставления жилых помещений на условиях социального найма</w:t>
      </w:r>
      <w:r>
        <w:rPr>
          <w:rFonts w:eastAsia="Times New Roman CYR"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далее - административный регламент) устанавливает стандарт предоставления муниципальной услуги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по  выдаче справки об очерёдности предоставления жилых помещений на условиях социального найма </w:t>
      </w:r>
      <w:r>
        <w:rPr>
          <w:rFonts w:cs="Times New Roman" w:ascii="Times New Roman" w:hAnsi="Times New Roman"/>
          <w:sz w:val="24"/>
          <w:szCs w:val="24"/>
        </w:rPr>
        <w:t>(далее - муниципальная услуга), 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Комитета по управлению имуществом и жилищным вопросам администрации г. Фрязино (далее - КУИЖВ), должностных лиц, специалистов КУИЖВ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Административный регламент разработан в целях повышения качества и доступности предоставления муниципальной услуги при осуществлении полномочий КУИЖ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2. Лица, имеющие право на получение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Муниципальная услуга представляется гражданам Российской Федерации (далее - заявитель), постоянно проживающим на территории городского округа Фрязино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обращении за получением муниципальной услуги от имени заявителей взаимодействие с КУИЖВ, Муниципальным учреждением «Многофункциональный центр предоставления государственных и муниципальных услуг городского округа Фрязино Московской области», расположенных на территории городского округа Фрязино (далее – МУ «МФЦ городского округа Фрязино Московской области») вправе осуществлять их уполномоченные представите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3. Требования к порядку информирования о порядк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нформирование граждан о порядке предоставления муниципальной услуги осуществляется специалистами КУИЖВ и специалистами МУ «МФЦ городского округа Фрязино Московской области»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наименование и почтовые адреса КУИЖВ и МУ «МФЦ городского округа Фрязино Московской области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справочные номера телефонов жилищного отдела КУИЖВ и МУ «МФЦ городского округа Фрязино Московской области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адрес официального сайта городского округа Фрязино и МУ «МФЦ городского округа Фрязино Московской области» 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график работы жилищного отдела КУИЖВ и МУ «МФЦ городского округа Фрязино Московской области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требования к письменному заявлению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 перечень типовых, наиболее актуальных вопросов граждан, относящихся к компетенции КУИЖВ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У «МФЦ городского округа Фрязино Московской области» и ответы на них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Информация о порядке предоставления муниципальной услуги размещается на информационных стендах в помещениях КУИЖВ и МУ «МФЦ городского округа Фрязино Московской области», предназначенных для приема заявителей, на официальном сайте городского округа Фрязино и официальном сайте МУ «МФЦ городского округа Фрязино Московской области»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 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правочная информация о месте нахождения администрации города Фрязино, КУИЖВ, МУ «МФЦ городского округа Фрязино Московской области»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и общении с гражданами специалисты КУИЖВ и специалисты МУ «МФЦ городского округа Фрязино Московской области»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II. 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4. Наименование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Муниципальная услуга «</w:t>
      </w:r>
      <w:r>
        <w:rPr>
          <w:rFonts w:eastAsia="Arial CYR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Выдача справки </w:t>
      </w:r>
      <w:r>
        <w:rPr>
          <w:rFonts w:cs="Times New Roman" w:ascii="Times New Roman" w:hAnsi="Times New Roman"/>
          <w:sz w:val="24"/>
          <w:szCs w:val="24"/>
        </w:rPr>
        <w:t>об очередности предоставления жилых помещений на условиях социального найма</w:t>
      </w:r>
      <w:r>
        <w:rPr>
          <w:rFonts w:eastAsia="Times New Roman CYR" w:cs="Times New Roman" w:ascii="Times New Roman" w:hAnsi="Times New Roman"/>
          <w:sz w:val="24"/>
          <w:szCs w:val="24"/>
        </w:rPr>
        <w:t>».</w:t>
      </w:r>
    </w:p>
    <w:p>
      <w:pPr>
        <w:pStyle w:val="Style18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5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доставление муниципальной услуги осуществляется жилищным отделом КУИЖВ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оставление услуги осуществляется по принципу «одного окна» через МУ «МФЦ городского округа Фрязино Московской области»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КУИЖВ и МУ «МФЦ городского округа Фрязино Московской области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 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города Фрязино от 22.03.2012 № 133  «Об утверждении перечня услуг, которые являются необходимыми и обязательными для предоставления муниципальных услуг администрацией города Фрязино и ее структурными подразделениями и предоставляются организациями, участвующими в предоставлении муниципальных услуг» (в редакции от 27.09.2012 № 166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6. Результат предоставления муниципальной услуги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Arial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6.1. Результатом предоставления муниципальной услуги являе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- получение информации (справки) об очередности предоставления жилых помещений на условиях социального найма (далее - очередность)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- письмо об отказе в предоставлении услуги.</w:t>
      </w:r>
    </w:p>
    <w:p>
      <w:pPr>
        <w:pStyle w:val="Style18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7. Срок регистрации заявления заявител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 Срок регистрации заявления заявителя о предоставлении муниципальной услуги осуществляется в течение времени приема заявителя (не более 15 минут) с момента поступления обращения заявителя в МУ «МФЦ городского округа Фрязино Московской области»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 Регистрация заявления заявителя о предоставлении муниципальной услуги, переданного на бумажном носителе из МУ «МФЦ городского округа Фрязино Московской области» в КУИЖВ, осуществляется в срок не позднее 1 рабочего дня, следующего за днем поступления в КУИЖВ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Регистрация заявления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в срок не позднее 1 рабочего дня, следующего за днем поступления в КУИЖ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8. 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предоставления муниципальной услуги не превышает 30 рабочих дней со дня предоставления заявления и необходимых документов в МУ «МФЦ городского округа Фрязино Московской области»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предоставления муниципальной услуги, заявление на получение которой передано заявителем через МУ «МФЦ городского округа Фрязино Московской области», исчисляется со дня регистрации заявления на получение муниципальной услуги в КУИЖВ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рок предоставления муниципальной услуги исчисляется без учета сроков передачи заявления о предоставлении муниципальной услуги и документов из МУ «МФЦ городского округа Фрязино Московской области» в КУИЖВ, передачи результата предоставления муниципальной услуги из КУИЖВ в МУ «МФЦ городского округа Фрязино Московской области», срока выдачи результата заявителю, срока приостановления предоставления муниципальной  услуг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Сроки передачи заявления о предоставлении муниципальной услуги и прилагаемых документов из МУ «МФЦ городского округа Фрязино Московской области» в КУИЖВ, а также передачи результата муниципальной услуги из КУИЖВ в МУ «МФЦ городского округа Фрязино Московской области» устанавливаются соглашением о взаимодействии между КУИЖВ и МУ «МФЦ городского округа Фрязино Москов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Срок приостановления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10. Правовые основани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ヒラギノ角ゴ Pro W3;Times New Roman" w:cs="Times New Roman" w:ascii="Times New Roman" w:hAnsi="Times New Roman"/>
          <w:sz w:val="24"/>
          <w:szCs w:val="24"/>
        </w:rPr>
        <w:t>10.1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Arial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Жилищны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 xml:space="preserve">Федеральным 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4"/>
            <w:szCs w:val="24"/>
            <w:u w:val="none"/>
            <w:lang w:eastAsia="hi-IN" w:bidi="hi-IN"/>
          </w:rPr>
          <w:t>законом</w:t>
        </w:r>
      </w:hyperlink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 xml:space="preserve"> от 29 декабря 2004 года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cs="Times New Roman" w:ascii="Times New Roman" w:hAnsi="Times New Roman"/>
          <w:iCs/>
          <w:sz w:val="24"/>
          <w:szCs w:val="24"/>
        </w:rPr>
        <w:t xml:space="preserve"> законом от 02.05.2006 № 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№ 131-ФЗ «Об общих принципах организации местного самоуправления в Российской Федерации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7.07.2010 № 210-ФЗ «Об организации предоставления государственных и муниципальных услуг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м законом от 06.04.2011 № 63-ФЗ «Об электронной подпис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м законом от 27.07.2006 № 152-ФЗ «О 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</w:rPr>
        <w:t>остановлением Правительства Московской области от 27.09.2013 № 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ого центра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ого центра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ого центра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 города Фрязино от 22.03.2012 № 133 «Об утверждении перечня услуг, которые являются необходимыми и обязательными для предоставления муниципальных услуг администрацией города Фрязино и ее структурными подразделениями и предоставляются организациями, участвующими в предоставлени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CYR" w:cs="Times New Roman" w:ascii="Times New Roman" w:hAnsi="Times New Roman"/>
          <w:sz w:val="24"/>
          <w:szCs w:val="24"/>
        </w:rPr>
        <w:t>Уставом городского округа Фрязино Московской области.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Исчерпывающий перечень документов, необходимых, в соответствии с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нормативными правовыми актами Российской Федерации, нормативными правовыми актами Москов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. При обращении за </w:t>
      </w:r>
      <w:r>
        <w:rPr>
          <w:rFonts w:eastAsia="ヒラギノ角ゴ Pro W3;Times New Roman" w:cs="Times New Roman" w:ascii="Times New Roman" w:hAnsi="Times New Roman"/>
          <w:sz w:val="24"/>
          <w:szCs w:val="24"/>
        </w:rPr>
        <w:t>получением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услуги заявитель представляет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 заявление на </w:t>
      </w: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 xml:space="preserve">получение информации (справки) об очередности предоставления жилых помещений на условиях социального найма </w:t>
      </w:r>
      <w:r>
        <w:rPr>
          <w:rFonts w:cs="Times New Roman" w:ascii="Times New Roman" w:hAnsi="Times New Roman"/>
          <w:sz w:val="24"/>
          <w:szCs w:val="24"/>
        </w:rPr>
        <w:t>(форма заявления представлена в приложении  2 к административному регламенту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ю документа, удостоверяющего личность заявителя (паспорт или иной документ, его заменяющий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опия документа, удостоверяющего права (полномочия) представителя заявителя, если с заявлением обращается представитель заявителя </w:t>
      </w: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- доверенность, оформленная в соответствии с гражданск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мажном виде форма заявления может быть получена заявителем непосредственно в жилищном отделе КУИЖВ или МУ «МФЦ городского округа Фрязино Московской области»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на официальном сайте муниципального образования городской округ Фрязино в сети Интернет http://www.fryazi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o.org/, сайте МУ «МФЦ городского округа Фрязино Московской области» в сети Интернет, а также по обращению заявителя может быть выслана на адрес его электронной почты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2. Копии </w:t>
      </w:r>
      <w:r>
        <w:rPr>
          <w:rFonts w:eastAsia="ヒラギノ角ゴ Pro W3;Times New Roman"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ヒラギノ角ゴ Pro W3;Times New Roman" w:cs="Times New Roman" w:ascii="Times New Roman" w:hAnsi="Times New Roman"/>
          <w:sz w:val="24"/>
          <w:szCs w:val="24"/>
        </w:rPr>
        <w:t>предоставляются</w:t>
      </w:r>
      <w:r>
        <w:rPr>
          <w:rFonts w:cs="Times New Roman" w:ascii="Times New Roman" w:hAnsi="Times New Roman"/>
          <w:sz w:val="24"/>
          <w:szCs w:val="24"/>
        </w:rPr>
        <w:t xml:space="preserve"> с подлинниками для сверк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нет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КУИЖВ и МУ «МФЦ городского округа Фрязино Московской области» не вправе </w:t>
      </w:r>
      <w:r>
        <w:rPr>
          <w:rFonts w:eastAsia="ヒラギノ角ゴ Pro W3;Times New Roman" w:cs="Times New Roman" w:ascii="Times New Roman" w:hAnsi="Times New Roman"/>
          <w:sz w:val="24"/>
          <w:szCs w:val="24"/>
        </w:rPr>
        <w:t>требовать</w:t>
      </w:r>
      <w:r>
        <w:rPr>
          <w:rFonts w:cs="Times New Roman" w:ascii="Times New Roman" w:hAnsi="Times New Roman"/>
          <w:sz w:val="24"/>
          <w:szCs w:val="24"/>
        </w:rPr>
        <w:t xml:space="preserve">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Специалисты КУИЖВ вправ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ить проверку сведений, указанных в документа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пунктом 11.1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13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8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 Оснований для отказа в приеме документов, необходимых для предоставления муниципальной услуги, законодательством не предусмотрено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Исчерпывающий перечень оснований для приостановления или отказа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Основания для: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иостановления предоставления муниципальной услуги не предусмотрен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тказа в предоставлении муниципальной услуги явля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заявителем недостоверных свед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CYR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представлены документы, обязанность по представлению которых возложена на заявите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  <w:lang w:eastAsia="en-US" w:bidi="en-US"/>
        </w:rPr>
        <w:t>заявление и документы поданы ненадлежащим лиц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eastAsia="Arial CYR" w:cs="Times New Roman" w:ascii="Times New Roman" w:hAnsi="Times New Roman"/>
          <w:sz w:val="24"/>
          <w:szCs w:val="24"/>
          <w:lang w:eastAsia="en-US" w:bidi="en-US"/>
        </w:rPr>
        <w:t>ексты документов написаны неразборчив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eastAsia="Arial CYR" w:cs="Times New Roman" w:ascii="Times New Roman" w:hAnsi="Times New Roman"/>
          <w:sz w:val="24"/>
          <w:szCs w:val="24"/>
          <w:lang w:eastAsia="en-US" w:bidi="en-US"/>
        </w:rPr>
        <w:t>амилии, имена, отчества, адреса их мест жительства написаны не полность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eastAsia="Arial CYR" w:cs="Times New Roman" w:ascii="Times New Roman" w:hAnsi="Times New Roman"/>
          <w:sz w:val="24"/>
          <w:szCs w:val="24"/>
          <w:lang w:eastAsia="en-US" w:bidi="en-US"/>
        </w:rPr>
        <w:t>окументы исполнены карандаш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  <w:lang w:eastAsia="en-US" w:bidi="en-US"/>
        </w:rPr>
        <w:t>документы  имеют  серьезные  повреждения, наличие  которых  не позволяет однозначно истолковать их содержание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2. Мотивированный отказ в предоставлении муниципальной услуги подписывается Председателем КУИЖВ и выдается заявителю с указанием причин отказа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позднее чем через три рабочих дня со дня принятия реш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предоставлении муниципальной услуги выдается через МУ «МФЦ городского округа Фрязино Московской области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иной способ получения не указан заявителем в заявлении.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КУИЖВ или МУ «МФЦ городского округа Фрязино Московской области» не вправе отказать заявителю в приеме документов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Заявитель вправе отказаться от предоставления муниципальной услуги на основании личного письменного заявлени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1. При получении муниципальной услуги не требуется обращений заявителя за получением услуг, необходимых и обязательных для предоставления муниципальной услуги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1. Предоставление муниципальной услуги осуществляется бесплатно.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Максимальный срок ожидания в очереди при подаче заявления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Максимальное время ожидания в очереди при личной подаче заявления о предоставлении муниципальной услуги составляет не более 15 минут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Предельная продолжительность ожидания в очереди при получении результата предоставления муниципальной услуги не превышает 15 минут.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Требования к помещениям, в которых предоставляется 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keepLines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1. Предоставление муниципальных услуг осуществляется в специально выделенных для этих целей помещениях МУ «МФЦ городского округа Фрязино Московской области».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2. Для заявителей должно быть обеспечено удобство с точки зрения пеше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3. В случае если имеется возможность организации стоянки (парковки) возле здания (строения), в котором размещено помещение приема и выдачи документов, организовывается стоянка (парковка) для личного автомобильного транспорта заявителей. За пользование стоянкой (парковкой) с заявителей плата не взимается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4. 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5. 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6. 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; место нахождения и юридический адрес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 номера телефонов для справок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7. 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8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9. 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0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1. 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2. 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3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14. В местах для ожидания устанавливаются стулья (кресельные секции, кресла) для заявителей, а также, места для размещения средств, облегчающих мобильность инвалидов. </w:t>
      </w:r>
      <w:r>
        <w:rPr>
          <w:rFonts w:eastAsia="PMingLiU;新細明體" w:cs="Times New Roman" w:ascii="Times New Roman" w:hAnsi="Times New Roman"/>
          <w:sz w:val="24"/>
          <w:szCs w:val="24"/>
        </w:rPr>
        <w:t>В помещении приема и выдачи документов выделяется место для оформления документов, предусматривающее столы (стойки) с бланками заявлений и канцелярскими принадлежностями. 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5. Информация о фамилии, имени, отчестве и должности специалиста КУИЖВ и МУ «МФЦ городского округа Фрязино Московской области», должна быть размещена на личной информационной табличке и на рабочем месте специалиста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6. Для заявителя, находящегося на приеме, должно быть предусмотрено место для раскладки документов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7. Прием комплекта документов, необходимых для осуществления муниципальной услуги «Выдача справки об очерёдности предоставления жилых помещений на условиях социального найма» и выдача документов, при наличии возможности, должны осуществляться в разных окнах (кабинетах)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8. 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 по антикоррупционной темат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9. Помещения и прилегающая к ним территория, оборудуются средствами, облегчающими мобильность инвалидов и их доступ к получению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Показатели доступности и качества муниципальных услуг (возможность получения информации о ходе предоставления муниципальной услуги, возможность получения услуги в электронной форме или в многофункциональном центре)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. 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информирования граждан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жалоб на решения, действия (бездействие) должностных лиц КУИЖ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ногофункционального центра в ход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жалоб на решения, действия (бездействие) должностных лиц КУИЖ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специалистов в ходе предоставления муниципальной услуги;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и актуальность информации о порядке предоставления муниципальной услуги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2. Заявителям предоставляется возможность получения информации о ходе предоставления муниципальной услуги,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У «МФЦ городского округа Фрязино Московской области»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3. При получении муниципальной услуги заявитель осуществляет не более 2 (двух) взаимодействий с должностными лицами, в том числе: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 подаче заявления и документов в МУ «МФЦ городского округа Фрязино Московской области»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 получении результата предоставления муниципальной услуги в МУ «МФЦ городского округа Фрязино Московской области»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Иные требования, в том числе учитывающие особенности организации предоставления муниципальной услуги по принципу «одного окна» на базе МУ «МФЦ городского округа Фрязино Московской области» и в электронной форме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. 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с КУИЖВ осуществляется МУ «МФЦ городского округа Фрязино Московской области» без участия заявителя в соответствии с нормативными правовыми актами и соглашением о взаимодействии между администрацией и МУ «МФЦ городского округа Фрязино Московской области», заключенным в установленном порядке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2. 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и МУ «МФЦ городского округа Фрязино Московской области», заключенным в установленном порядке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3. Муниципальная услуга предоставляется в многофункциональных центрах с учетом принципа экстерриториальности, в соответствии с которым заявитель вправе выбрать для обращения за получением муниципальной услуги любой МФЦ, расположенный на территории городского округа Фрязино Московской области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4. При предоставлении муниципальной услуги универсальными специалистами МУ «МФЦ городского округа Фрязино Московской области» исполняютс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У «МФЦ городского округа Фрязино Московской области» по принципу экстерриториальности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5. 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олучения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направлен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существления мониторинга ход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6.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 06.04.2011 № 63-ФЗ «Об электронной подписи»</w:t>
      </w:r>
      <w:r>
        <w:rPr>
          <w:rFonts w:cs="Times New Roman" w:ascii="Times New Roman" w:hAnsi="Times New Roman"/>
          <w:sz w:val="24"/>
          <w:szCs w:val="24"/>
        </w:rPr>
        <w:t xml:space="preserve"> и требованиями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 210-ФЗ «Об организации предоставления государственных и муниципальных услуг»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7. 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 доверенность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8. В течение 5 (пяти) рабочих дней с даты направления заявления о предоставлении муниципальной услуги в электронной форме заявитель предоставляет в КУИЖВ документы, представленные в пункте 11.1. административного регламента (в случае, если заявления и документы в электронной форме не составлены с использованием электронной подписи в соответствии с действующим законодательством). 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9. 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</w:t>
      </w:r>
      <w:r>
        <w:rPr>
          <w:rFonts w:eastAsia="Calibri" w:cs="Times New Roman" w:ascii="Times New Roman" w:hAnsi="Times New Roman"/>
          <w:sz w:val="24"/>
          <w:szCs w:val="24"/>
        </w:rPr>
        <w:t>от 27.07.2006 № 152-ФЗ «О персональных данных»</w:t>
      </w:r>
      <w:r>
        <w:rPr>
          <w:rFonts w:cs="Times New Roman" w:ascii="Times New Roman" w:hAnsi="Times New Roman"/>
          <w:sz w:val="24"/>
          <w:szCs w:val="24"/>
        </w:rPr>
        <w:t xml:space="preserve"> не требуется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10. 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при личном обращении заявителя в </w:t>
      </w:r>
      <w:r>
        <w:rPr>
          <w:rFonts w:cs="Times New Roman" w:ascii="Times New Roman" w:hAnsi="Times New Roman"/>
          <w:sz w:val="24"/>
          <w:szCs w:val="24"/>
        </w:rPr>
        <w:t>МУ «МФЦ городского округа Фрязино Московской области»</w:t>
      </w:r>
      <w:r>
        <w:rPr>
          <w:rFonts w:eastAsia="PMingLiU;新細明體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по телефону: 8(496) 255-44-26; 8(496) 255-44-27 (496) 255-51-25 в </w:t>
      </w:r>
      <w:r>
        <w:rPr>
          <w:rFonts w:cs="Times New Roman" w:ascii="Times New Roman" w:hAnsi="Times New Roman"/>
          <w:sz w:val="24"/>
          <w:szCs w:val="24"/>
        </w:rPr>
        <w:t>МУ «МФЦ городского округа Фрязино Московской области»</w:t>
      </w:r>
      <w:r>
        <w:rPr>
          <w:rFonts w:eastAsia="PMingLiU;新細明體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(Справочная информация о графике работы указана в приложении 1 к административному регламенту)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ヒラギノ角ゴ Pro W3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11. 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;Times New Roman" w:cs="Times New Roman"/>
          <w:sz w:val="24"/>
          <w:szCs w:val="24"/>
        </w:rPr>
      </w:pPr>
      <w:r>
        <w:rPr>
          <w:rFonts w:eastAsia="ヒラギノ角ゴ Pro W3;Times New Roman" w:cs="Times New Roman" w:ascii="Times New Roman" w:hAnsi="Times New Roman"/>
          <w:sz w:val="24"/>
          <w:szCs w:val="24"/>
        </w:rPr>
        <w:t>для физического лица: фамилию, имя, отчество (последнее при наличи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;Times New Roman" w:cs="Times New Roman"/>
          <w:sz w:val="24"/>
          <w:szCs w:val="24"/>
        </w:rPr>
      </w:pPr>
      <w:r>
        <w:rPr>
          <w:rFonts w:eastAsia="ヒラギノ角ゴ Pro W3;Times New Roman" w:cs="Times New Roman" w:ascii="Times New Roman" w:hAnsi="Times New Roman"/>
          <w:sz w:val="24"/>
          <w:szCs w:val="24"/>
        </w:rPr>
        <w:t xml:space="preserve">для юридического лица: наименование юридического лица;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;Times New Roman" w:cs="Times New Roman"/>
          <w:sz w:val="24"/>
          <w:szCs w:val="24"/>
        </w:rPr>
      </w:pPr>
      <w:r>
        <w:rPr>
          <w:rFonts w:eastAsia="ヒラギノ角ゴ Pro W3;Times New Roman" w:cs="Times New Roman" w:ascii="Times New Roman" w:hAnsi="Times New Roman"/>
          <w:sz w:val="24"/>
          <w:szCs w:val="24"/>
        </w:rPr>
        <w:t>контактный номер телефон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;Times New Roman" w:cs="Times New Roman"/>
          <w:sz w:val="24"/>
          <w:szCs w:val="24"/>
        </w:rPr>
      </w:pPr>
      <w:r>
        <w:rPr>
          <w:rFonts w:eastAsia="ヒラギノ角ゴ Pro W3;Times New Roman" w:cs="Times New Roman" w:ascii="Times New Roman" w:hAnsi="Times New Roman"/>
          <w:sz w:val="24"/>
          <w:szCs w:val="24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ヒラギノ角ゴ Pro W3;Times New Roman" w:cs="Times New Roman" w:ascii="Times New Roman" w:hAnsi="Times New Roman"/>
          <w:sz w:val="24"/>
          <w:szCs w:val="24"/>
        </w:rPr>
        <w:t xml:space="preserve">желаемые дату и время представления документов. 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12. 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3. Заявителю сообщаются дата и время приема документов, окно (кабинет) приема документов, в которые следует обратиться. При личном обращении заявителю выдается талон-подтверждение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Запись заявителей на определенную дату заканчивается за сутки до наступления этой даты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14. 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5. Заявитель в любое время вправе отказаться от предварительной записи. 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6. 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17. График приема (приемное время) заявителей по предварительной записи устанавливается руководителем МУ «МФЦ городского округа Фрязино Московской области» в зависимости от интенсивности обращени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 Состав, последовательность и сроки выполнения административных процедур при предоставлении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Состав, последовательность и сроки выполнения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 в электронной форме и МУ «МФЦ городского округа Фрязино Московской области»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бработка и предварительное рассмотрение заявления и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принятие решения о предоставлении (об отказе в предоставлении) 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выдача (направление) 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Блок-схем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. Блок-схема последовательности действий при предоставлении муниципальной услуги представлена в приложении 3 к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 Прием заявления и документов, необходимых для предоставления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. 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КУИЖВ или МУ «МФЦ городского округа Фрязино Московской области»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в КУИЖВ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личного обращ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очтового от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в МУ «МФЦ городского округа Фрязино Московской области» посредством личного обращения заявителя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2. Прием заявления и документов, необходимых для предоставления муниципальной услуги осуществляется в МУ «МФЦ городского округа Фрязино Московской области» в соответствии с соглашениями о взаимодействии между КУИЖВ и многофункциональным центром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3. При поступлении заявления и прилагаемых к нему документов посредством личного обращения заявителя в МУ «МФЦ городского округа Фрязино Московской области», специалист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устанавливает предмет обращен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устанавливает соответствие личности заявителя документу, удостоверяющему личность (в случае, если заявителем является физическое лицо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оверяет наличие документа, удостоверяющего права (полномочия) представителя физического или юридического лица (в случае, если с заявлением обращается представитель заявителя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существляет сверку копий представленных документов с их оригиналам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веряет заявление и комплектность прилагаемых к нему документов на соответствие перечню документов, предусмотренных пунктом 11.1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ручает копию описи заявителю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 наличии всех документов и сведений, предусмотренных пунктом 11.1 административного регламента передает заявление и прилагаемые к нему документы специалисту МУ «МФЦ городского округа Фрязино Московской области», ответственному за организацию направления заявления и прилагаемых к нему документов в КУИЖВ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МУ «МФЦ городского округа Фрязино Московской области», ответственный за организацию направления заявления и прилагаемых к нему документов в КУИЖВ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ует передачу заявления и документов, представленных заявителем, в КУИЖВ в соответствии с заключенным соглашением о взаимодействии и порядком делопроизводства МУ «МФЦ городского округа Фрязино Московской области»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4. При отсутствии у заявителя, обратившегося лично, заполненного заявления или не правильном его заполнении, специалист МУ «МФЦ городского округа Фрязино Московской области», ответственный за прием документов, консультирует заявителя по вопросам заполнения заявления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5. При поступлении заявления и прилагаемых к нему документов в КУИЖ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 почтового отправления специалист жилищного отдела КУИЖВ, ответственный за прием заявлений и документов, осуществляет действия согласно пункту 23.3.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направляется заявителю заказным почтовым отправлением с уведомлением о вручении в течение 2 (двух) рабочих дней с даты получения заявления и прилагаемых к нему документов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6. В случае поступления заявления о предоставлении муниципальной услуги и прилагаемых к нему документов (при наличии) 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КУИЖВ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сматривает электронные образы заявления о предоставлении муниципальной услуги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в случае если заявление на предоставление муниципальной услуги и документы, представленные в электронной форме,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о предоставлении муниципальной услуги и документы, подписанные электронной подписью, либо представить в КУИЖВ подлинники документов (копии, заверенные в установленном порядке), указанных в пункте 11.1. административного регламента, в срок, не превышающий 5 календарных дней с даты получения заявления о предоставлении муниципальной услуги и прилагаемых к нему документов (при наличии) в электронной форм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в случае если заявление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о предоставлении муниципальной услуги и прилагаемых к нему документов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7. Максимальный срок осуществления административной процедуры не может превышать 2 рабочих дней с момента поступления заявления в КУИЖВ или МУ «МФЦ городского округа Фрязино Московской области»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8. 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в КУИЖВ - передача заявления и прилагаемых к нему документов специалисту КУИЖВ, ответственному за регистрацию поступившего заявления на предоставление муниципальной услуги;</w:t>
      </w:r>
    </w:p>
    <w:p>
      <w:pPr>
        <w:pStyle w:val="Style18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в МУ «МФЦ городского округа Фрязино Московской области»:</w:t>
      </w:r>
    </w:p>
    <w:p>
      <w:pPr>
        <w:pStyle w:val="Style18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личии всех документов, предусмотренных пунктом 11.1 административного регламента, – передача заявления и прилагаемых к нему документов в КУИЖВ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9. Способом фиксации результата исполнения административной процедуры является опись принятых у заявителя документов или уведомление о принятии заявления о предоставлении муниципальной услуги и прилагаемых документов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Регистрация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1. Основанием для начала осуществления административной процедуры является поступление специалисту КУИЖВ, ответственному за регистрацию поступающего заявления на предоставление муниципальной услуги, заявления и прилагаемых к нему документов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2. Специалист КУИЖВ осуществляет регистрацию заявления и прилагаемых к нему документов в соответствии с порядком делопроизводства, установленным администрацией города Фрязино, в том числе осуществляет внесение соответствующих сведений в журнал регистрации обращений о предоставлении муниципальной услуги и (или) в соответствующую информационную систему КУИЖВ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3. 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 (один) рабочий день, с даты поступления заявления и прилагаемых к нему документов в КУИЖВ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4. 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 рабочего дня, следующего за днем их поступления в КУИЖВ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5. Регистрация заявления и прилагаемых к нему документов, полученных КУИЖВ из МУ «МФЦ городского округа Фрязино Московской области», осуществляется не позднее 1  (одного) рабочего дня, следующего за днем их поступления в КУИЖВ.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6. После регистрации в КУИЖ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направляются на рассмотрение специалисту жилищного отдела КУИЖВ, ответственному за подготовку документов по муниципальной услуге.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7. Максимальный срок осуществления административной процедуры не может превышать 2 (двух) рабочих дней.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8. 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пециалисту жилищного отдела КУИЖВ, ответственному за предоставление муниципальной услуги.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9. При обращении заявителя за получением муниципальной услуги в электронной форме КУИЖВ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10.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КУИЖВ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Обработка и предварительное рассмотрение заявления и представленных документов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1. Основанием для начала исполнения административной процедуры является поступление заявления и документов специалисту КУИЖВ, ответственному за предоставление муниципальной услуги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2. Специалист КУИЖВ, ответственный за предоставление муниципальной услуги, проверяет заявление и прилагаемые к нему документы и в случае наличия полного комплекта документов, предусмотренного пунктом 11.1. административного регламента, переходит к осуществлению административной процедуры принятия решения о предоставлении (об отказе в предоставлении) муниципальной услуги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3. Максимальный срок выполнения административной процедуры не может превышать 1 (одного) рабочего дн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4. Результатом административной процедур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наличие полного комплекта документов, предусмотренного пунктом 11.1.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переход к осуществлению административной процедуры принятия решения о предоставлении (об отказе в предоставлении) муниципальной услуги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5. При обращении заявителя за получением муниципальной услуги в электронной форме КУИЖВ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6. Способом фиксации административной процедуры является наличие полного перечня документов, предусмотренного пунктом 11.1. административного регламента.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6. Принятие решения о предоставлении (об отказе в предоставлении) муниципальной услуги  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1. Основанием для начала административной процедуры по принятию решения о предоставлении (об отказе в предоставлении) муниципальной услуги и подготовке результата является сформированный специалистом жилищного отдела КУИЖВ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м за подготовку документов по муниципальной услуге, пакет документов, указанных в пункте 11.1  административного регламента. 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2. Критерием принятия решения о предоставлении (об отказе в предоставлении) муниципальной услуги является наличие или отсутствие оснований, указанных в пп. 2 пункта 14.1. административного регламента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3. Специалист  жилищного отдела КУИЖВ, ответственный за подготовку документов по муниципальной услуге, в течение 3 рабочих дней с даты поступления к нему полного пакета документов, необходимых для предоставления муниципальной услуги, осуществляет следующую последовательность дейст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веряет заявление и прилагаемые к нему документы на наличие оснований для отказа в предоставлении муниципальной услуги, указанных в пп. 2 пункта 14.1.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В</w:t>
      </w:r>
      <w:r>
        <w:rPr>
          <w:rFonts w:eastAsia="Arial CYR" w:cs="Times New Roman" w:ascii="Times New Roman" w:hAnsi="Times New Roman"/>
          <w:sz w:val="24"/>
          <w:szCs w:val="24"/>
          <w:lang w:eastAsia="en-US" w:bidi="en-US"/>
        </w:rPr>
        <w:t xml:space="preserve"> случае, если в ходе проверки документов выявлены основания для отказа в предоставлении услуги, специалист  жилищного отдела КУИЖВ подготавливает уведомление об отказе. После подписания Председателем КУИЖВ данного уведомления, специалист КУИЖВ направляет его заявителю через МФЦ либо другим способом, указанным в заявлении </w:t>
      </w:r>
      <w:r>
        <w:rPr>
          <w:rFonts w:eastAsia="Times New Roman CYR" w:cs="Times New Roman" w:ascii="Times New Roman" w:hAnsi="Times New Roman"/>
          <w:sz w:val="24"/>
          <w:szCs w:val="24"/>
        </w:rPr>
        <w:t>в течение 3 (трёх) дней</w:t>
      </w:r>
      <w:r>
        <w:rPr>
          <w:rFonts w:eastAsia="Arial CYR" w:cs="Times New Roman" w:ascii="Times New Roman" w:hAnsi="Times New Roman"/>
          <w:sz w:val="24"/>
          <w:szCs w:val="24"/>
          <w:lang w:eastAsia="en-US" w:bidi="en-US"/>
        </w:rPr>
        <w:t xml:space="preserve"> в соответствии с адресом, указанным в зая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  <w:lang w:eastAsia="en-US" w:bidi="en-US"/>
        </w:rPr>
        <w:t>Уведомление об отказе в рассмотрении документов должно содержать причины отказа в рассмотрении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3)  По результатам рассмотрения заявления и прилагаемых к нему документов, с</w:t>
      </w:r>
      <w:r>
        <w:rPr>
          <w:rFonts w:eastAsia="Arial CYR" w:cs="Times New Roman" w:ascii="Times New Roman" w:hAnsi="Times New Roman"/>
          <w:sz w:val="24"/>
          <w:szCs w:val="24"/>
          <w:lang w:eastAsia="en-US" w:bidi="en-US"/>
        </w:rPr>
        <w:t>пециалист жилищного отдела КУИЖВ в течении 30 рабочих дн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- готовит информацию (справку) об очередности предоставления жилых помещений на условиях социального найма (далее - очереднос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4. Специалист жилищного отдела КУИЖВ, ответственный за подготовку документов по муниципальной услуге, в течение 1 календарного дня с даты  подготовки информации (справки) об очерёдности обеспечивает её направление на подпись Председателю КУИЖ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5. Подписанная справка об очерёдности не позднее рабочего дня следующего за днем подписания передается на регистрацию специалисту жилищного отдела КУИЖВ, ответственному за прием и регистрацию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6. Специалист жилищного отдела, ответственный за прием и регистрацию документов, осуществляет регистрацию справки об очерёдности не позднее рабочего дня, следующего за днем его поступления на регистрацию в соответствии с порядком делопроизводства, установленным администрацией города Фрязино, в том числе осуществляет внесение соответствующих сведений в журнал регистрации и (или) в соответствующую информационную систему  КУИЖ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7. Максимальный срок выполнения административной процедуры по принятию решения о предоставлении (об отказе в предоставлении) муниципальной услуги не может превышать 30 календарных дней со дня  получения специалистом жилищного отдела КУИЖВ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ветственным за подготовку документов по муниципальной услуге, пакета документов, указанных в пункте 11.1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8. Результатом административной процедуры по принятию решения о предоставлении (об отказе в предоставлении) муниципальной услуги является </w:t>
      </w: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информация (справка) об очередности предоставления жилых помещений на условиях социального найма</w:t>
      </w:r>
      <w:r>
        <w:rPr>
          <w:rFonts w:eastAsia="Arial CYR" w:cs="Times New Roman" w:ascii="Times New Roman" w:hAnsi="Times New Roman"/>
          <w:sz w:val="24"/>
          <w:szCs w:val="24"/>
          <w:lang w:eastAsia="en-US" w:bidi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ли письмо об отказе с мотивированным обоснованием причин отказа и со ссылкой на конкретные положения нормативных правовых актов и иных документов, являющихся основанием такого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9. </w:t>
      </w:r>
      <w:r>
        <w:rPr>
          <w:rFonts w:eastAsia="Arial CYR" w:cs="Times New Roman" w:ascii="Times New Roman" w:hAnsi="Times New Roman"/>
          <w:sz w:val="24"/>
          <w:szCs w:val="24"/>
          <w:lang w:eastAsia="en-US" w:bidi="en-US"/>
        </w:rPr>
        <w:t xml:space="preserve">Регламентация срока выполнения услуги 30 рабочих дней относится к службе жилищного отдела КУИЖ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CYR" w:cs="Times New Roman" w:ascii="Times New Roman" w:hAnsi="Times New Roman"/>
          <w:sz w:val="24"/>
          <w:szCs w:val="24"/>
          <w:lang w:eastAsia="en-US" w:bidi="en-US"/>
        </w:rPr>
        <w:t xml:space="preserve">26.10. </w:t>
      </w:r>
      <w:r>
        <w:rPr>
          <w:rFonts w:cs="Times New Roman" w:ascii="Times New Roman" w:hAnsi="Times New Roman"/>
          <w:sz w:val="24"/>
          <w:szCs w:val="24"/>
        </w:rPr>
        <w:t>При обращении заявителя за получением муниципальной услуги в электронной форме КУИЖВ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11. Способом фиксации результата выполнения административной процедуры по принятию решения о предоставлении (об отказе предоставления) муниципальной услуги является подписание </w:t>
      </w: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 xml:space="preserve">справки об очередности предоставления жилых помещений на условиях социального найма </w:t>
      </w:r>
      <w:r>
        <w:rPr>
          <w:rFonts w:cs="Times New Roman" w:ascii="Times New Roman" w:hAnsi="Times New Roman"/>
          <w:sz w:val="24"/>
          <w:szCs w:val="24"/>
        </w:rPr>
        <w:t>или письма об отказе. Информация об этом вносится в журнал регистр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ли) в соответствующую информационную систему КУИЖВ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Выдача (направление) документа, являющегося результатом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1. Основанием для начала административной процедуры по выдаче (направлению) документа, являющегося результатом предоставления муниципальной услуги, является наличие подписанной </w:t>
      </w: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>справки об очередности предоставления жилых помещений на условиях социального найма</w:t>
      </w:r>
      <w:r>
        <w:rPr>
          <w:rFonts w:cs="Times New Roman" w:ascii="Times New Roman" w:hAnsi="Times New Roman"/>
          <w:sz w:val="24"/>
          <w:szCs w:val="24"/>
        </w:rPr>
        <w:t>,  или подписанного письма об отказе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2. Специалист КУИЖВ, ответственный за прием и регистрацию документов, в срок не превышающий 3 рабочих дней с даты подписания </w:t>
      </w:r>
      <w:r>
        <w:rPr>
          <w:rFonts w:eastAsia="Arial" w:cs="Times New Roman" w:ascii="Times New Roman" w:hAnsi="Times New Roman"/>
          <w:sz w:val="24"/>
          <w:szCs w:val="24"/>
          <w:lang w:eastAsia="hi-IN" w:bidi="hi-IN"/>
        </w:rPr>
        <w:t xml:space="preserve">справки об очередности </w:t>
      </w:r>
      <w:r>
        <w:rPr>
          <w:rFonts w:cs="Times New Roman" w:ascii="Times New Roman" w:hAnsi="Times New Roman"/>
          <w:sz w:val="24"/>
          <w:szCs w:val="24"/>
        </w:rPr>
        <w:t>осуществляет следующую последовательность действий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существляет регистрацию справки об очерёдности в соответствии с порядком делопроизводства, в том числе осуществляет внесение соответствующих сведений в журнал регистрации исходящей корреспонденции и (или) в соответствующую информационную систему КУИЖВ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выдает (направляет) заявителю справку об очерёдности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3. Специалист КУИЖВ, ответственный за прием и регистрацию документов по данной услуге, в срок, не превышающий 3 календарных дней с даты подписания </w:t>
      </w:r>
      <w:r>
        <w:rPr>
          <w:rFonts w:eastAsia="Arial CYR" w:cs="Times New Roman" w:ascii="Times New Roman" w:hAnsi="Times New Roman"/>
          <w:sz w:val="24"/>
          <w:szCs w:val="24"/>
        </w:rPr>
        <w:t>письма об отказе в предоставлении услуги</w:t>
      </w:r>
      <w:r>
        <w:rPr>
          <w:rFonts w:cs="Times New Roman" w:ascii="Times New Roman" w:hAnsi="Times New Roman"/>
          <w:sz w:val="24"/>
          <w:szCs w:val="24"/>
        </w:rPr>
        <w:t>, осуществляет следующую последовательность действий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одготавливает письмо об отказе в соответствии с порядком делопроизводства, установленным администрацией города Фрязино, в том числе осуществляет внесение соответствующих сведений в журнал регистрации исходящей корреспонденции и (или) в соответствующую информационную систему КУИЖВ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выдает (направляет) заявителю письмо об отказе  в предоставлении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4. Выдача результата предоставления муниципальной услуги осуществляется способом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личном обращении в жилищном отделе КУИЖВ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личном обращении в МУ «МФЦ городского округа Фрязино Московской области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почтового отправления на адрес заявителя, указанный в заявлен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5. В случае указания заявителем на получение результата в многофункциональном центре, КУИЖВ направляет результат предоставления муниципальной услуги в МУ «МФЦ городского округа Фрязино Московской области» в срок, установленный в соглашении, заключенным между КУИЖВ и МУ «МФЦ городского округа Фрязино Московской области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6. </w:t>
        <w:tab/>
        <w:t>Выдача документа, являющегося результатом предоставления муниципальной услуги, осуществляется МУ «МФЦ городского округа Фрязино Московской области»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7. После устранения обстоятельств, послуживших основанием для отказа в предоставлении муниципальной услуги, заявитель имеет право повторно обратиться за получением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8. Максимальный срок выполнения административной процедуры по выдаче (направлению) документа, являющегося результатом предоставления муниципальной услуги, не превышает 3 рабочих дней со дня подписания справки об очерёдности или письма  об отказ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9. Результатом административной процедуры по выдаче (направлению) документа, являющегося результатом предоставления муниципальной услуги, является направление (выдача) заявителю справки об очерёдности или письма об отказ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10. Способом фиксации результата выполнения административной процедуры по выдаче (направлению) документа, являющегося результатом предоставления муниципальной услуги, является внесение сведений о направлении справки об очерёдности  или письма об отказе в журнал регистрации исходящей корреспонденции и (или) в информационную систему КУИЖВ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</w:rPr>
        <w:t>27.11.  Способом фиксации результата исполнения административной процедуры по передачи заявления и прилагаемых к нему документов в МУ «МФЦ городского округа Фрязино Московской области» является опись с отметкой о дате передачи заявления и прилагаемых к нему документов, или уведомление о передаче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4"/>
          <w:szCs w:val="24"/>
          <w:lang w:eastAsia="en-US" w:bidi="en-US"/>
        </w:rPr>
      </w:pPr>
      <w:r>
        <w:rPr>
          <w:rFonts w:eastAsia="Arial CYR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. Текущий контроль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2. Текущий контроль осуществляется путем проведения ответственными должностными лицами структурных подразделений КУИЖВ, ответственных за организацию работы по предоставлению муниципальной услуги, проверок соблюдения и исполнения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1. 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ведения плановых проверок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рассмотрения жалоб на решения, действия (бездействие) должностных лиц КУИЖВ, ответственных за предоставление муниципальной услуги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2. 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администрацией города Фрязино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3. 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решения, действия (бездействие) должностных лиц КУИЖВ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Ответственность специалистов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1. По результатам проведенных проверок, в случае выявления нарушений соблюдения положений административного регламента, виновные должностные лица КУИЖВ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2. Персональная ответственность специалистов КУИЖВ закрепляется в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1. Положения, характеризующие требования к порядку и формам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я за предоставлением муниципальной услуги, в том числе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1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КУИЖВ при предоставлении муниципальной услуг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 рассмотрения жалоб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 Досудебный (внесудебный) порядок обжалования решений и действий (бездействия) органа местного самоуправления, предоставляющего муниципальную услугу, а также его должностных лиц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 Право заявителя подать жалобу на решение и (или) действие (бездействие) органа, предоставляющего муниципальную услугу, а также их должностных лиц, специалистов при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1. Заявители имеют право на обжалование решений, действий (бездействия) КУИЖВ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стных лиц КУИЖВ, а также принимаемых ими решений при предоставлении муниципальной услуги в досудебном (внесудебном) 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 Предмет жалобы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1. Заявитель может обратиться с жалобой в том числе в следующих случаях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4. Органы местного самоуправления,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ые на рассмотрение жалобы и должностные лица,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орым может быть направлена жалоб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1. Органами местного самоуправления, уполномоченными на рассмотрение жалобы и должностными лицами, которым может быть направлена жалоба являются: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итет по управлению имуществом и жилищным вопросам администрации г. Фрязино, в лице Председателя Комитета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города Фрязино, в лице Главы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. Порядок подачи и рассмотрения жалобы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1. Жалоба подается в орган, предоставляющий муниципальную услугу. Жалобы на действие (бездействие), на решения, принятые Председателем КУИЖВ подаются в вышестоящий орган (при его наличии), либо, в случае его отсутствия, рассматриваются непосредственно Председателем КУИЖВ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2. Жалоба может быть направлена в КУИЖВ по почте, через МУ «МФЦ городского округа Фрязино Московской области»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3. Жалоба должна содержать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специалиста, решения и действия (бездействие) которых обжалуютс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фамилию, имя, отчество (последнее - при наличии), сведения о месте жительства заявителя - физического лица, либо наименование, сведения о месте нахождения заявителя - юридического лица, а также номер (номера) контактного телефона, адрес (адреса) электронной почты (при наличии) 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сведения об обжалуемых решениях и действиях (бездействии) органа, предоставляющего муниципальную услугу, должностного лица органа, предоставляющего муниципальную услугу, либо специалист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доводы, на основании которых заявитель не согласен с решением или действием (бездействием) органа, предоставляющего муниципальную услугу, должностного лица органа, предоставляющего муниципальную услугу, либо специалист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8"/>
        <w:tabs>
          <w:tab w:val="clear" w:pos="708"/>
          <w:tab w:val="left" w:pos="1134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4. В случае необходимости в подтверждение своих доводов заявитель прилагает к письменному обращению (жалобе) документы и материалы, либо их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. Сроки рассмотрения жалобы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1. Жалоба, поступившая в КУИЖВ, подлежит регистрации не позднее следующего рабочего дня со дня ее поступ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ссмотрения жалобы исчисляется со дня регистрации жалобы в органе местного самоуправления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2. Жалоба, поступившая в КУИЖВ, подлежит рассмотрению должностным лицом, наделенным полномочиями по рассмотрению жалобы, в течение 15 (пятнадцати) рабочих дней со дня её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, либо в исправлении допущенных опечаток и ошибок,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результат предоставления муниципальной услуги в целях исправления допущенных опечаток и ошибок осуществляется КУИЖВ в срок не более 5 рабочих дн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ителем подана жалоба, решение по которой не входит в компетенцию администрации города Фрязино или КУИЖВ, в течение 3 (трёх) рабочих дней со дня ее регистрации в КУИЖВ жалоба перенаправляется в уполномоченный на ее рассмотрение орган, о чем в письменной форме информируется заявител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7. Исчерпывающий перечень оснований для отказа в рассмотрении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ы (претензии) либо приостановления ее рассмотрения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1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ешения по жалобе, принятого ранее в соответствии с требованиями административного регламента в отношении того же заявителя и по тому же предмету жалобы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2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, при этом гражданину, направившему обращение, сообщается о недопустимости злоупотребления пра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текст письменного обращения не поддается прочтению, о чем в течение 7  (семи) рабочих дней со дня регистрации обращения сообщается гражданину, направившему обращение, при условии, что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жалоба подана заявителем в орган, в компетенцию которого не входит принятие решения по жалобе. В этом случае в течение 3 (трёх)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Председатель КУИЖВ, должностное лицо, либо уполномоченное на то лицо вправе принять решение (с уведомлением заявителя о данном решении) 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УИЖВ,  или одному и тому же должностному лиц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 Результат рассмотрения жалобы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1. По результатам рассмотрения обращения жалобы КУИЖВ принимает одно из следующих решений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9. Порядок информирования заявителя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рассмотрения жалобы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1. Не позднее дня, следующего за днем принятия решения,  заявителю в письменной форме и по желанию в электронной форме направляется мотивированный ответ о результатах рассмотрения жалобы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0. Право заявителя на получение информации и документов,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для обоснования и рассмотрения жалобы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1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2. Информация и документы, необходимые для обоснования и рассмотрения жалобы, размещаются в КУИЖВ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У «МФЦ городского округа Фрязино Московской области», на официальном сайте городского округа Фрязино Московской области и МУ «МФЦ городского округа Фрязино Московской области»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1. Порядок обжалования решения по жалобе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1. Заявитель вправе обжаловать решения по жалобе вышестоящим должностным лицам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2. В случае установления в ходе или по результатам рассмотрения жалобы признаков состава административного правонарушения или преступления  КУИЖВ в установленном порядке незамедлительно направляет имеющиеся материалы в органы прокуратуры.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.3. 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,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.4. При подаче жалобы заявитель вправе получить следующую информацию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стонахождение КУИЖВ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стонахождение органов местного самоуправления, фамилии, имена, отчества (при наличии) и должности их руководителей, а также должностных лиц, которым может быть направлена жалоба. </w:t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5. При подаче жалобы заинтересованное лицо вправе получить в КУИЖВ копии документов, подтверждающих обжалуемое действие (бездействие), решение должностн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2. Способы информирования заявителей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  <w:tab w:val="left" w:pos="1714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1. Информирование заявителей о порядке подачи и рассмотрения жалобы на решения и действия (бездействие) КУИЖВ, должностных лиц КУИЖВ, осуществляется посредством размещения информации на стендах в местах предоставления муниципальной услуги в КУИЖ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ногофункциональном центре, на официальном сайте городского округа Фрязино Москов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ногофункционального центра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 письменной форме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18"/>
        <w:widowControl w:val="false"/>
        <w:autoSpaceDE w:val="false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У «МФЦ городского округа Фрязино Московской области» и организаций, участвующих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Администрация города Фрязин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администрации города Фрязино: 141190, Московская область, г. Фрязино, пр. Мира, д.15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График работы администрации  города Фрязино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7136"/>
      </w:tblGrid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недельник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8.00; обед 13.00-14.00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8.00; обед 13.00-14.00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8.00; обед 13.00-14.00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8.00; обед 13.00-14.00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ятница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8.00; обед 13.00-14.00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уббота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кресенье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афик приема заявителей в администрации города Фрязино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7136"/>
      </w:tblGrid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недельник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00-18.00; обед 13.00-14.00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торник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00-18.00; обед 13.00-14.00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а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00-18.00; обед 13.00-14.00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тверг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00-18.00; обед 13.00-14.00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ятница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00-18.00; обед 13.00-14.00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уббота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ходной день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кресенье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администрации города Фрязино: Московская обл., г. Фрязино, проспект Мира, д. 15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 (496) 566-90-60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городского округа Фрязино Московской области: 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fryaz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 города Фрязино в сети Интернет: </w:t>
      </w:r>
      <w:r>
        <w:rPr>
          <w:rFonts w:cs="Times New Roman" w:ascii="Times New Roman" w:hAnsi="Times New Roman"/>
          <w:sz w:val="24"/>
          <w:szCs w:val="24"/>
          <w:u w:val="single"/>
        </w:rPr>
        <w:t>fryazi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</w:rPr>
        <w:t>o@mosreg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Комитет по управлению имуществом и жилищным вопросам администрации г. Фрязин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1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КУИЖВ: Московская обл., г. Фрязино, ул. Октябрьская, д.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аботы КУИЖВ: 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7136"/>
      </w:tblGrid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недельн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18.00, обед 13.00-14.00 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8.00, обед 13.00-14.00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8.00, обед 13.00-14.00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8.00, обед 13.00-14.00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ятница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8.00, обед 13.00-14.00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уббота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ходной день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кресенье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заявителей в КУИЖВ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7136"/>
      </w:tblGrid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недельник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-13.00 14.00-17.00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да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-13.00 14.00-17.00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ятница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уббота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кресенье:</w:t>
            </w:r>
          </w:p>
        </w:tc>
        <w:tc>
          <w:tcPr>
            <w:tcW w:w="71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41195, Московская обл., г.Фрязино, ул. Октябрьская, д.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(496) 25 5-51-25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КУИЖВ в сети Интерн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ww.fryazi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o.org/i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frastructure/s34/kuigv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 КУИЖ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kui@fryaz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.org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МУ «МФЦ городского округа Фрязино Московской области», расположенный на территории городского округа Фряз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МУ «МФЦ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округа Фрязино Москов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»: Московская область, г. Фрязино, ул. Центральная, д.12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МУ «МФЦ городского округа Фрязино Москов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»:</w:t>
      </w:r>
    </w:p>
    <w:tbl>
      <w:tblPr>
        <w:tblW w:w="9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7186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недельник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20.0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20.0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20.0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20.0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ятница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20.0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уббота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20.0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кресенье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МУ «МФЦ городского округа Фрязино Московской области»: 141190, г. Фрязино, ул. Центральная, д.1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 8 (496) 255-44-26, 8 (496) 255-44-27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ый сайт МУ «МФЦ городского округа Фрязино Московской области» в сети Интерн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ryazino.org/munic_uslugi/Mfc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МУ «МФЦ городского округа Фрязино Московской области» в сети Интернет: mfc-fryazino@mosreg.ru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firstLine="368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86" w:hanging="0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ind w:left="3686" w:hanging="0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________</w:t>
      </w:r>
    </w:p>
    <w:p>
      <w:pPr>
        <w:pStyle w:val="ConsPlusNonformat"/>
        <w:spacing w:lineRule="auto" w:line="360"/>
        <w:ind w:left="3686" w:hanging="0"/>
        <w:rPr/>
      </w:pPr>
      <w:r>
        <w:rPr/>
        <w:t>(председателю КУИЖВ администрации г. Фрязино)</w:t>
      </w:r>
    </w:p>
    <w:p>
      <w:pPr>
        <w:pStyle w:val="ConsPlusNonformat"/>
        <w:spacing w:lineRule="auto" w:line="360"/>
        <w:ind w:left="3686" w:hanging="0"/>
        <w:rPr>
          <w:rFonts w:eastAsia="Courier New"/>
        </w:rPr>
      </w:pPr>
      <w:r>
        <w:rPr/>
        <w:t>от __________________________________________</w:t>
      </w:r>
    </w:p>
    <w:p>
      <w:pPr>
        <w:pStyle w:val="ConsPlusNonformat"/>
        <w:spacing w:lineRule="auto" w:line="360"/>
        <w:ind w:left="3686" w:hanging="0"/>
        <w:rPr/>
      </w:pPr>
      <w:r>
        <w:rPr>
          <w:rFonts w:eastAsia="Courier New"/>
        </w:rPr>
        <w:t xml:space="preserve">                 </w:t>
      </w:r>
      <w:r>
        <w:rPr/>
        <w:t>(Ф.И.О.)</w:t>
      </w:r>
    </w:p>
    <w:p>
      <w:pPr>
        <w:pStyle w:val="ConsPlusNonformat"/>
        <w:spacing w:lineRule="auto" w:line="360"/>
        <w:ind w:left="3686" w:hanging="0"/>
        <w:rPr/>
      </w:pPr>
      <w:r>
        <w:rPr/>
        <w:t>____________________________________________</w:t>
      </w:r>
    </w:p>
    <w:p>
      <w:pPr>
        <w:pStyle w:val="ConsPlusNonformat"/>
        <w:spacing w:lineRule="auto" w:line="360"/>
        <w:ind w:left="3686" w:hanging="0"/>
        <w:rPr/>
      </w:pPr>
      <w:r>
        <w:rPr/>
      </w:r>
    </w:p>
    <w:p>
      <w:pPr>
        <w:pStyle w:val="ConsPlusNonformat"/>
        <w:spacing w:lineRule="auto" w:line="360"/>
        <w:ind w:left="3686" w:hanging="0"/>
        <w:rPr>
          <w:rFonts w:eastAsia="Courier New"/>
        </w:rPr>
      </w:pPr>
      <w:r>
        <w:rPr/>
        <w:t>проживающего(ей) по адресу: _________________</w:t>
      </w:r>
    </w:p>
    <w:p>
      <w:pPr>
        <w:pStyle w:val="ConsPlusNonformat"/>
        <w:spacing w:lineRule="auto" w:line="360"/>
        <w:ind w:left="3686" w:hanging="0"/>
        <w:rPr>
          <w:rFonts w:eastAsia="Courier New"/>
        </w:rPr>
      </w:pPr>
      <w:r>
        <w:rPr>
          <w:rFonts w:eastAsia="Courier New"/>
        </w:rPr>
        <w:t xml:space="preserve">_____________________________________________                              </w:t>
      </w:r>
      <w:r>
        <w:rPr/>
        <w:t>_____________________________________________</w:t>
      </w:r>
    </w:p>
    <w:p>
      <w:pPr>
        <w:pStyle w:val="ConsPlusNonformat"/>
        <w:spacing w:lineRule="auto" w:line="360"/>
        <w:ind w:left="3686" w:hanging="0"/>
        <w:rPr>
          <w:rFonts w:eastAsia="Courier New"/>
        </w:rPr>
      </w:pPr>
      <w:r>
        <w:rPr>
          <w:rFonts w:eastAsia="Courier New"/>
        </w:rPr>
        <w:t xml:space="preserve"> </w:t>
      </w:r>
      <w:r>
        <w:rPr/>
        <w:t>(паспорт (серия, номер, кем и когда выдан)</w:t>
      </w:r>
    </w:p>
    <w:p>
      <w:pPr>
        <w:pStyle w:val="ConsPlusNonformat"/>
        <w:spacing w:lineRule="auto" w:line="360"/>
        <w:ind w:left="3686" w:hanging="0"/>
        <w:rPr>
          <w:rFonts w:eastAsia="Courier New"/>
        </w:rPr>
      </w:pPr>
      <w:r>
        <w:rPr>
          <w:rFonts w:eastAsia="Courier New"/>
        </w:rPr>
        <w:t xml:space="preserve">_____________________________________________         </w:t>
      </w:r>
      <w:r>
        <w:rPr/>
        <w:t>_____________________________________________</w:t>
      </w:r>
    </w:p>
    <w:p>
      <w:pPr>
        <w:pStyle w:val="ConsPlusNonformat"/>
        <w:spacing w:lineRule="auto" w:line="360"/>
        <w:ind w:left="3686" w:hanging="0"/>
        <w:rPr/>
      </w:pPr>
      <w:r>
        <w:rPr>
          <w:rFonts w:eastAsia="Courier New"/>
        </w:rPr>
        <w:t xml:space="preserve">                 </w:t>
      </w:r>
      <w:r>
        <w:rPr/>
        <w:t>(телефон)</w:t>
      </w:r>
    </w:p>
    <w:p>
      <w:pPr>
        <w:pStyle w:val="ConsPlusNonformat"/>
        <w:spacing w:lineRule="auto" w:line="360"/>
        <w:ind w:firstLine="709"/>
        <w:rPr/>
      </w:pPr>
      <w:r>
        <w:rPr/>
      </w:r>
    </w:p>
    <w:p>
      <w:pPr>
        <w:pStyle w:val="ConsPlusNonformat"/>
        <w:spacing w:lineRule="auto" w:line="360"/>
        <w:ind w:firstLine="709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spacing w:lineRule="auto" w:line="360"/>
        <w:ind w:firstLine="709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spacing w:lineRule="auto" w:line="360"/>
        <w:ind w:firstLine="709"/>
        <w:jc w:val="center"/>
        <w:rPr/>
      </w:pPr>
      <w:r>
        <w:rPr/>
        <w:t>ЗАЯВЛЕНИЕ</w:t>
      </w:r>
    </w:p>
    <w:p>
      <w:pPr>
        <w:pStyle w:val="ConsPlusNonformat"/>
        <w:tabs>
          <w:tab w:val="clear" w:pos="708"/>
          <w:tab w:val="left" w:pos="2016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 Вас предоставить и</w:t>
      </w:r>
      <w:r>
        <w:rPr>
          <w:rFonts w:eastAsia="Arial" w:cs="Courier New" w:ascii="Courier New" w:hAnsi="Courier New"/>
          <w:sz w:val="20"/>
          <w:szCs w:val="20"/>
          <w:lang w:eastAsia="hi-IN" w:bidi="hi-IN"/>
        </w:rPr>
        <w:t xml:space="preserve">нформацию (справку) об очередности предоставления жилых помещений на условиях социального найма мне, гражданину, состоящему на учёте в качестве нуждающегося в жилых помещениях, предоставляемых по договорам </w:t>
      </w:r>
      <w:r>
        <w:rPr>
          <w:rFonts w:cs="Courier New" w:ascii="Courier New" w:hAnsi="Courier New"/>
          <w:sz w:val="20"/>
          <w:szCs w:val="20"/>
        </w:rPr>
        <w:t>социального найма.</w:t>
      </w:r>
    </w:p>
    <w:p>
      <w:pPr>
        <w:pStyle w:val="TextBody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eastAsia="SimSun;宋体" w:cs="Courier New"/>
          <w:kern w:val="2"/>
          <w:sz w:val="20"/>
          <w:szCs w:val="20"/>
          <w:lang w:bidi="hi-IN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ConsPlusNonformat"/>
        <w:spacing w:lineRule="auto" w:line="360"/>
        <w:jc w:val="both"/>
        <w:rPr>
          <w:rFonts w:eastAsia="SimSun;宋体" w:cs="Courier New"/>
          <w:kern w:val="2"/>
          <w:sz w:val="20"/>
          <w:szCs w:val="20"/>
          <w:lang w:bidi="hi-IN"/>
        </w:rPr>
      </w:pPr>
      <w:r>
        <w:rPr>
          <w:rFonts w:eastAsia="SimSun;宋体" w:cs="Courier New"/>
          <w:kern w:val="2"/>
          <w:sz w:val="20"/>
          <w:szCs w:val="20"/>
          <w:lang w:bidi="hi-IN"/>
        </w:rPr>
      </w:r>
    </w:p>
    <w:p>
      <w:pPr>
        <w:pStyle w:val="ConsPlusNonformat"/>
        <w:spacing w:lineRule="auto" w:line="360"/>
        <w:jc w:val="both"/>
        <w:rPr>
          <w:rFonts w:eastAsia="SimSun;宋体"/>
          <w:kern w:val="2"/>
          <w:lang w:bidi="hi-IN"/>
        </w:rPr>
      </w:pPr>
      <w:r>
        <w:rPr>
          <w:rFonts w:eastAsia="SimSun;宋体"/>
          <w:kern w:val="2"/>
          <w:lang w:bidi="hi-IN"/>
        </w:rPr>
      </w:r>
    </w:p>
    <w:p>
      <w:pPr>
        <w:pStyle w:val="ConsPlusNonformat"/>
        <w:spacing w:lineRule="auto" w:line="360"/>
        <w:rPr>
          <w:rFonts w:eastAsia="Courier New"/>
        </w:rPr>
      </w:pPr>
      <w:r>
        <w:rPr/>
        <w:t>"____" _________________ 20____ г.    Подпись заявителя 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   </w:t>
      </w:r>
      <w:r>
        <w:rPr/>
        <w:t>(Ф.И.О.)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8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7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7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46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-схе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муниципальной услуг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Arial CYR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Выдача справки </w:t>
      </w:r>
      <w:r>
        <w:rPr>
          <w:rFonts w:cs="Times New Roman" w:ascii="Times New Roman" w:hAnsi="Times New Roman"/>
          <w:sz w:val="24"/>
          <w:szCs w:val="24"/>
        </w:rPr>
        <w:t>об очередности предоставления жилых помещений на условиях социального найма</w:t>
      </w:r>
      <w:r>
        <w:rPr>
          <w:rFonts w:eastAsia="Times New Roman CYR"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6025515" cy="6509385"/>
                <wp:effectExtent l="0" t="0" r="0" b="0"/>
                <wp:docPr id="1" name="Полотно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5680" cy="6509520"/>
                          <a:chOff x="0" y="0"/>
                          <a:chExt cx="6025680" cy="65095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023520" cy="65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787320"/>
                            <a:ext cx="146520" cy="423720"/>
                          </a:xfrm>
                          <a:prstGeom prst="downArrow">
                            <a:avLst>
                              <a:gd name="adj1" fmla="val 50000"/>
                              <a:gd name="adj2" fmla="val 73984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4636800"/>
                            <a:ext cx="2464920" cy="567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родолжение блок схемы на следующей страниц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3080" y="2167200"/>
                            <a:ext cx="171360" cy="1819440"/>
                          </a:xfrm>
                          <a:prstGeom prst="downArrow">
                            <a:avLst>
                              <a:gd name="adj1" fmla="val 50000"/>
                              <a:gd name="adj2" fmla="val 271635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518760"/>
                            <a:ext cx="472068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рием заявления и документов, необходимых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8040"/>
                            <a:ext cx="1152360" cy="9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Заявление и прилагаемые к нему документы, представленны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заяв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440" y="2437920"/>
                            <a:ext cx="2408040" cy="113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8040" cy="11365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2920" y="247320"/>
                              <a:ext cx="1976760" cy="66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>Есть основания для приостановления предоставления муниципальной услуг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7440" y="520200"/>
                            <a:ext cx="1092240" cy="798840"/>
                          </a:xfrm>
                          <a:prstGeom prst="flowChartDocument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760" y="2187720"/>
                            <a:ext cx="177840" cy="2446560"/>
                          </a:xfrm>
                          <a:prstGeom prst="downArrow">
                            <a:avLst>
                              <a:gd name="adj1" fmla="val 50000"/>
                              <a:gd name="adj2" fmla="val 351952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79200"/>
                            <a:ext cx="5308560" cy="348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000" y="118800"/>
                            <a:ext cx="53269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Начало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956960"/>
                            <a:ext cx="472068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Обработка и предварительное рассмотрение заявления и представлен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1600" y="2437920"/>
                            <a:ext cx="2408040" cy="113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8040" cy="11365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5000" y="247320"/>
                              <a:ext cx="1976760" cy="66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Times New Roman" w:ascii="Arial" w:hAnsi="Arial" w:cs="Arial"/>
                                    <w:color w:val="auto"/>
                                    <w:lang w:val="ru-RU" w:eastAsia="zh-CN" w:bidi="ar-SA"/>
                                  </w:rPr>
                                  <w:t>Основани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>для приостановления предоставления муниципальной услуги не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>выявлен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79200" y="3987720"/>
                            <a:ext cx="283968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риостановление предоставления услуги на срок до 5 д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080" y="1532880"/>
                            <a:ext cx="146520" cy="423720"/>
                          </a:xfrm>
                          <a:prstGeom prst="downArrow">
                            <a:avLst>
                              <a:gd name="adj1" fmla="val 50000"/>
                              <a:gd name="adj2" fmla="val 73984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395600"/>
                            <a:ext cx="184680" cy="1492920"/>
                          </a:xfrm>
                          <a:prstGeom prst="downArrow">
                            <a:avLst>
                              <a:gd name="adj1" fmla="val 50000"/>
                              <a:gd name="adj2" fmla="val 206811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4320" y="5890320"/>
                            <a:ext cx="174960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озвращение заявителю заявления и прилагаемых к нему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0880" y="4712400"/>
                            <a:ext cx="462960" cy="424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2200" y="4636800"/>
                            <a:ext cx="1207800" cy="8478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1206000" cy="847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3320"/>
                              <a:ext cx="1151280" cy="64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>Документы в установленный срок не представлен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02480" y="1211760"/>
                            <a:ext cx="47206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Регистрация заявления и документов, необходимых для предоставления муниципальной услуг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65" style="position:absolute;margin-left:0pt;margin-top:0pt;width:474.45pt;height:512.55pt" coordorigin="0,0" coordsize="9489,10251">
                <v:rect id="shape_0" stroked="f" o:allowincell="f" style="position:absolute;left:3;top:0;width:9485;height:102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AutoShape 146" fillcolor="white" stroked="t" o:allowincell="f" style="position:absolute;left:5586;top:1240;width:230;height:66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AutoShape 148" fillcolor="white" stroked="t" o:allowincell="f" style="position:absolute;left:5586;top:7302;width:3881;height:89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родолжение блок схемы на следующей страниц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46" fillcolor="white" stroked="t" o:allowincell="f" style="position:absolute;left:3800;top:3413;width:269;height:2864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51;top:817;width:7433;height: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рием заявления и документов, необходимых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stroked="f" o:allowincell="f" style="position:absolute;left:0;top:816;width:1814;height:1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Заявление и прилагаемые к нему документы, представленны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заявител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;top:3839;width:3792;height:1790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AutoShape 139" fillcolor="white" stroked="t" o:allowincell="f" style="position:absolute;left:59;top:3839;width:3791;height:1789;mso-wrap-style:none;v-text-anchor:middle;mso-position-horizontal-relative:char" type="_x0000_t110"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stroked="f" o:allowincell="f" style="position:absolute;left:426;top:4229;width:3112;height:10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zh-CN" w:bidi="ar-SA"/>
                            </w:rPr>
                            <w:t>Есть основания для приостановления предоставления муниципальной услуг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ID="AutoShape 143" stroked="t" o:allowincell="f" style="position:absolute;left:59;top:819;width:1719;height:1257;mso-wrap-style:none;v-text-anchor:middle;mso-position-horizontal-relative:char" type="_x0000_t114">
                  <v:fill o:detectmouseclick="t" on="false"/>
                  <v:stroke color="black" weight="9360" joinstyle="miter" endcap="square"/>
                  <w10:wrap type="none"/>
                </v:shape>
                <v:shape id="shape_0" ID="AutoShape 146" fillcolor="white" stroked="t" o:allowincell="f" style="position:absolute;left:8499;top:3445;width:279;height:3852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64" fillcolor="white" stroked="t" o:allowincell="f" style="position:absolute;left:585;top:125;width:8359;height:548;mso-wrap-style:none;v-text-anchor:middle;mso-position-horizontal-relative:char" type="_x0000_t116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stroked="f" o:allowincell="f" style="position:absolute;left:581;top:187;width:8388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Начало предоставл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051;top:3082;width:7433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Обработка и предварительное рассмотрение заявления и представлен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group id="shape_0" style="position:absolute;left:4853;top:3839;width:3792;height:1790">
                  <v:shape id="shape_0" ID="AutoShape 139" fillcolor="white" stroked="t" o:allowincell="f" style="position:absolute;left:4853;top:3839;width:3791;height:1789;mso-wrap-style:none;v-text-anchor:middle;mso-position-horizontal-relative:char" type="_x0000_t110"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stroked="f" o:allowincell="f" style="position:absolute;left:5207;top:4229;width:3112;height:10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eastAsia="Times New Roman" w:ascii="Arial" w:hAnsi="Arial" w:cs="Arial"/>
                              <w:color w:val="auto"/>
                              <w:lang w:val="ru-RU" w:eastAsia="zh-CN" w:bidi="ar-SA"/>
                            </w:rPr>
                            <w:t>Основани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zh-CN" w:bidi="ar-SA"/>
                            </w:rPr>
                            <w:t>для приостановления предоставления муниципальной услуги не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ru-RU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zh-CN" w:bidi="ar-SA"/>
                            </w:rPr>
                            <w:t>выявле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542;top:6280;width:4471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риостановление предоставления услуги на срок до 5 д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46" fillcolor="white" stroked="t" o:allowincell="f" style="position:absolute;left:5586;top:2414;width:230;height:666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59" fillcolor="white" stroked="t" o:allowincell="f" style="position:absolute;left:3856;top:6922;width:290;height:2350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558;top:9276;width:2754;height:8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озвращение заявителю заявления и прилагаемых к нему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AutoShape 150" fillcolor="white" stroked="t" o:allowincell="f" style="position:absolute;left:4852;top:7421;width:728;height:667;mso-wrap-style:none;v-text-anchor:middle;mso-position-horizontal-relative:char" type="_x0000_t120">
                  <v:fill o:detectmouseclick="t" type="solid" color2="black"/>
                  <v:stroke color="black" weight="9360" joinstyle="miter" endcap="square"/>
                  <w10:wrap type="none"/>
                </v:shape>
                <v:group id="shape_0" style="position:absolute;left:1641;top:7302;width:1902;height:1335">
                  <v:shape id="shape_0" ID="AutoShape 158" fillcolor="white" stroked="t" o:allowincell="f" style="position:absolute;left:1644;top:7302;width:1898;height:1334;mso-wrap-style:none;v-text-anchor:middle;mso-position-horizontal-relative:char" type="_x0000_t110"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stroked="f" o:allowincell="f" style="position:absolute;left:1641;top:7465;width:1812;height:10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Arial" w:hAnsi="Arial" w:eastAsia="Times New Roman" w:cs="Arial"/>
                              <w:color w:val="auto"/>
                              <w:lang w:val="ru-RU" w:eastAsia="zh-CN" w:bidi="ar-SA"/>
                            </w:rPr>
                            <w:t>Документы в установленный срок не представле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051;top:1908;width:7433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Регистрация заявления и документов, необходимых для предоставления муниципальной услуги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0" w:name="_GoBack"/>
      <w:r>
        <w:rPr/>
        <mc:AlternateContent>
          <mc:Choice Requires="wpg">
            <w:drawing>
              <wp:inline distT="0" distB="0" distL="0" distR="0">
                <wp:extent cx="5923915" cy="7440930"/>
                <wp:effectExtent l="0" t="0" r="0" b="0"/>
                <wp:docPr id="2" name="Полотно 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3800" cy="7440840"/>
                          <a:chOff x="0" y="0"/>
                          <a:chExt cx="5923800" cy="744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3800" cy="74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3375720"/>
                            <a:ext cx="181080" cy="2739240"/>
                          </a:xfrm>
                          <a:prstGeom prst="downArrow">
                            <a:avLst>
                              <a:gd name="adj1" fmla="val 50000"/>
                              <a:gd name="adj2" fmla="val 387005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673200"/>
                            <a:ext cx="2109960" cy="34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окумент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27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копии документов, удостоверяющих личность заявител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27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копия документа, удостоверяющего права (полномочия) представителя заявителя, если с заявлением обращается представитель заявителя;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27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276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20" y="675000"/>
                            <a:ext cx="2192040" cy="4038120"/>
                          </a:xfrm>
                          <a:prstGeom prst="flowChartDocument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3120" y="797400"/>
                            <a:ext cx="354852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0800" y="1402200"/>
                            <a:ext cx="181080" cy="1534320"/>
                          </a:xfrm>
                          <a:prstGeom prst="downArrow">
                            <a:avLst>
                              <a:gd name="adj1" fmla="val 50000"/>
                              <a:gd name="adj2" fmla="val 216772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1520280"/>
                            <a:ext cx="1442160" cy="974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се документы получе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120" y="2937600"/>
                            <a:ext cx="354852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ринятие решения о предоставлении (об отказе в предоставлении)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4320" y="4584240"/>
                            <a:ext cx="2371680" cy="110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1680" cy="11055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960" y="240480"/>
                              <a:ext cx="1947600" cy="64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 xml:space="preserve">Есть основания для отказ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>в предоставлении муниципальной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 w:eastAsia="zh-CN" w:bidi="ar-SA"/>
                                  </w:rPr>
                                  <w:t xml:space="preserve"> услуг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8520" y="4584240"/>
                            <a:ext cx="2371680" cy="110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1680" cy="11055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4720" y="230400"/>
                              <a:ext cx="1947600" cy="64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 xml:space="preserve">Оснований для отказ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>в  предоставлении муниципальной услуги не выявлен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34400" y="6116400"/>
                            <a:ext cx="1744920" cy="13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ыдача (направление)  заявителю письма об отказе в предоставлении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5880" y="6116400"/>
                            <a:ext cx="1793880" cy="13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ыдача (направление) заявителю справки об очерёд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0800" y="320040"/>
                            <a:ext cx="181080" cy="474840"/>
                          </a:xfrm>
                          <a:prstGeom prst="downArrow">
                            <a:avLst>
                              <a:gd name="adj1" fmla="val 50000"/>
                              <a:gd name="adj2" fmla="val 67086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4160" y="3375720"/>
                            <a:ext cx="181440" cy="2739240"/>
                          </a:xfrm>
                          <a:prstGeom prst="downArrow">
                            <a:avLst>
                              <a:gd name="adj1" fmla="val 50000"/>
                              <a:gd name="adj2" fmla="val 38623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0"/>
                            <a:ext cx="455760" cy="412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33" style="position:absolute;margin-left:0pt;margin-top:0pt;width:466.45pt;height:585.9pt" coordorigin="0,0" coordsize="9329,11718">
                <v:rect id="shape_0" stroked="f" o:allowincell="f" style="position:absolute;left:0;top:0;width:9328;height:11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121" fillcolor="white" stroked="t" o:allowincell="f" style="position:absolute;left:4031;top:5316;width:284;height:4313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stroked="f" o:allowincell="f" style="position:absolute;left:105;top:1060;width:3322;height:5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окументы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27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копии документов, удостоверяющих личность заявител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27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копия документа, удостоверяющего права (полномочия) представителя заявителя, если с заявлением обращается представитель заявителя;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27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27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120" stroked="t" o:allowincell="f" style="position:absolute;left:109;top:1063;width:3451;height:6358;mso-wrap-style:none;v-text-anchor:middle;mso-position-horizontal-relative:char" type="_x0000_t114">
                  <v:fill o:detectmouseclick="t" on="false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737;top:1256;width:5587;height:9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21" fillcolor="white" stroked="t" o:allowincell="f" style="position:absolute;left:6253;top:2208;width:284;height:2415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12" fillcolor="white" stroked="t" o:allowincell="f" style="position:absolute;left:3845;top:2394;width:2270;height:153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се документы получ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737;top:4626;width:5587;height:68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ринятие решения о предоставлении (об отказе в предоставлении)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group id="shape_0" style="position:absolute;left:290;top:7219;width:3735;height:1741">
                  <v:shape id="shape_0" ID="AutoShape 139" fillcolor="white" stroked="t" o:allowincell="f" style="position:absolute;left:290;top:7219;width:3734;height:1740;mso-wrap-style:none;v-text-anchor:middle;mso-position-horizontal-relative:char" type="_x0000_t110"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stroked="f" o:allowincell="f" style="position:absolute;left:651;top:7598;width:3066;height:10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zh-CN" w:bidi="ar-SA"/>
                            </w:rPr>
                            <w:t xml:space="preserve">Есть основания для отказа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zh-CN" w:bidi="ar-SA"/>
                            </w:rPr>
                            <w:t>в предоставлении муниципальной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 w:eastAsia="zh-CN" w:bidi="ar-SA"/>
                            </w:rPr>
                            <w:t xml:space="preserve"> услуг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96;top:7219;width:3735;height:1741">
                  <v:shape id="shape_0" ID="AutoShape 139" fillcolor="white" stroked="t" o:allowincell="f" style="position:absolute;left:4596;top:7219;width:3734;height:1740;mso-wrap-style:none;v-text-anchor:middle;mso-position-horizontal-relative:char" type="_x0000_t110">
                    <v:fill o:detectmouseclick="t" type="solid" color2="black"/>
                    <v:stroke color="black" weight="9360" joinstyle="miter" endcap="square"/>
                    <w10:wrap type="none"/>
                  </v:shape>
                  <v:shape id="shape_0" stroked="f" o:allowincell="f" style="position:absolute;left:4966;top:7582;width:3066;height:10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zh-CN" w:bidi="ar-SA"/>
                            </w:rPr>
                            <w:t xml:space="preserve">Оснований для отказа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Times New Roman" w:cs="Arial"/>
                              <w:color w:val="auto"/>
                              <w:lang w:val="ru-RU" w:eastAsia="zh-CN" w:bidi="ar-SA"/>
                            </w:rPr>
                            <w:t>в  предоставлении муниципальной услуги не выявле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574;top:9632;width:2747;height:2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ыдача (направление)  заявителю письма об отказе в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6340;top:9632;width:2824;height:2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ыдача (направление) заявителю справки об очерёд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21" fillcolor="white" stroked="t" o:allowincell="f" style="position:absolute;left:6253;top:504;width:284;height:747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21" fillcolor="white" stroked="t" o:allowincell="f" style="position:absolute;left:8337;top:5316;width:285;height:4313;mso-wrap-style:none;v-text-anchor:middle;mso-position-horizontal-relative:char" type="_x0000_t67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ID="AutoShape 150" fillcolor="white" stroked="t" o:allowincell="f" style="position:absolute;left:6014;top:0;width:717;height:649;mso-wrap-style:none;v-text-anchor:middle;mso-position-horizontal-relative:char" type="_x0000_t120"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right="6521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ind w:left="928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0" w:right="-766" w:hanging="0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ind w:left="0" w:right="-766" w:hanging="0"/>
      <w:outlineLvl w:val="1"/>
    </w:pPr>
    <w:rPr>
      <w:rFonts w:ascii="Times New Roman" w:hAnsi="Times New Roman" w:cs="Times New Roman"/>
      <w:sz w:val="24"/>
      <w:szCs w:val="2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 CYR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pacing w:val="-2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spacing w:val="-2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color w:val="000000"/>
      <w:sz w:val="24"/>
      <w:szCs w:val="28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Times New Roman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8EE5BD86A6B0B167D28BA3793B2E2F6B509363678ADC168C925F213y8T0L" TargetMode="External"/><Relationship Id="rId3" Type="http://schemas.openxmlformats.org/officeDocument/2006/relationships/hyperlink" Target="consultantplus://offline/ref=645AF1C2B38A184DDF098E1552115D8039D8D51CF3FDAEB3C724FA53737512E2DF8F141A58DF4D81GAkEO" TargetMode="External"/><Relationship Id="rId4" Type="http://schemas.openxmlformats.org/officeDocument/2006/relationships/hyperlink" Target="consultantplus://offline/ref=FFCF61B1203897002AE1EBBDD6BF3825CCC242D70BB300727A0349900Bw5JBI" TargetMode="External"/><Relationship Id="rId5" Type="http://schemas.openxmlformats.org/officeDocument/2006/relationships/hyperlink" Target="consultantplus://offline/ref=FFCF61B1203897002AE1EBBDD6BF3825CCC242D70BB000727A0349900Bw5JBI" TargetMode="External"/><Relationship Id="rId6" Type="http://schemas.openxmlformats.org/officeDocument/2006/relationships/hyperlink" Target="mailto:kui@fryazino.org" TargetMode="External"/><Relationship Id="rId7" Type="http://schemas.openxmlformats.org/officeDocument/2006/relationships/hyperlink" Target="http://fryazino.org/munic_uslugi/Mf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48:00Z</dcterms:created>
  <dc:creator>User</dc:creator>
  <dc:description/>
  <cp:keywords/>
  <dc:language>en-US</dc:language>
  <cp:lastModifiedBy>Петрова</cp:lastModifiedBy>
  <cp:lastPrinted>2017-08-15T12:41:00Z</cp:lastPrinted>
  <dcterms:modified xsi:type="dcterms:W3CDTF">2017-09-11T07:16:00Z</dcterms:modified>
  <cp:revision>5</cp:revision>
  <dc:subject/>
  <dc:title/>
</cp:coreProperties>
</file>