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ГОРОДА ФРЯЗ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</w:rPr>
        <w:t>.09.2016 № 64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6</w:t>
      </w:r>
    </w:p>
    <w:p>
      <w:pPr>
        <w:pStyle w:val="TextBody"/>
        <w:suppressAutoHyphens w:val="false"/>
        <w:spacing w:lineRule="auto" w:line="240" w:before="0" w:after="0"/>
        <w:ind w:right="439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"/>
        <w:suppressAutoHyphens w:val="false"/>
        <w:spacing w:lineRule="auto" w:line="240" w:before="0" w:after="0"/>
        <w:ind w:right="439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suppressAutoHyphens w:val="false"/>
        <w:spacing w:lineRule="auto" w:line="240" w:before="0" w:after="0"/>
        <w:ind w:right="439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suppressAutoHyphens w:val="false"/>
        <w:spacing w:lineRule="auto" w:line="240" w:before="0" w:after="0"/>
        <w:ind w:right="439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оздании муниципального казённого учреждения города Фрязино «Ритуальные услуги» путём изменения типа муниципального бюджетного учреждения города Фрязино «Ритуальные услуги»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Гражданским кодексом РФ, Бюджетным кодексом РФ, Федеральными законами от 06.10.2003 № 131-ФЗ «Об общих принципах организации местного самоуправления в Российской Федерации», от 12.01.1996 № 7-ФЗ «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коммерческих организациях»,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города от 05.10.2011 № 621 «Об утверждении Порядка создания казённых и бюджетных учреждений путём изменения типа существующих муниципальных учреждений города Фрязино» (с изменениями, утвержденными постановлением Главы города от 27.05.2016 № 355), Уставом городского округа Фрязино Московской област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kern w:val="2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kern w:val="2"/>
          <w:sz w:val="28"/>
          <w:szCs w:val="28"/>
        </w:rPr>
        <w:t>постановляю: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kern w:val="2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Создать с 21 сентября 2016 года муниципальное казённое учреждение города Фрязино «Ритуальные услуги», сокращённое наименование МКУ «Ритуальные услуги» (далее – Учреждение), путём изменения типа существующего муниципального бюджетного учреждения города Фрязино «Ритуальные услуги».</w:t>
      </w:r>
    </w:p>
    <w:p>
      <w:pPr>
        <w:pStyle w:val="TextBody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основные виды деятельности Учреждения:</w:t>
      </w:r>
    </w:p>
    <w:p>
      <w:pPr>
        <w:pStyle w:val="12"/>
        <w:tabs>
          <w:tab w:val="clear" w:pos="720"/>
          <w:tab w:val="left" w:pos="993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казание гарантированного перечня услуг по погребению умерших, не имеющих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и умерших, личность которых не установлена.</w:t>
      </w:r>
    </w:p>
    <w:p>
      <w:pPr>
        <w:pStyle w:val="12"/>
        <w:tabs>
          <w:tab w:val="clear" w:pos="720"/>
          <w:tab w:val="left" w:pos="993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редоставление места для одиночного, родственного, воинского, почетного, семейного (родового) захоронения или ниши в стене скорби.</w:t>
      </w:r>
    </w:p>
    <w:p>
      <w:pPr>
        <w:pStyle w:val="12"/>
        <w:tabs>
          <w:tab w:val="clear" w:pos="720"/>
          <w:tab w:val="left" w:pos="993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Регистрация установки или замены надмогильных сооружений (надгробий).</w:t>
      </w:r>
    </w:p>
    <w:p>
      <w:pPr>
        <w:pStyle w:val="12"/>
        <w:tabs>
          <w:tab w:val="clear" w:pos="720"/>
          <w:tab w:val="left" w:pos="993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 Перерегистрация захоронений на других лиц.</w:t>
      </w:r>
    </w:p>
    <w:p>
      <w:pPr>
        <w:pStyle w:val="12"/>
        <w:tabs>
          <w:tab w:val="clear" w:pos="720"/>
          <w:tab w:val="left" w:pos="993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Транспортировка в морг, включая погрузо-разгрузочные работы, с мест обнаружения или происшествия умерших, не имеющих супруга, близких родственников, иных родственников либо законного представителя умершего, а также иных умерших для производства судебно-медицинской экспертизы (исследования) и патологоанатомического вскрытия (за исключением умерших в медицинских учреждениях).</w:t>
      </w:r>
    </w:p>
    <w:p>
      <w:pPr>
        <w:pStyle w:val="12"/>
        <w:tabs>
          <w:tab w:val="clear" w:pos="720"/>
          <w:tab w:val="left" w:pos="993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Содержание территорий и помещений, закрепленных за Учреждением на праве оперативного управления и переданных учреждению на праве постоянного (бессрочного) пользования.</w:t>
      </w:r>
    </w:p>
    <w:p>
      <w:pPr>
        <w:pStyle w:val="12"/>
        <w:tabs>
          <w:tab w:val="clear" w:pos="720"/>
          <w:tab w:val="left" w:pos="993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Организация и производство работ по благоустройству и озеленению мест захоронений.</w:t>
      </w:r>
    </w:p>
    <w:p>
      <w:pPr>
        <w:pStyle w:val="12"/>
        <w:tabs>
          <w:tab w:val="clear" w:pos="720"/>
          <w:tab w:val="left" w:pos="993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Организация и выполнение общестроительных работ на объектах благоустройства,  осуществление контроля при производстве таких работ.</w:t>
      </w:r>
    </w:p>
    <w:p>
      <w:pPr>
        <w:pStyle w:val="12"/>
        <w:tabs>
          <w:tab w:val="clear" w:pos="720"/>
          <w:tab w:val="left" w:pos="993" w:leader="none"/>
        </w:tabs>
        <w:spacing w:before="0" w:after="0"/>
        <w:ind w:firstLine="709"/>
        <w:jc w:val="both"/>
        <w:rPr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2.9. Санитарная очистка территорий мест захоронений осуществление контроля за выполнением таких работ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Утвердить устав Учреждения в новой редакции </w:t>
      </w:r>
      <w:r>
        <w:rPr>
          <w:rFonts w:cs="Times New Roman" w:ascii="Times New Roman" w:hAnsi="Times New Roman"/>
          <w:spacing w:val="-3"/>
          <w:sz w:val="28"/>
          <w:szCs w:val="28"/>
        </w:rPr>
        <w:t>(прилагается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 Утвердить предельную штатную численность Учреждения в количестве 10 человек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администрация города Фрязино осуществляет от имени муниципального образования городской округ Фрязино Московской области функции и полномочия Учредителя Учреждения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6. Уполномочить директора МКУ «Ритуальные услуги» Осипова Олега Анатольевича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- выступать заявителем при государственной регистрации изменений в учредительные документы МБУ «Ритуальные услуги», Устава Учреждения в новой редакции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- совершать иные установленные законом действия, связанные с изменением типа существующего муниципального бюджетного учреждения города Фрязино «Ритуальные услуги»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иректору МКУ «Ритуальные услуги» (Осипов О.А.)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7.1. Направить устав Учреждения в новой редакции в МИФНС России №16 по Московской области для регистрации в срок до 22 сентября 2016 года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7.2. Направить в МИФНС России № 16 по Московской области необходимые документы для регистрации изменения типа существующего муниципального бюджетного учреждения в срок до 22 сентября 2016 год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у отдела кадрового обеспечения управления организационно-правового и кадрового обеспечения администрации города (Петрова В.А.) внести изменения в трудовой договор и трудовую книжку Осипова О.А. в соответствии с действующим трудовым законодательством с даты государственной регистрации изменений в учредительные документы создаваемого в соответствии с настоящим постановлением Учреждения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9. Признать утратившими силу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- п.1 постановления Главы города от 19.07.2016 № 520 «Об утверждении устава муниципального бюджетного учреждения города Фрязино «Ритуальные услуги»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- п.1 постановления Главы города от 11.07.2016 № 458 «О создании муниципального бюджетного учреждения «Ритуальные услуги»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- постановление Главы города от 02.09.2016 № 622 «О создании муниципального казённого учреждения города Фрязино «Ритуальные услуги» путём изменения типа муниципального бюджетного учреждения города Фрязино «Ритуальные услуги»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10. Опубликовать настоящее постановление в средствах массовой информации, распространяемых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11. Контроль за выполнением настоящего постановления возложить на заместителя главы администрации – начальника управления социально-культурного развития, молодёжной политики и спорта Кожевникова В.М.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88" w:before="0" w:after="14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лава города                                                                                                  И.М. Серг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ЛОМе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S5">
    <w:name w:val="s5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 Знак Знак"/>
    <w:qFormat/>
    <w:rPr>
      <w:rFonts w:ascii="Liberation Serif" w:hAnsi="Liberation Serif" w:eastAsia="SimSun;ЛОМе" w:cs="Mangal"/>
      <w:kern w:val="2"/>
      <w:sz w:val="24"/>
      <w:szCs w:val="24"/>
      <w:lang w:eastAsia="zh-CN" w:bidi="hi-I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6"/>
      <w:szCs w:val="24"/>
      <w:lang w:val="ru-RU" w:eastAsia="zh-CN" w:bidi="hi-I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2">
    <w:name w:val="Обычный (веб)1"/>
    <w:basedOn w:val="Normal"/>
    <w:qFormat/>
    <w:pPr>
      <w:spacing w:before="0" w:after="28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8">
    <w:name w:val="Ниж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Нижний колонтитул спра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Style20">
    <w:name w:val="Приветствие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списка"/>
    <w:basedOn w:val="Normal"/>
    <w:qFormat/>
    <w:pPr>
      <w:ind w:left="567" w:right="0" w:hanging="0"/>
    </w:pPr>
    <w:rPr/>
  </w:style>
  <w:style w:type="paragraph" w:styleId="Style23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5">
    <w:name w:val="Верхний колонтитул спра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6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Style27">
    <w:name w:val="Заголовок списка"/>
    <w:basedOn w:val="Normal"/>
    <w:next w:val="Style22"/>
    <w:qFormat/>
    <w:pPr>
      <w:ind w:left="0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2:03:00Z</dcterms:created>
  <dc:creator>Галина</dc:creator>
  <dc:description/>
  <cp:keywords/>
  <dc:language>en-US</dc:language>
  <cp:lastModifiedBy>Анатолий Колмыков</cp:lastModifiedBy>
  <cp:lastPrinted>2016-09-21T11:20:00Z</cp:lastPrinted>
  <dcterms:modified xsi:type="dcterms:W3CDTF">2016-09-22T12:04:00Z</dcterms:modified>
  <cp:revision>3</cp:revision>
  <dc:subject/>
  <dc:title>"Гражданский кодекс Российской Федерации (часть первая)" от 30.11.1994 N 51-ФЗ(ред. от 23.05.201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